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ru-RU" w:eastAsia="en-US"/>
        </w:rPr>
        <w:t>КП № 101 ДИАГНОСТИКА И ЛЕЧЕНИЕ НА остър вирусен хепатит "В", "С"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"d"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>Минимален болничен престой - 5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  <w:t>При хепатална кома – 2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8.76</w:t>
              <w:tab/>
            </w:r>
            <w:r>
              <w:rPr>
                <w:highlight w:val="yellow"/>
                <w:lang w:val="ru-RU"/>
              </w:rPr>
              <w:t xml:space="preserve">  </w:t>
            </w:r>
            <w:r>
              <w:rPr>
                <w:highlight w:val="yellow"/>
              </w:rPr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spacing w:lineRule="auto" w:line="240"/>
              <w:ind w:left="426" w:hanging="287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</w:rPr>
              <w:t>**90.5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 xml:space="preserve"> ИЗСЛЕДВАНЕ НА КРЪВ </w:t>
            </w:r>
          </w:p>
          <w:p>
            <w:pPr>
              <w:pStyle w:val="Includ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: Изследване на хепатитни маркери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Include"/>
              <w:spacing w:lineRule="auto" w:line="240"/>
              <w:ind w:right="28" w:firstLine="52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 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highlight w:val="yellow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зследване на трансаминази, билирубин, ПКК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</w:rPr>
              <w:t xml:space="preserve">**91.06 </w:t>
            </w:r>
            <w:r>
              <w:rPr>
                <w:highlight w:val="yellow"/>
              </w:rPr>
              <w:t xml:space="preserve">други диагностични процедури на ЧЕРен дроб        </w:t>
            </w:r>
            <w:r>
              <w:rPr/>
              <w:t xml:space="preserve">                         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caps w:val="false"/>
                <w:smallCaps w:val="false"/>
                <w:szCs w:val="14"/>
              </w:rPr>
            </w:pPr>
            <w:r>
              <w:rPr>
                <w:rFonts w:eastAsia="Verdana" w:cs="Verdan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: HCV - RNA - при остър вирусен хепатит C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caps w:val="false"/>
                <w:smallCaps w:val="false"/>
                <w:color w:val="FF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color w:val="FF0000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Arial"/>
                <w:caps w:val="false"/>
                <w:smallCaps w:val="false"/>
                <w:color w:val="FF0000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caps w:val="false"/>
                <w:smallCaps w:val="false"/>
                <w:color w:val="FF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 xml:space="preserve">ТРАНСФУЗИЯ НА КРЪВ И КРЪВНИ КОМПОНЕН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4</w:t>
              <w:tab/>
              <w:t xml:space="preserve"> 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>Humanalbumin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венин – 99.1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-глобулин – 99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кръвен заместител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гранулоцит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хипералиментация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отално парентерално хранене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клинично доказан риск от хронифициране на хепатит тип С се извършва и молекулярно-генетична диагностика.</w:t>
      </w:r>
    </w:p>
    <w:p>
      <w:pPr>
        <w:pStyle w:val="Body"/>
        <w:keepNext w:val="true"/>
        <w:keepLines/>
        <w:tabs>
          <w:tab w:val="clear" w:pos="708"/>
          <w:tab w:val="left" w:pos="1983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Инфекциозни болести", осъществявана най-малко на първ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, от обхвата на медицинската специалност "Инфекциозни болести", осъществявана най-малко на трето ниво на компетентност, съгласно медицински стандарт "Инфекциозни болести" - за лечението на болни с кодове по МКБ-10 В16.0 и В16.2.</w:t>
      </w:r>
      <w:r>
        <w:rPr>
          <w:rFonts w:cs="Arial"/>
          <w:b/>
          <w:szCs w:val="22"/>
          <w:lang w:val="ru-RU"/>
        </w:rPr>
        <w:t xml:space="preserve"> 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251" w:leader="none"/>
              </w:tabs>
              <w:ind w:left="611" w:hanging="5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инфекциозни болести</w:t>
            </w:r>
          </w:p>
          <w:p>
            <w:pPr>
              <w:pStyle w:val="Normal"/>
              <w:keepNext w:val="true"/>
              <w:keepLines/>
              <w:ind w:left="71" w:firstLine="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патология – на територията на областт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900"/>
        <w:rPr/>
      </w:pPr>
      <w:r>
        <w:rPr/>
        <w:t>- 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Болни с остър вирусен хепатит B, C и D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szCs w:val="22"/>
          <w:lang w:eastAsia="bg-BG"/>
        </w:rPr>
        <w:t>Диагностика и лечение на пациенти с данни за остър вирусен хепатит B, C и D пр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ind w:left="993" w:hanging="426"/>
        <w:rPr/>
      </w:pPr>
      <w:r>
        <w:rPr/>
        <w:t xml:space="preserve">тежък астено-адинамичен синдром, придружен от повръщане, главоболие и болки в </w:t>
      </w:r>
    </w:p>
    <w:p>
      <w:pPr>
        <w:pStyle w:val="Body"/>
        <w:keepNext w:val="true"/>
        <w:keepLines/>
        <w:spacing w:lineRule="auto" w:line="240" w:before="0" w:after="0"/>
        <w:ind w:left="993" w:hanging="993"/>
        <w:rPr/>
      </w:pPr>
      <w:r>
        <w:rPr/>
        <w:t>дясното подребрие;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ind w:left="993" w:hanging="426"/>
        <w:rPr/>
      </w:pPr>
      <w:r>
        <w:rPr/>
        <w:t>наличие на хеморагии по кожата и от гастроинтестиналния тракт;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ind w:left="993" w:hanging="426"/>
        <w:rPr/>
      </w:pPr>
      <w:r>
        <w:rPr/>
        <w:t>енцефалопатия и количествени промени в съзнанието;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/>
        <w:t xml:space="preserve">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before="0" w:after="0"/>
        <w:ind w:left="284" w:firstLine="283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spacing w:lineRule="auto" w:line="240" w:before="0" w:after="0"/>
        <w:ind w:left="540" w:hanging="0"/>
        <w:rPr/>
      </w:pPr>
      <w:r>
        <w:rPr/>
        <w:t>По преценка и при възможност се провежда терапия с хипербарна оксигенация;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В рамките на болничния престой се провежд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Задължителна преоценка на поведението се прави при влошаване на клиничното състояние 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В: HBsAg (+) + anti HBcAgIgM (+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за остър вирусен хепатит C:  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 xml:space="preserve">- поява на анти HCV (сероконверсия) до 2-ия месец (най-късно 6-ия м.) или 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позитивиране на HCV PCR до 2-ия месец (най-късно 6-ия м.) при предхождащо негативно HCV PCR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 xml:space="preserve">- за остър цитомегаловирусен хепатит: анти IgM CMV; 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за остър хепатит, причинен от HSV - анти IgM HSV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неопределен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ипса на специфични серологични маркери за HAV, HBV, HCV.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ипса нуклеинова киселина на HBV, HCV.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а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Char"/>
        <w:keepNext w:val="true"/>
        <w:keepLines/>
        <w:spacing w:lineRule="auto" w:line="240" w:before="0" w:after="0"/>
        <w:rPr>
          <w:lang w:eastAsia="en-US"/>
        </w:rPr>
      </w:pPr>
      <w:r>
        <w:rPr>
          <w:lang w:eastAsia="en-US"/>
        </w:rPr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Char"/>
        <w:keepNext w:val="true"/>
        <w:keepLines/>
        <w:spacing w:lineRule="auto" w:line="240" w:before="0" w:after="0"/>
        <w:rPr>
          <w:lang w:eastAsia="en-US"/>
        </w:rPr>
      </w:pPr>
      <w:r>
        <w:rPr>
          <w:lang w:eastAsia="en-US"/>
        </w:rPr>
        <w:t>- след изтекъл задължителен престой, съгласно нормативните доку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астено-адинам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ложителна динамика в биохимичните показател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илирубин равен или по-малко от 100; АЛАТ - не повече от 500 UI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64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5:00Z</dcterms:created>
  <dc:creator>lantonova</dc:creator>
  <dc:description/>
  <cp:keywords/>
  <dc:language>en-US</dc:language>
  <cp:lastModifiedBy>Лалка Александрова</cp:lastModifiedBy>
  <cp:lastPrinted>2015-10-09T15:54:00Z</cp:lastPrinted>
  <dcterms:modified xsi:type="dcterms:W3CDTF">2016-03-14T14:17:00Z</dcterms:modified>
  <cp:revision>107</cp:revision>
  <dc:subject/>
  <dc:title>КП № 231 ОСТЪР ВИРУСЕН ХЕПАТИТ В, С И 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218452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359980514</vt:r8>
  </property>
  <property fmtid="{D5CDD505-2E9C-101B-9397-08002B2CF9AE}" pid="7" name="_ReviewingToolsShownOnce">
    <vt:lpwstr/>
  </property>
</Properties>
</file>