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04 ДИАГНОСТИКА И ЛЕЧЕНИЕ НА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КОДОВЕ НА БОЛЕСТИ ПО МКБ-10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КОДОВЕ НА ОСНОВНИ ПРОЦЕДУРИ ПО </w:t>
      </w:r>
      <w:r>
        <w:rPr>
          <w:b/>
          <w:highlight w:val="yellow"/>
        </w:rPr>
        <w:t>МКБ-9 КМ</w:t>
      </w:r>
      <w:r>
        <w:rPr>
          <w:b/>
        </w:rPr>
        <w:t>/АКМП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6"/>
              </w:rPr>
              <w:tab/>
            </w: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SrgCod"/>
              <w:spacing w:lineRule="auto" w:line="240"/>
              <w:ind w:left="426" w:hanging="36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highlight w:val="yellow"/>
              </w:rPr>
            </w:pPr>
            <w:r>
              <w:rPr>
                <w:highlight w:val="yellow"/>
              </w:rPr>
              <w:t>**03.31</w:t>
              <w:tab/>
              <w:t xml:space="preserve">спинална пункция </w:t>
            </w:r>
          </w:p>
          <w:p>
            <w:pPr>
              <w:pStyle w:val="ExcludeSecBold"/>
              <w:spacing w:lineRule="auto" w:line="240"/>
              <w:ind w:firstLine="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45" w:leader="none"/>
              </w:tabs>
              <w:ind w:left="19" w:right="-1080" w:firstLine="19"/>
              <w:jc w:val="both"/>
              <w:rPr>
                <w:sz w:val="16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лумбална пункция за вкарване на контраст (миелография) - 87.21 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453"/>
              <w:outlineLvl w:val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highlight w:val="yellow"/>
              </w:rPr>
              <w:tab/>
              <w:t xml:space="preserve">КАТ на глава </w:t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Компютърна томография на моз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 xml:space="preserve">рутинно гръдно рентгеново изследван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highlight w:val="yellow"/>
              </w:rPr>
            </w:pPr>
            <w:r>
              <w:rPr>
                <w:highlight w:val="yellow"/>
              </w:rPr>
              <w:t>**89.65</w:t>
              <w:tab/>
              <w:t xml:space="preserve">измерване на артериални кръвни газове 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</w:t>
              <w:tab/>
              <w:t>ИЗСЛЕДВАНЕ НА ЛИКВОР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>
                <w:highlight w:val="yellow"/>
              </w:rPr>
              <w:t>92204-00</w:t>
            </w:r>
            <w:r>
              <w:rPr/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УХО, ГЪРЛО, НОС И ЛАРИНК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spacing w:lineRule="auto" w:line="240"/>
              <w:rPr>
                <w:rFonts w:ascii="Verdana" w:hAnsi="Verdana" w:cs="Tahoma"/>
                <w:b/>
                <w:b/>
                <w:caps/>
                <w:szCs w:val="14"/>
                <w:highlight w:val="yellow"/>
              </w:rPr>
            </w:pPr>
            <w:r>
              <w:rPr>
                <w:rFonts w:cs="Tahoma" w:ascii="Verdana" w:hAnsi="Verdana"/>
                <w:b/>
                <w:caps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ТРАХЕЯ, БРОНХ, ПЛЕВРА, БЯЛ ДРОБ, ДРУГА ГРЪДНА ПРОБА И ХРАЧКА    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spacing w:lineRule="auto" w:line="240" w:before="0" w:after="0"/>
              <w:ind w:left="777" w:hanging="638"/>
              <w:rPr>
                <w:highlight w:val="yellow"/>
              </w:rPr>
            </w:pPr>
            <w:r>
              <w:rPr>
                <w:highlight w:val="yellow"/>
              </w:rPr>
              <w:t>**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*91.62 серологични изследван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ind w:left="426" w:hanging="28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МЕХАНИЧНА ВЕНТИЛАЦИЯ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 xml:space="preserve"> продължителна механична вентилация с неуточнена продължителност </w:t>
            </w:r>
          </w:p>
          <w:p>
            <w:pPr>
              <w:pStyle w:val="Description"/>
              <w:spacing w:lineRule="auto" w:line="24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 xml:space="preserve"> продължителна механична вентилация под 96 последователни ч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6.72</w:t>
              <w:tab/>
              <w:t xml:space="preserve"> продължителна механична вентилация за 96 или повече последователни часа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>инжекция на антибиотик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49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обявена епидемична обстановка със заповед на министъра на здравеопазването</w:t>
      </w:r>
      <w:r>
        <w:rPr/>
        <w:t xml:space="preserve">, пациентите се хоспитализират с диагноза от рубрики „Грип предизвикан от вирус на грипа”, при диагнози с кодове </w:t>
      </w:r>
      <w:r>
        <w:rPr>
          <w:b/>
        </w:rPr>
        <w:t>J10.1 и J11.1</w:t>
      </w:r>
      <w:r>
        <w:rPr/>
        <w:t xml:space="preserve"> задължителна основна терапевтична процедура е: </w:t>
      </w:r>
      <w:r>
        <w:rPr>
          <w:highlight w:val="yellow"/>
        </w:rPr>
        <w:t>*99.22</w:t>
      </w:r>
      <w:r>
        <w:rPr/>
        <w:t>, 96199-02 (приложение на инхибитори на невраминидазата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Инфекциозни болести", осъществявана най-малко на първо ниво на компетентност, съгласно медицински стандарт "Инфекциоз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 - за лечението на болни с кодове по МКБ А36, А37, А48, В01.2 и В01.8</w:t>
      </w:r>
      <w:r>
        <w:rPr>
          <w:rFonts w:cs="Arial"/>
          <w:lang w:eastAsia="bg-BG"/>
        </w:rPr>
        <w:t xml:space="preserve"> (</w:t>
      </w:r>
      <w:r>
        <w:rPr>
          <w:lang w:val="ru-RU" w:eastAsia="en-US"/>
        </w:rPr>
        <w:t>с пневмония и мозъчен оток)</w:t>
      </w:r>
      <w:r>
        <w:rPr>
          <w:b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SrgCod4dig"/>
        <w:keepNext w:val="true"/>
        <w:keepLines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SrgCod4dig"/>
        <w:keepNext w:val="true"/>
        <w:keepLines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Забележка</w:t>
      </w:r>
      <w:r>
        <w:rPr>
          <w:rFonts w:cs="Arial"/>
          <w:b w:val="false"/>
          <w:caps w:val="false"/>
          <w:smallCaps w:val="false"/>
          <w:sz w:val="22"/>
          <w:szCs w:val="22"/>
        </w:rPr>
        <w:t xml:space="preserve">: ”За кодове на заболявания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0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1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2 и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4 </w:t>
      </w:r>
      <w:r>
        <w:rPr>
          <w:rFonts w:cs="Arial"/>
          <w:b w:val="false"/>
          <w:caps w:val="false"/>
          <w:smallCaps w:val="false"/>
          <w:sz w:val="22"/>
          <w:szCs w:val="22"/>
        </w:rPr>
        <w:t>в условия на епидемия на територията на дадена област, когато на територията на областта няма разкрита инфекциозна клиника/отделение, болните могат да бъдат хоспитализирани в ЛЗ от съответната област разполагащо с детско отделение и/или терапевтична клиника/отделение с разкрити легла за изолация на инфекциозно болни (със самостоятелен санитарен възел). Посоченото изключение е допустимо само за периода на епидемията”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9"/>
      </w:tblGrid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Клинична патология – на територията на населеното място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М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 лекар със специалност по детски болести, която се отразява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Диагностика и лечение на пациенти със скарлатина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b/>
        </w:rPr>
        <w:t>дифтер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b/>
        </w:rPr>
        <w:t>коклюш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кърмачета до 1 година независимо от клиничната фор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жки клинични форми 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ърчов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невмонии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b/>
        </w:rPr>
        <w:t xml:space="preserve"> варице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rFonts w:cs="Arial"/>
          <w:b/>
        </w:rPr>
        <w:t xml:space="preserve"> рубеола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rFonts w:cs="Arial"/>
          <w:b/>
        </w:rPr>
        <w:t xml:space="preserve">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 </w:t>
      </w:r>
      <w:r>
        <w:rPr>
          <w:rFonts w:cs="Arial"/>
          <w:b/>
        </w:rPr>
        <w:t>морбили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rFonts w:cs="Arial"/>
          <w:b/>
        </w:rPr>
        <w:t>херпес зостер пр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rFonts w:cs="Arial"/>
          <w:b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b/>
          <w:lang w:val="en-US" w:eastAsia="en-US"/>
        </w:rPr>
        <w:t xml:space="preserve"> 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 и други типове и подтипове на грипните вируси при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;Arial" w:ascii="Albertus Medium;Arial" w:hAnsi="Albertus Medium;Arial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епидемиологични данни за възможен контакт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before="0" w:after="0"/>
        <w:ind w:left="284" w:hanging="0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  <w:t>Забележка: При наличие на активен диариен синдром с дехидратация II-III степен на болни с различни нозологични единици, включени в клиничната пътека, се допуска повторна хоспитализация в рамките на един отчетен период, но не по-вече от 3% от общия брой за същото лечебно заведение</w:t>
      </w:r>
      <w:r>
        <w:rPr>
          <w:b/>
          <w:lang w:val="en-US"/>
        </w:rPr>
        <w:t xml:space="preserve"> </w:t>
      </w:r>
      <w:r>
        <w:rPr>
          <w:b/>
        </w:rPr>
        <w:t>и за същия отчетен перио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>
      <w:lang w:val="bg-BG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51:00Z</dcterms:created>
  <dc:creator>lantonova</dc:creator>
  <dc:description/>
  <cp:keywords/>
  <dc:language>en-US</dc:language>
  <cp:lastModifiedBy>Лалка Александрова</cp:lastModifiedBy>
  <cp:lastPrinted>2015-10-12T11:39:00Z</cp:lastPrinted>
  <dcterms:modified xsi:type="dcterms:W3CDTF">2016-03-27T08:46:00Z</dcterms:modified>
  <cp:revision>38</cp:revision>
  <dc:subject/>
  <dc:title>КП № 234 КОНТАГИОЗНИ ВИРУСНИ И БАКТЕРИАЛНИ ЗАБОЛЯВАНИЯ - ОСТРО ПРОТИЧАЩИ, С УСЛОЖ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7903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172009485</vt:r8>
  </property>
  <property fmtid="{D5CDD505-2E9C-101B-9397-08002B2CF9AE}" pid="7" name="_ReviewingToolsShownOnce">
    <vt:lpwstr/>
  </property>
</Properties>
</file>