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t xml:space="preserve">КП № 136 </w:t>
      </w:r>
      <w:r>
        <w:rPr>
          <w:lang w:val="en-US"/>
        </w:rPr>
        <w:t>Оперативно лечение на заболявания в областта на ушите, носа и гърлото с много голям обем и сложност</w:t>
      </w:r>
    </w:p>
    <w:p>
      <w:pPr>
        <w:pStyle w:val="Body"/>
        <w:widowControl w:val="false"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widowControl w:val="false"/>
        <w:spacing w:lineRule="auto" w:line="240" w:before="0" w:after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4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 ПО МКБ-9 КМ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</w:rPr>
              <w:t>ДИАГНОСТИЧНИ ПРОЦЕДУРИ НА ВЪНШНО УХО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18.11</w:t>
              <w:tab/>
              <w:t>ОТ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9-00</w:t>
              <w:tab/>
              <w:t xml:space="preserve">Отоскопия </w:t>
            </w:r>
          </w:p>
          <w:p>
            <w:pPr>
              <w:pStyle w:val="23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ДИАГНОСТИЧНИ ПРОЦЕДУРИ НА НОСА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21.21</w:t>
              <w:tab/>
              <w:t>РИН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3-00</w:t>
              <w:tab/>
              <w:t xml:space="preserve">Изследване на носна кухина и/или постназално пространство </w:t>
            </w:r>
          </w:p>
          <w:p>
            <w:pPr>
              <w:pStyle w:val="ACHIUt1"/>
              <w:rPr/>
            </w:pPr>
            <w:r>
              <w:rPr/>
              <w:t xml:space="preserve">Дренаж на хематом в носнат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такава с всяка друга процедура на носа, уста и фаринкс – пропусни кода </w:t>
            </w:r>
          </w:p>
          <w:p>
            <w:pPr>
              <w:pStyle w:val="ACHIUt2"/>
              <w:rPr/>
            </w:pPr>
            <w:r>
              <w:rPr/>
              <w:t xml:space="preserve">такава с биопсия (41761-00 [375]) </w:t>
            </w:r>
          </w:p>
          <w:p>
            <w:pPr>
              <w:pStyle w:val="23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ДИАГНОСТИЧНИ ПРОЦЕДУРИ НА ФАРИНКСА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29.11</w:t>
              <w:tab/>
              <w:t>ФАРИНГ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томатологичен преглед </w:t>
            </w:r>
          </w:p>
          <w:p>
            <w:pPr>
              <w:pStyle w:val="ACHICod"/>
              <w:spacing w:before="0" w:after="0"/>
              <w:rPr/>
            </w:pPr>
            <w:r>
              <w:rPr/>
              <w:t>97011-00</w:t>
              <w:tab/>
              <w:t xml:space="preserve">Цялостен преглед на устна кухин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фаринкс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Arial Unicode MS"/>
              </w:rPr>
              <w:t>41764-02</w:t>
              <w:tab/>
            </w:r>
            <w:r>
              <w:rPr/>
              <w:t>Фиброоптично</w:t>
            </w:r>
            <w:r>
              <w:rPr>
                <w:rFonts w:eastAsia="ArialMT;Arial Unicode MS"/>
              </w:rPr>
              <w:t xml:space="preserve"> </w:t>
            </w:r>
            <w:r>
              <w:rPr/>
              <w:t>изследване</w:t>
            </w:r>
            <w:r>
              <w:rPr>
                <w:rFonts w:eastAsia="ArialMT;Arial Unicode MS"/>
              </w:rPr>
              <w:t xml:space="preserve"> </w:t>
            </w:r>
            <w:r>
              <w:rPr/>
              <w:t>на</w:t>
            </w:r>
            <w:r>
              <w:rPr>
                <w:rFonts w:eastAsia="ArialMT;Arial Unicode MS"/>
              </w:rPr>
              <w:t xml:space="preserve"> </w:t>
            </w:r>
            <w:r>
              <w:rPr/>
              <w:t>фаринкс</w:t>
            </w:r>
            <w:r>
              <w:rPr>
                <w:rFonts w:eastAsia="ArialMT;Arial Unicode MS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фарингоско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назофаринкс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биопсия на интраназално пространство (41761-00 [375]) </w:t>
            </w:r>
          </w:p>
          <w:p>
            <w:pPr>
              <w:pStyle w:val="2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ДИАГНОСТИЧНИ ПРОЦЕДУРИ НА ЛАРИНКС И ТРАХЕЯ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31.42</w:t>
              <w:tab/>
              <w:t>ЛАРИНГОСКОПИЯ И ДРУГА ТРАХЕ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ларинкса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биопсия </w:t>
            </w:r>
          </w:p>
          <w:p>
            <w:pPr>
              <w:pStyle w:val="ACHIUt2"/>
              <w:rPr/>
            </w:pPr>
            <w:r>
              <w:rPr/>
              <w:t xml:space="preserve">трахе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Arial Unicode MS"/>
              </w:rPr>
              <w:t>41849-00</w:t>
              <w:tab/>
            </w:r>
            <w:r>
              <w:rPr/>
              <w:t>Ларингоскопия</w:t>
            </w:r>
            <w:r>
              <w:rPr>
                <w:rFonts w:eastAsia="ArialMT;Arial Unicode MS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Директна ларинг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Arial Unicode MS"/>
              </w:rPr>
              <w:t>41764-03</w:t>
              <w:tab/>
            </w:r>
            <w:r>
              <w:rPr/>
              <w:t>Фиброоптична</w:t>
            </w:r>
            <w:r>
              <w:rPr>
                <w:rFonts w:eastAsia="ArialMT;Arial Unicode MS"/>
              </w:rPr>
              <w:t xml:space="preserve"> </w:t>
            </w:r>
            <w:r>
              <w:rPr/>
              <w:t>ларингоскопия</w:t>
            </w:r>
            <w:r>
              <w:rPr>
                <w:rFonts w:eastAsia="ArialMT;Arial Unicode MS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ларинг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Arial Unicode MS"/>
              </w:rPr>
              <w:t>41855-00</w:t>
              <w:tab/>
              <w:t>М</w:t>
            </w:r>
            <w:r>
              <w:rPr/>
              <w:t>икроларингоскопия</w:t>
            </w:r>
            <w:r>
              <w:rPr>
                <w:rFonts w:eastAsia="ArialMT;Arial Unicode MS"/>
              </w:rPr>
              <w:t xml:space="preserve">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икроларингоскопия с изваждане на тумор или лезия (41864-00, 41861-00 [523]) </w:t>
            </w:r>
          </w:p>
          <w:p>
            <w:pPr>
              <w:pStyle w:val="ACHIUt1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highlight w:val="yellow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  <w:u w:val="single"/>
                <w:lang w:eastAsia="zh-CN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uppressAutoHyphens w:val="true"/>
              <w:ind w:left="709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highlight w:val="yellow"/>
                <w:lang w:eastAsia="zh-CN"/>
              </w:rPr>
              <w:t>Изключва:</w:t>
            </w:r>
          </w:p>
          <w:p>
            <w:pPr>
              <w:pStyle w:val="Normal"/>
              <w:keepNext w:val="true"/>
              <w:keepLines/>
              <w:suppressAutoHyphens w:val="true"/>
              <w:ind w:left="709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ru-RU" w:eastAsia="zh-CN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eastAsia="zh-CN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uppressAutoHyphens w:val="true"/>
              <w:autoSpaceDE w:val="false"/>
              <w:ind w:left="1134" w:hanging="941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ru-RU" w:eastAsia="zh-CN"/>
              </w:rPr>
              <w:t>**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eastAsia="zh-CN"/>
              </w:rPr>
              <w:t>87.03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ru-RU" w:eastAsia="zh-CN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eastAsia="zh-CN"/>
              </w:rPr>
              <w:t>КАТ НА ГЛАВА</w:t>
            </w:r>
          </w:p>
          <w:p>
            <w:pPr>
              <w:pStyle w:val="Normal"/>
              <w:keepNext w:val="true"/>
              <w:keepLines/>
              <w:suppressAutoHyphens w:val="true"/>
              <w:ind w:left="1134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eastAsia="zh-CN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Компютърна томография на орбита (и мозък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к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омпютърна томография при спирална ангиография (57350 [1966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3-00</w:t>
              <w:tab/>
              <w:t xml:space="preserve">Компютърна томограф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3-01</w:t>
              <w:tab/>
              <w:t xml:space="preserve">Компютърна томография на орбита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3-02</w:t>
              <w:tab/>
              <w:t xml:space="preserve">Компютърна томография на орбита и мозъ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3-03</w:t>
              <w:tab/>
              <w:t xml:space="preserve">Компютърна томография на орбита и мозък с интравенозна контрастна материя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Компютърна томография на средно ухо и слепоочна кост (и мозък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к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омпютърна томография при спирална ангиография (57350) [1966]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0</w:t>
              <w:tab/>
              <w:t xml:space="preserve">Компютърна томография на средно ухо и темпорална кост,едно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1</w:t>
              <w:tab/>
              <w:t xml:space="preserve">Компютърна томография на средно ухо и темпорална кост с интравенозна контрастна материя, едно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2</w:t>
              <w:tab/>
              <w:t xml:space="preserve">Компютърна томография на средно ухо, темпорална кост и мозък, едно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3</w:t>
              <w:tab/>
              <w:t xml:space="preserve">Компютърна томография на средно ухо, темпорална кост и мозък с интравенозна контрастна материя, едно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4</w:t>
              <w:tab/>
              <w:t xml:space="preserve">Компютърна томография на средно ухо и темпорална кост, дву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5</w:t>
              <w:tab/>
              <w:t xml:space="preserve">Компютърна томография на средно ухо и темпорална кост с интравенозна контрастна материя, дву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6</w:t>
              <w:tab/>
              <w:t xml:space="preserve">Компютърна томография на средно ухо, темпорална кост и мозък, дву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7</w:t>
              <w:tab/>
              <w:t xml:space="preserve">Компютърна томография на средно ухо, темпорална кост и мозък с интравенозна контрастна материя, двустранно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Компютърна томография на лицева кост и/или параназален синус (и мозък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к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омпютърна томография при спирална ангиография (57350 [1966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2-00</w:t>
              <w:tab/>
              <w:t xml:space="preserve">Компютърна томография на лицева ко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8-00</w:t>
              <w:tab/>
              <w:t xml:space="preserve">Компютърна томография на лицева кост с интравенозна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на лицева кост без, след това с венозен контра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2-01</w:t>
              <w:tab/>
              <w:t xml:space="preserve">Компютърна томография на параназален сину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8-01</w:t>
              <w:tab/>
              <w:t xml:space="preserve">Компютърна томография на параназален синус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на околоносен синус без, след това с венозен контра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30-00</w:t>
              <w:tab/>
              <w:t xml:space="preserve">Компютърна томография на лицева кост, параназален синус и мозъ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36-00</w:t>
              <w:tab/>
              <w:t xml:space="preserve">Компютърна томография на лицеви кости, параназален синус и мозък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на лицева кост, околоносен синус и мозък без, след това с венозен контра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2-02</w:t>
              <w:tab/>
              <w:t xml:space="preserve">Компютърна томография на лицева кост и параназален сину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8-02</w:t>
              <w:tab/>
              <w:t xml:space="preserve">Компютърна томография на лицева кост и параназален синус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на лицева кост и околоносен синус без, след това с венозен контраст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Компютърна томография на ш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>Включва:</w:t>
              <w:tab/>
              <w:t xml:space="preserve">ларинк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фаринк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слюнчена жлез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горен хранопровод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к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омпютърна томография при спирална ангиография (57350 [1966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тази за шиен гръбнак (виж блок [1959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тази при сканиране на глава, корем и таз (56801-00, 56807-00 [1961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101-00</w:t>
              <w:tab/>
              <w:t xml:space="preserve">Компютърна томография меки тъкани на ш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107-00</w:t>
              <w:tab/>
              <w:t xml:space="preserve">Компютърна томография меки тъкани на шия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меки тъкани на шия без, след това с венозен контраст </w:t>
            </w:r>
          </w:p>
          <w:p>
            <w:pPr>
              <w:pStyle w:val="ACHIUt1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04</w:t>
              <w:tab/>
              <w:t>ДРУГА ТОМОГРАФИЯ НА ГЛАВ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ом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60100-00</w:t>
              <w:tab/>
              <w:t xml:space="preserve">Том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(виж блокове [1952] до [1966]) </w:t>
            </w:r>
          </w:p>
          <w:p>
            <w:pPr>
              <w:pStyle w:val="ACHIUt2"/>
              <w:rPr/>
            </w:pPr>
            <w:r>
              <w:rPr/>
              <w:t xml:space="preserve">такава с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холецистография (58924-00 [1976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венозна пиелография (58706-00 [1978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8</w:t>
              <w:tab/>
              <w:t>ЦЕРВИКАЛНА ЛИМФОГРАФ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а анги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4-00</w:t>
              <w:tab/>
              <w:t xml:space="preserve">Лимфанги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а радиография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09</w:t>
              <w:tab/>
              <w:t>ДРУГО МЕКОТЪКАННО РЕНТГЕНОВО ИЗСЛЕДВАНЕ НА ЛИЦЕ, ГЛАВА И ШИЯ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еконтрастно рентгеново изследване на: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аденоиди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ларинкс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азолакримален дуктус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азофаринкс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люнчени жлезди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тиреоидна област</w:t>
            </w:r>
          </w:p>
          <w:p>
            <w:pPr>
              <w:pStyle w:val="23"/>
              <w:widowControl w:val="false"/>
              <w:ind w:left="1416" w:hanging="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увула</w:t>
            </w:r>
          </w:p>
          <w:p>
            <w:pPr>
              <w:pStyle w:val="23"/>
              <w:widowControl w:val="false"/>
              <w:rPr/>
            </w:pPr>
            <w:r>
              <w:rPr>
                <w:b/>
                <w:sz w:val="16"/>
                <w:szCs w:val="16"/>
                <w:highlight w:val="yellow"/>
              </w:rPr>
              <w:t>Изключва</w:t>
            </w:r>
            <w:r>
              <w:rPr>
                <w:sz w:val="16"/>
                <w:szCs w:val="16"/>
                <w:highlight w:val="yellow"/>
              </w:rPr>
              <w:t>: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рентгеново изследване на око - 95.14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8-00</w:t>
              <w:tab/>
              <w:t xml:space="preserve">Рентгенография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Радиография на камък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Сиал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2-00</w:t>
              <w:tab/>
              <w:t xml:space="preserve">Палатофарингеално изследв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9-00</w:t>
              <w:tab/>
              <w:t xml:space="preserve">Палатофарингеално изследване с флуороскопски скринин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5-00</w:t>
              <w:tab/>
              <w:t xml:space="preserve">Рентгенография на ларинкс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еки тъкани на врат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а рентген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903-00</w:t>
              <w:tab/>
              <w:t xml:space="preserve">Рентгенография на мека тъкан, некласифицирана другаде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2</w:t>
              <w:tab/>
              <w:t>ДРУГО РЕНТГЕНОВО ИЗСЛЕДВАНЕ НА ЗЪБ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тодонтска цефалография или цефал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анорамно изследване на мандибул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коренов канал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2-00</w:t>
              <w:tab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донтска цефалометрия (57930-00, 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0-00</w:t>
              <w:tab/>
              <w:t xml:space="preserve">Рентгенография на зъби </w:t>
            </w:r>
          </w:p>
          <w:p>
            <w:pPr>
              <w:pStyle w:val="ACHIUt1"/>
              <w:rPr/>
            </w:pPr>
            <w:r>
              <w:rPr/>
              <w:t xml:space="preserve">Зъбна радиография </w:t>
            </w:r>
          </w:p>
          <w:p>
            <w:pPr>
              <w:pStyle w:val="ACHIUt1"/>
              <w:rPr/>
            </w:pPr>
            <w:r>
              <w:rPr/>
              <w:t xml:space="preserve">Ортодонтск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цефалография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на цяла уста (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3-00</w:t>
              <w:tab/>
              <w:t xml:space="preserve">Рентгенография на зъби, цяла уст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пантомография (57960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60-00</w:t>
              <w:tab/>
              <w:t xml:space="preserve">Ортопанто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3</w:t>
              <w:tab/>
              <w:t>КОНТРАСТНА ТЕМПОРОМАНДИБУЛАРНА АРТРОГРАФ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Артр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1-00</w:t>
              <w:tab/>
              <w:t xml:space="preserve">Артр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нтрастно изследване </w:t>
            </w:r>
          </w:p>
          <w:p>
            <w:pPr>
              <w:pStyle w:val="ACHIUt2"/>
              <w:rPr/>
            </w:pPr>
            <w:r>
              <w:rPr/>
              <w:t>предварителен общ план (обзорна графия)</w:t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ДРУГО РЕНТГЕНОВО ИЗСЛЕДВАНЕ НА ЛИЦЕ, ГЛАВА И ШИЯ</w:t>
            </w:r>
          </w:p>
          <w:p>
            <w:pPr>
              <w:pStyle w:val="1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Изключва:</w:t>
            </w:r>
          </w:p>
          <w:p>
            <w:pPr>
              <w:pStyle w:val="13"/>
              <w:widowControl w:val="fals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</w:rPr>
              <w:t>ангиография - 88.40-88.68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15</w:t>
              <w:tab/>
              <w:t>КОНТРАСТНА РЕНТГЕНОГРАФИЯ НА СИНУ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16</w:t>
              <w:tab/>
              <w:t>ДРУГО РЕНТГЕНОВО ИЗСЛЕДВАНЕ НА ЛИЦЕВИ КОСТИ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рентгеново изследване на: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фронтална област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мандибула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максила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азални синуси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ос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орбита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упраорбитална област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имфиза на ментум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</w:rPr>
              <w:t>зигомаксиларен комплек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6-00</w:t>
              <w:tab/>
              <w:t xml:space="preserve">Рентгенография на мастоид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9-00</w:t>
              <w:tab/>
              <w:t xml:space="preserve">Рентгенография на петрозна темпорал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1-00</w:t>
              <w:tab/>
              <w:t xml:space="preserve">Рентгенография на череп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калвариум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цефалометрия (57902-00, 57930-00, 57933-00 [1967]) </w:t>
            </w:r>
          </w:p>
          <w:p>
            <w:pPr>
              <w:pStyle w:val="ACHIUt2"/>
              <w:rPr/>
            </w:pPr>
            <w:r>
              <w:rPr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мастоидна кост (57906-00 [1967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околоносен синус (57903-00 [1967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петрозна темпорална кост (57909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2-00</w:t>
              <w:tab/>
              <w:t xml:space="preserve">Рентгенография на друга лицева кост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маларна </w:t>
            </w:r>
          </w:p>
          <w:p>
            <w:pPr>
              <w:pStyle w:val="ACHIUt2"/>
              <w:rPr/>
            </w:pPr>
            <w:r>
              <w:rPr/>
              <w:t xml:space="preserve">максила </w:t>
            </w:r>
          </w:p>
          <w:p>
            <w:pPr>
              <w:pStyle w:val="ACHIUt2"/>
              <w:rPr/>
            </w:pPr>
            <w:r>
              <w:rPr/>
              <w:t xml:space="preserve">орбита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мандибула (57915-00 [1967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нос (57921-00 [1967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темпоромандибуларна става (57927-00 [1967]) 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/>
              <w:t>57921-00</w:t>
              <w:tab/>
              <w:t xml:space="preserve">Рентгенография на нос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17</w:t>
              <w:tab/>
              <w:t>ДРУГО РЕНТГЕНОВО ИЗСЛЕДВАНЕ НА ЧЕРЕП (РЕНТГЕНОГРАФИЯ НА СИНУСИ)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латерална проекция на череп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агитална проекция на череп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тангенциална проекция на череп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ind w:left="1134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</w:rPr>
              <w:t>РЕНТГЕНОВО ИЗСЛЕДВАНЕ НА ГРЪБНАК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22</w:t>
              <w:tab/>
              <w:t xml:space="preserve">ДРУГО РЕНТГЕНОВО ИЗСЛЕДВАНЕ НА НА ШИЙНАТА ЧАСТ НА ГРЪБНАКА 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val="ru-RU"/>
              </w:rPr>
              <w:t xml:space="preserve">рентгенография по Колие на шийни прешлени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ункционални посок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100-00</w:t>
              <w:tab/>
              <w:t xml:space="preserve">Рентгенография цервикален отдел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радиография на гръбнак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2 отдела (58112-00 [1969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3 отдела (58115-00 [1969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4 отдела (58108-00 [1969])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ДЕН КО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44</w:t>
              <w:tab/>
              <w:t xml:space="preserve">РУТИННА РЕНТГЕНОГРАФИЯ НА ГРЪДЕН КОШ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гръден кош БДУ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ръден кош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500-00</w:t>
              <w:tab/>
              <w:t xml:space="preserve">Рентгенография на гръден кош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</w:r>
            <w:r>
              <w:rPr>
                <w:rStyle w:val="ACHIUt1Char"/>
              </w:rPr>
              <w:t xml:space="preserve">Бронх </w:t>
            </w:r>
          </w:p>
          <w:p>
            <w:pPr>
              <w:pStyle w:val="ACHIUt2"/>
              <w:rPr/>
            </w:pPr>
            <w:r>
              <w:rPr/>
              <w:t xml:space="preserve">диафрагма </w:t>
            </w:r>
          </w:p>
          <w:p>
            <w:pPr>
              <w:pStyle w:val="ACHIUt2"/>
              <w:rPr/>
            </w:pPr>
            <w:r>
              <w:rPr/>
              <w:t xml:space="preserve">сърце </w:t>
            </w:r>
          </w:p>
          <w:p>
            <w:pPr>
              <w:pStyle w:val="ACHIUt2"/>
              <w:rPr/>
            </w:pPr>
            <w:r>
              <w:rPr/>
              <w:t xml:space="preserve">бял дроб </w:t>
            </w:r>
          </w:p>
          <w:p>
            <w:pPr>
              <w:pStyle w:val="ACHIUt2"/>
              <w:rPr/>
            </w:pPr>
            <w:r>
              <w:rPr/>
              <w:t xml:space="preserve">медиастинум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ези 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ребра (58521-01, 58524-00 [1972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гръдна кост (58521-00 [1972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гръден вход (58509-00 [1974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трахея (58509-00 [1974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ЕН УЛТРАЗВУК (ЕХОГРАФИЯ)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ех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 анги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сонография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апевтичен ултразвук- 00.01 –00.0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8.71</w:t>
              <w:tab/>
              <w:t xml:space="preserve"> ДИАГНОСТИЧЕН УЛТРАЗВУК НА ГЛАВА И Ш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пределяне на изместване на средната линия на мозъ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 око - 95.13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Ултразвук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0-00</w:t>
              <w:tab/>
              <w:t xml:space="preserve">Ултразвук на орбитално съдържание </w:t>
            </w:r>
          </w:p>
          <w:p>
            <w:pPr>
              <w:pStyle w:val="ACHIUt1"/>
              <w:rPr/>
            </w:pPr>
            <w:r>
              <w:rPr/>
              <w:t xml:space="preserve">Ултразвук на око (двупланово) (еднопланово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28-00</w:t>
              <w:tab/>
              <w:t xml:space="preserve">Ултразвук на глава </w:t>
            </w:r>
          </w:p>
          <w:p>
            <w:pPr>
              <w:pStyle w:val="ACHIUt1"/>
              <w:rPr/>
            </w:pPr>
            <w:r>
              <w:rPr/>
              <w:t xml:space="preserve">Ехоенцефал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етална цефалометрия (55700-01 [1943]) </w:t>
            </w:r>
          </w:p>
          <w:p>
            <w:pPr>
              <w:pStyle w:val="ACHIUt2"/>
              <w:rPr/>
            </w:pPr>
            <w:r>
              <w:rPr/>
              <w:t xml:space="preserve">този за орбитално съдържание (55030-00 [1940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2-00</w:t>
              <w:tab/>
              <w:t xml:space="preserve">Ултразвук на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уплекс скан на каротидни съдове (виж блокове [1944] и [1946]) </w:t>
            </w:r>
          </w:p>
          <w:p>
            <w:pPr>
              <w:pStyle w:val="ACHIUt1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  <w:u w:val="single"/>
                <w:lang w:eastAsia="zh-CN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uppressAutoHyphens w:val="true"/>
              <w:autoSpaceDE w:val="false"/>
              <w:ind w:left="1134" w:hanging="941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ru-RU"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Normal"/>
              <w:keepNext w:val="true"/>
              <w:keepLines/>
              <w:suppressAutoHyphens w:val="true"/>
              <w:ind w:left="1134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ru-RU" w:eastAsia="zh-CN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ru-RU" w:eastAsia="zh-CN"/>
              </w:rPr>
              <w:t>Изключва:</w:t>
            </w:r>
          </w:p>
          <w:p>
            <w:pPr>
              <w:pStyle w:val="Normal"/>
              <w:keepNext w:val="true"/>
              <w:keepLines/>
              <w:suppressAutoHyphens w:val="true"/>
              <w:ind w:left="1134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ru-RU" w:eastAsia="zh-CN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ru-RU" w:eastAsia="zh-CN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suppressAutoHyphens w:val="true"/>
              <w:ind w:left="1134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ru-RU" w:eastAsia="zh-CN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n-GB" w:eastAsia="en-US"/>
              </w:rPr>
              <w:t xml:space="preserve">Магнитно резонансен образ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90901-00</w:t>
              <w:tab/>
              <w:t xml:space="preserve">Ядрено магнитен резонансен образ на мозъ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/>
                <w:bCs/>
                <w:i/>
                <w:iCs/>
                <w:sz w:val="20"/>
                <w:lang w:eastAsia="en-US"/>
              </w:rPr>
              <w:tab/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функционално магнитно резонансно изследване на мозък (90901-09 [2015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90901-09</w:t>
              <w:tab/>
              <w:t xml:space="preserve">Функционален магнитен резонансен образ на мозъ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90901-01</w:t>
              <w:tab/>
              <w:t xml:space="preserve">Ядрено магнитен резонансен образ на глав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>Включва:</w:t>
              <w:tab/>
              <w:t xml:space="preserve">лиц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орбит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синуси (етмоидален) (фронтален) (максиларен) (сфеноидален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черепна ко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/>
                <w:bCs/>
                <w:i/>
                <w:iCs/>
                <w:sz w:val="20"/>
                <w:lang w:eastAsia="en-US"/>
              </w:rPr>
              <w:tab/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такъв на мозък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функционални (90901-09 [2015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БДУ (90901-00 [2015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90901-02</w:t>
              <w:tab/>
              <w:t xml:space="preserve">Ядрено магнитен резонанс на ш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/>
                <w:bCs/>
                <w:i/>
                <w:iCs/>
                <w:sz w:val="20"/>
                <w:lang w:eastAsia="en-US"/>
              </w:rPr>
              <w:tab/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такъв на шиен гръбнак (90901-03 [2015]) </w:t>
            </w:r>
          </w:p>
          <w:p>
            <w:pPr>
              <w:pStyle w:val="Normal"/>
              <w:keepNext w:val="true"/>
              <w:keepLines/>
              <w:suppressAutoHyphens w:val="true"/>
              <w:ind w:left="1134" w:firstLine="284"/>
              <w:jc w:val="both"/>
              <w:rPr>
                <w:rFonts w:ascii="Arial" w:hAnsi="Arial" w:eastAsia="Batang;바탕" w:cs="Arial"/>
                <w:bCs/>
                <w:sz w:val="22"/>
                <w:szCs w:val="22"/>
                <w:highlight w:val="yellow"/>
                <w:lang w:eastAsia="zh-CN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  <w:highlight w:val="yellow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ухо - 95.41-95.49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око - 95.01-95.26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2</w:t>
              <w:tab/>
              <w:t>НАЗАЛНО ФУНКЦИОНАЛ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иноманометрия или акустична рин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провокациоинни проби при деца над 8 годин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иагностични тестове на ухо, нос, уста и гърло, измервания или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026-00</w:t>
              <w:tab/>
              <w:t xml:space="preserve">Назални функционални изследвания </w:t>
            </w:r>
          </w:p>
          <w:p>
            <w:pPr>
              <w:pStyle w:val="ACHIUt1"/>
              <w:rPr/>
            </w:pPr>
            <w:r>
              <w:rPr/>
              <w:t xml:space="preserve">Риноман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4</w:t>
              <w:tab/>
              <w:t>ЕЛЕКТРОЕНЦЕФАЛ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лектроенцефалография [ ЕЕГ ]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00-00</w:t>
              <w:tab/>
              <w:t xml:space="preserve">Електроенцефал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5</w:t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ухови провокирани потенциа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оматосензорни провокирани потенциал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зследване евокирани отговори на централна нервна систем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чрез компютризирано усреднени техник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Забележк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Едно изследване – един стимул в една точка </w:t>
            </w:r>
          </w:p>
          <w:p>
            <w:pPr>
              <w:pStyle w:val="ACHIUt1"/>
              <w:rPr/>
            </w:pPr>
            <w:r>
              <w:rPr/>
              <w:t xml:space="preserve">Второ или последващи изследвания – различен стимул в същата точка или друга точка на стимулиран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включващи аудиометрия (виж блок [1839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4-00</w:t>
              <w:tab/>
              <w:t xml:space="preserve">Изследване на евокирани потенциали на централна нервна система, 1 или 2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7-00</w:t>
              <w:tab/>
              <w:t xml:space="preserve">Изследване на евокирани потенциали на централна нервна система, ≥ 3 изследван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 89.37</w:t>
              <w:tab/>
              <w:t>ОПРЕДЕЛЯНЕ НА ВИТАЛЕН КАПАЦИТЕТ –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ир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ЕД вариабилитет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12-00</w:t>
              <w:tab/>
              <w:t xml:space="preserve">Непрекъснато измерване на връзка между въздушен поток и белодробен обем по време на вдишване и издишване </w:t>
            </w:r>
          </w:p>
          <w:p>
            <w:pPr>
              <w:pStyle w:val="ACHIUt1"/>
              <w:rPr/>
            </w:pPr>
            <w:r>
              <w:rPr/>
              <w:t xml:space="preserve">Спир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06-00</w:t>
              <w:tab/>
              <w:t>Други изследвания на дихателна функция</w:t>
            </w:r>
          </w:p>
          <w:tbl>
            <w:tblPr>
              <w:tblW w:w="3543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3"/>
              <w:gridCol w:w="280"/>
              <w:gridCol w:w="450"/>
            </w:tblGrid>
            <w:tr>
              <w:trPr/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Style1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ихателен функционален тест </w:t>
                  </w:r>
                </w:p>
                <w:p>
                  <w:pPr>
                    <w:pStyle w:val="Style1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ирометрия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Style13"/>
                    <w:snapToGrid w:val="false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45085" cy="252095"/>
                            <wp:effectExtent l="1270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5200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3600 h 142920"/>
                                        <a:gd name="textAreaBottom" fmla="*/ 139320 h 142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2.85pt;margin-top:0.25pt;width:3.5pt;height:19.8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Style1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ДУ</w:t>
                  </w:r>
                </w:p>
              </w:tc>
            </w:tr>
          </w:tbl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38</w:t>
              <w:tab/>
              <w:t>ДРУГИ НЕОПЕРАТИВНИ РЕСПИРАТОРНИ ИЗМЕРВАН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директна ларингоск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иагностични тестове, измервания или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4-00</w:t>
              <w:tab/>
              <w:t xml:space="preserve">Неинвазивни диагностични тестове, измервания или изследвания, некласифицирани другаде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на плод - 75.3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БДУ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(с 12 и повече отвеждания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а електрокардиография [ЕКГ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мбулаторно ECG (11708-00, 11709-00 [1853], 11710-00, 11711-00 [1854]) </w:t>
            </w:r>
          </w:p>
          <w:p>
            <w:pPr>
              <w:pStyle w:val="ACHIUt2"/>
              <w:rPr/>
            </w:pPr>
            <w:r>
              <w:rPr/>
              <w:t xml:space="preserve">тази при кардиоваскуларенстрес тест (11712-00 [185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13-00</w:t>
              <w:tab/>
              <w:t xml:space="preserve">ЕКГ запис с осреднен сигна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нализ, интерпретация и доклад за записа </w:t>
            </w:r>
          </w:p>
          <w:p>
            <w:pPr>
              <w:pStyle w:val="ACHIUt2"/>
              <w:rPr/>
            </w:pPr>
            <w:r>
              <w:rPr/>
              <w:t xml:space="preserve">този, включващ не повече от 300 удара, използвайки поне 3 отвеждания с </w:t>
            </w:r>
          </w:p>
          <w:p>
            <w:pPr>
              <w:pStyle w:val="ACHIUt2"/>
              <w:rPr/>
            </w:pPr>
            <w:r>
              <w:rPr/>
              <w:t xml:space="preserve">придобиване на данни на не по-малко от 1000 Hz на поне 100 QRS комплек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00-00</w:t>
              <w:tab/>
              <w:t xml:space="preserve">Друга електрокардиография [EКГ 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включващи по-малко от 12 отвеждания – пропусни код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ЦИРКУЛАТОРНО МОНИТОРИР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5</w:t>
              <w:tab/>
              <w:t>ИЗМЕРВАНЕ НА АРТЕРИАЛНИ КРЪВНИ ГАЗОВЕ (АКР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иагностични тестове, измервания или изследвания, кръв и кръвотворни орган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13842-00</w:t>
              <w:tab/>
              <w:t xml:space="preserve">Интраартериална канюлизация за кръвно-газов анализ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03-10</w:t>
            </w:r>
            <w:r>
              <w:rPr>
                <w:lang w:val="ru-RU"/>
              </w:rPr>
              <w:tab/>
            </w:r>
            <w:r>
              <w:rPr/>
              <w:t xml:space="preserve">Измерване на газова обмяна </w:t>
            </w:r>
          </w:p>
          <w:p>
            <w:pPr>
              <w:pStyle w:val="ACHIUt1"/>
              <w:rPr/>
            </w:pPr>
            <w:r>
              <w:rPr/>
              <w:t xml:space="preserve"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нтра-артериално канюлиране за кръвно-газов анализ (13842-00 [1858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 (АКР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03-10</w:t>
            </w:r>
            <w:r>
              <w:rPr>
                <w:lang w:val="ru-RU"/>
              </w:rPr>
              <w:tab/>
            </w:r>
            <w:r>
              <w:rPr/>
              <w:t xml:space="preserve">Измерване на газова обмяна </w:t>
            </w:r>
          </w:p>
          <w:p>
            <w:pPr>
              <w:pStyle w:val="ACHIUt1"/>
              <w:rPr/>
            </w:pPr>
            <w:r>
              <w:rPr/>
              <w:t xml:space="preserve"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нтра-артериално канюлиране за кръвно-газов анализ (13842-00 [1858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ИКРОСКОПСК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3</w:t>
              <w:tab/>
              <w:t>МИКРОСКОПСКО ИЗСЛЕДВАНЕ НА ПРОБА ОТ УХО, НОС, ГЪРЛО И ЛАРИНКС – КУЛТУРА И ЧУВСТВИТЕЛНОСТ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иагностични тестове, измервания или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4-00</w:t>
              <w:tab/>
              <w:t xml:space="preserve">Неинвазивни диагностични тестове, измервания или изследвания, некласифицирани другад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9</w:t>
              <w:tab/>
              <w:t>МИКРОСКОПСКО ИЗСЛЕДВАНЕ НА ПРОБА ОТ УХО, НОС, ГЪРЛО И ЛАРИНКС – ДРУГО МИКРОСКОПСК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за клетките на алергичното възпаление – Eo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4-00</w:t>
              <w:tab/>
              <w:t xml:space="preserve">Неинвазивни диагностични тестове, измервания или изследвания, некласифицирани другаде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3</w:t>
              <w:tab/>
              <w:t>ИЗСЛЕДВАНЕ НА КРЪВ – КУЛТУРА И ЧУВСТВИТЕЛНОСТ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4-00</w:t>
              <w:tab/>
              <w:t xml:space="preserve">Неинвазивни диагностични тестове, измервания или изследвания, некласифицирани другад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9</w:t>
              <w:tab/>
              <w:t>ИЗСЛЕДВАНЕ НА КРЪВ – ДРУГО МИКРОСКОПСКО ИЗСЛЕДВАНЕ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4-00</w:t>
              <w:tab/>
              <w:t xml:space="preserve">Неинвазивни диагностични тестове, измервания или изследвания, некласифицирани другад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А ФИЗИКАЛНА ТЕРА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3.08</w:t>
              <w:tab/>
              <w:t>ЕЛЕКТРОМИ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око - 95.25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уретрален сфинктер - 89.23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Невромускулна електродиагностика </w:t>
            </w:r>
          </w:p>
          <w:p>
            <w:pPr>
              <w:pStyle w:val="ACHIUt1"/>
              <w:rPr/>
            </w:pPr>
            <w:r>
              <w:rPr/>
              <w:t xml:space="preserve">EMГ [електромиография]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на </w:t>
            </w:r>
            <w:r>
              <w:rPr>
                <w:rFonts w:cs="SymbolMT" w:ascii="SymbolMT" w:hAnsi="SymbolMT"/>
              </w:rPr>
              <w:t xml:space="preserve">≥ </w:t>
            </w:r>
            <w:r>
              <w:rPr/>
              <w:t xml:space="preserve">1 мускул(и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използвайки кръгови иглени електроди </w:t>
            </w:r>
          </w:p>
          <w:p>
            <w:pPr>
              <w:pStyle w:val="ACHIUt1"/>
              <w:rPr/>
            </w:pPr>
            <w:r>
              <w:rPr/>
              <w:t xml:space="preserve">Изследване на невромускулна проводим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12-00</w:t>
              <w:tab/>
              <w:t xml:space="preserve">Електромиография (ЕМГ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ускули на тазово дъно и анален сфинктер (11833-01 [185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 xml:space="preserve">ОБЕКТИВНИ ФУНКЦИОНАЛНИ ТЕСТОВЕ 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3</w:t>
              <w:tab/>
              <w:t xml:space="preserve">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(евокирани потенциали на ухо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лухови евокирани потенциал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0-00</w:t>
              <w:tab/>
              <w:t xml:space="preserve">Аудиометрия на евокирани потенциали на мозъчен ств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73-00</w:t>
              <w:tab/>
              <w:t xml:space="preserve">Електрична слухова аудиометрия на стволов отговор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0-00</w:t>
              <w:tab/>
              <w:t xml:space="preserve">Кортикален евокиран отговор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1-00</w:t>
              <w:tab/>
              <w:t xml:space="preserve">Равновесно състояние – 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ОБЕКТИВНИ ФУНКЦИОНАЛНИ ТЕСТОВЕ НА ОКО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4</w:t>
              <w:tab/>
              <w:t xml:space="preserve">ЕЛЕКТРОНИСТАГМОГРАМ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НЕОПЕРАТИВНИ ПРОЦЕДУРИ СВЪРЗАНИ С ЧУВАН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1</w:t>
              <w:tab/>
              <w:t xml:space="preserve">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5 - тонална аудиометрия по Békésy субектив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мпеданс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флекторен отговор на стремет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мпанограм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за слухов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12-00</w:t>
              <w:tab/>
              <w:t xml:space="preserve">Аудиометрия на въздушна и костна проводимост, стандартна техник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мпеданс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0</w:t>
              <w:tab/>
              <w:t xml:space="preserve">Тимпанометрия чрез използване на сонда със стандар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1</w:t>
              <w:tab/>
              <w:t xml:space="preserve">Тимпанометрия чрез използване на сонда с високачесто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2-00</w:t>
              <w:tab/>
              <w:t xml:space="preserve">Акустичен рефлекс пра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3-00</w:t>
              <w:tab/>
              <w:t xml:space="preserve">Акустично рефлексно разпад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4-00</w:t>
              <w:tab/>
              <w:t xml:space="preserve">Тест за дисфункция на евстахиева тръб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а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6-00</w:t>
              <w:tab/>
              <w:t xml:space="preserve">Друг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2</w:t>
              <w:tab/>
              <w:t>КЛИНИЧЕН ТЕСТ НА СЛУХ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амертонов тест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 шепотна реч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Физиологич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които са част от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оценка на стареене (96023-00 [1824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тестване на развитие (96184-00 [1824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генетична оценка (96035-00 [1824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ментална или поведенческа оценка (96175-00 [1823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09-00</w:t>
              <w:tab/>
              <w:t xml:space="preserve">Слухово функционал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за определяне нужда от устройство, подпомагащо слуха (96024-00 [1822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3</w:t>
              <w:tab/>
              <w:t>АУДИОЛОГИЧНА ОЦЕНК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удологична оценка чрез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парат на Bárány за ш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ъс закрити оч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ложена обратна връзк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скоиран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рализация по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Общи интервенции свързани с грижа за здравет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5550-06</w:t>
              <w:tab/>
              <w:t xml:space="preserve">Асоциирана здравна интервенция, аудиология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4</w:t>
              <w:tab/>
              <w:t xml:space="preserve">КЛИНИЧНИ ВЕСТИБУЛАР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3-00</w:t>
              <w:tab/>
              <w:t xml:space="preserve">Топлин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6-00</w:t>
              <w:tab/>
              <w:t xml:space="preserve">Симултантен битермален термич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Симултантен битермален 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тол на Barany с отчитане нистагъм с електронистагмограф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3-00</w:t>
              <w:tab/>
              <w:t xml:space="preserve">Оценка на вестибуларна функция чрез въртящ се сто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ксирано подтискане </w:t>
            </w:r>
          </w:p>
          <w:p>
            <w:pPr>
              <w:pStyle w:val="ACHIUt2"/>
              <w:rPr/>
            </w:pPr>
            <w:r>
              <w:rPr/>
              <w:t xml:space="preserve">обикновено хармонично усилване </w:t>
            </w:r>
          </w:p>
          <w:p>
            <w:pPr>
              <w:pStyle w:val="ACHIUt2"/>
              <w:rPr/>
            </w:pPr>
            <w:r>
              <w:rPr/>
              <w:t xml:space="preserve">спонтанен нистагъм </w:t>
            </w:r>
          </w:p>
          <w:p>
            <w:pPr>
              <w:pStyle w:val="ACHIUt2"/>
              <w:rPr/>
            </w:pPr>
            <w:r>
              <w:rPr/>
              <w:t xml:space="preserve">трапецоид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6</w:t>
              <w:tab/>
              <w:t>ДРУГИ СЛУХОВИ И ВЕСТИБУЛАРНИ ФУНКЦИОНАЛ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оневрологич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онтанна вестибуларна симптоматик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истагъм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понтан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нт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зиционен нистагъм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ординацион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оказалечна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опоказалечн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токинетич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омберг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роба на Бабински-Вайл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епинг тест на Фукуд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истулна проб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билограф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4-00</w:t>
              <w:tab/>
              <w:t xml:space="preserve">Други тестове на вестибуларна функц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41"/>
              <w:ind w:left="0" w:hanging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41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41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41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КРАНИОТОМИЯ И РЕЗЕКЦИЯ НА ЧЕРЕПНИ КОСТИ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зключва:</w:t>
              <w:tab/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екомпресия на черепна фрактура - 02.02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експлорация на орбита - 16.01-16.09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като оперативен достъп не се кодира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1.24</w:t>
              <w:tab/>
              <w:t xml:space="preserve"> други краниотомии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Черепна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екомпресия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епанация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експлорация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Краниотомия БДУ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Краниотомия с отстраняване на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епидурален абсцес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екстрадурален хематом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чуждо тяло от черепа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отстраняване на чуждо тяло с мозъчна инцизия - 01.39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перация на черепната основа при лез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before="0" w:after="0"/>
              <w:ind w:left="426" w:hanging="284"/>
              <w:contextualSpacing/>
              <w:rPr>
                <w:rFonts w:eastAsia="ArialMT;Arial Unicode MS"/>
              </w:rPr>
            </w:pPr>
            <w:r>
              <w:rPr>
                <w:rFonts w:eastAsia="SymbolMT" w:cs="SymbolMT" w:ascii="SymbolMT" w:hAnsi="SymbolMT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всяка свързана с възстановителна или реконструктивна хирургия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акава при васкуларни лезии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640-00</w:t>
              <w:tab/>
              <w:t xml:space="preserve">Премахване на лезия, обхващаща предна черепна ямка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>к</w:t>
            </w:r>
            <w:r>
              <w:rPr>
                <w:rStyle w:val="ACHIUt1Char"/>
                <w:rFonts w:eastAsia="ArialMT;Arial Unicode MS"/>
              </w:rPr>
              <w:t>р</w:t>
            </w:r>
            <w:r>
              <w:rPr>
                <w:rFonts w:eastAsia="ArialMT;Arial Unicode MS"/>
              </w:rPr>
              <w:t xml:space="preserve">аниотомия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възстановяване на дура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адикална ексцизия на черепна основа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642-00</w:t>
              <w:tab/>
              <w:t xml:space="preserve">Премахване на лезия, обхващаща предна черепна ямка с почистване на околоносното синусно разширение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дурално възстановяване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фронтална краниотомия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латерална ринотомия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адикална ексцизия на черепна основ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1.25</w:t>
              <w:tab/>
              <w:t>други резекции на черепни кости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ебридмен на черепа БДУ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еквестректомия на черепа,</w:t>
            </w:r>
          </w:p>
          <w:p>
            <w:pPr>
              <w:pStyle w:val="SrgCod4digUt1"/>
              <w:keepNext w:val="false"/>
              <w:widowControl w:val="false"/>
              <w:rPr>
                <w:b/>
                <w:b/>
                <w:i/>
                <w:i/>
                <w:highlight w:val="yellow"/>
                <w:lang w:val="bg-BG" w:eastAsia="en-US"/>
              </w:rPr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  <w:tab/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дебридмен на отворена черепна фрактура - 02.02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екомпресивна краниектомия - 02.01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перация на черепната основа при лезия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646-00</w:t>
              <w:tab/>
              <w:t xml:space="preserve">Премахване на лезия, обхващаща предна черепна ямка с радикално изчистване на разширенията на околоносните синуси и орбиталната ямка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декомпресия на оптичния нерв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дурално възстановяване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фронтална краниотомия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латерална ринотомия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адикална ексцизия на черепна основ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ИНЦИЗИЯ, ПРЕРЯЗВАНЕ И ексцизия НА ЧЕРЕПНИ И ПЕРИФЕРНИ НЕРВИ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 xml:space="preserve">оптикоцилиарна невректомия (12.79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симпатикусова ганглиектомия (05.21-05.29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1</w:t>
              <w:tab/>
              <w:t>ексцизия на неврином на нервус акустикус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 краниотом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>при стереотаксична радиохирургия (92.30-92.39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Премахване на вътречерепна лез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такава чрез операция на основата на черепа (39640, 39642, 39646, 39650, 39653, 39658, 39660, 39662, 90032-00 [17])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1575-00</w:t>
              <w:tab/>
              <w:t xml:space="preserve">Премахване на лезия в церебело-понтинния ъгъ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Премахване на акустичен невром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такава чрез краниотом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ИНЦИЗИЯ, ПРЕРЯЗВАНЕ И ексцизия НА ЧЕРЕПНИ И ПЕРИФЕРНИ НЕРВИ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 xml:space="preserve">оптикоцилиарна невректомия (12.79) </w:t>
            </w:r>
          </w:p>
          <w:p>
            <w:pPr>
              <w:pStyle w:val="Normal"/>
              <w:widowControl w:val="false"/>
              <w:ind w:left="878" w:firstLine="538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симпатикусова ганглиектомия (05.21-05.29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2</w:t>
              <w:tab/>
              <w:t>РАЗСИЧАНЕ НА НЕРВУС ТРИГЕМИНУС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Ретрогасерна невро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вобождаване на интракраниален нерв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106-00</w:t>
              <w:tab/>
              <w:t xml:space="preserve">Освобождаване на вътречерепния тригеминален нерв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игеминална ганглионек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Интракраниал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евректомияпри тригеминална невралгия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тригеминална невро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Прерязване на интракраниален тригеминален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3</w:t>
              <w:tab/>
              <w:t>РАЗСИЧАНЕ НА ДРУГИ ЧЕРЕПНИ ИЛИ ПЕРИФЕРНИ НЕРВИ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 xml:space="preserve">такава на: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глософарингеус (29.92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ларингеус (31.91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нерви на надбъбречната жлеза (07.42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френикус за колапс на белия дроб (33.31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вагус (44.00-44.03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вобождаване на интракраниален нерв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500-00</w:t>
              <w:tab/>
              <w:t xml:space="preserve">Интракраниално прерязване на вестибуларен нерв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Интракраниално разделяне на вестибуларния нерв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такава през задната черепна ямка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такава през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ретролабиринтен достъп (41596-00, 41596-02 [331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транслабиринтен достъп (41593-00 [331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4</w:t>
              <w:tab/>
              <w:t xml:space="preserve">ДРУГА ИНЦИЗИЯ НА ЧЕРЕПНИ И ПЕРИФЕРНИ НЕРВИ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вобождаване на интракраниален нерв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327-03</w:t>
              <w:tab/>
              <w:t xml:space="preserve">Освобождаване на друг вътречерепен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5</w:t>
              <w:tab/>
              <w:t xml:space="preserve">ГАНГЛИЕКТОМИЯ НА ГАСЕРОВИЯ ГАНГЛИЙ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вобождаване на интракраниален нерв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106-00</w:t>
              <w:tab/>
              <w:t xml:space="preserve">Освобождаване на вътречерепния тригеминален нерв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игеминална ганглионек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Интракраниал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евректомияпри тригеминална невралгия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тригеминална невро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Прерязване на интракраниален тригеминален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6</w:t>
              <w:tab/>
              <w:t xml:space="preserve">ДРУГА ЧЕРЕПНА ИЛИ ПЕРИФЕРНА ГАНГЛИОНЕКТОМИЯ </w:t>
            </w:r>
          </w:p>
          <w:p>
            <w:pPr>
              <w:pStyle w:val="Normal"/>
              <w:widowControl w:val="false"/>
              <w:ind w:left="170" w:hanging="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en-US" w:eastAsia="en-US"/>
              </w:rPr>
              <w:t>Изключва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симпатикусова ганглионектомия (05.21-05.29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Ганглиотомия на тригеминус </w:t>
            </w:r>
          </w:p>
          <w:p>
            <w:pPr>
              <w:pStyle w:val="ACHIUt1"/>
              <w:rPr/>
            </w:pPr>
            <w:r>
              <w:rPr/>
              <w:t xml:space="preserve">Екстракраниална тригеминална невро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9109-00</w:t>
              <w:tab/>
              <w:t xml:space="preserve">Тригеминална радиочестотна ганглиотомия </w:t>
            </w:r>
          </w:p>
          <w:p>
            <w:pPr>
              <w:pStyle w:val="ACHIUt1"/>
              <w:rPr/>
            </w:pPr>
            <w:r>
              <w:rPr/>
              <w:t xml:space="preserve">Радиочестотна абл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9109-01</w:t>
              <w:tab/>
              <w:t xml:space="preserve">Тригеминална ганглиотомия с балонна компрес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9109-02</w:t>
              <w:tab/>
              <w:t xml:space="preserve">Тригеминална ганглиотомия чрез инжектиране </w:t>
            </w:r>
          </w:p>
          <w:p>
            <w:pPr>
              <w:pStyle w:val="ACHIUt1"/>
              <w:rPr/>
            </w:pPr>
            <w:r>
              <w:rPr/>
              <w:t xml:space="preserve">Инжекция 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алкохол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глицеро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04.3</w:t>
              <w:tab/>
              <w:t>ШЕВ НА ЧЕРЕПНИ ИЛИ ПЕРИФЕРНИ НЕРВИ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вторично възстановяване (39303, 39309 [84])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300-00</w:t>
              <w:tab/>
              <w:t xml:space="preserve">Първично възстановяване на нерв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Анастомоза на нерв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Шев на нерв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анастомоза 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лицево-аксесорен нерв (39503-01 [83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лицевохипоглосален нерв (39503-00 [83])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306-00</w:t>
              <w:tab/>
              <w:t xml:space="preserve">Първично възстановяване на нервен ство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Анастомоза на нервен ство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Шев на нервен ство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41</w:t>
              <w:tab/>
              <w:t xml:space="preserve">ДЕКОМПРЕСИЯ НА КОРЕНА НА НЕРВУС ТРИГЕМИНУС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екомпресия на вътречерепен нерв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112-00</w:t>
              <w:tab/>
              <w:t xml:space="preserve">Интракраниална декомпресия на друг черепен нерв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Интракраниална декомпресия на тригеминален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42</w:t>
              <w:tab/>
              <w:t xml:space="preserve">ДЕКОМПРЕСИЯ НА ДРУГ ЧЕРЕПЕН НЕРВ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екомпресия на вътречерепен нерв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1569-00</w:t>
              <w:tab/>
              <w:t xml:space="preserve">Интракраниална декомпресия на лицев нерв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такава с частична резекция на слепоочната кост (41584-01 [324])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Други инцизионни процедури на тъпанче и средно ух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99-00</w:t>
              <w:tab/>
              <w:t xml:space="preserve">Отваряне на вътрешен слухов проход с декомпресия на черепно мозъчен нерв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на мастоидна или темпорална кост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84-01</w:t>
              <w:tab/>
              <w:t xml:space="preserve">Частична резекция на слепоочна кост с мастоидектомия и декомпресия на лицев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49</w:t>
              <w:tab/>
              <w:t>ДРУГА ДЕКОМПРЕСИЯ ИЛИ ОСВОБОЖДАВАНЕ НА АДХЕЗИИ НА ПЕРИФЕРЕН НЕРВ ИЛИ ГАНГЛИЙ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свобождаване от адхезии на периферен нерв (невролиза) БДУ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а невролиза на периферен нерв и нервен ствол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9312-00</w:t>
              <w:tab/>
              <w:t xml:space="preserve">Отворена невролиза на интерфасцикуларен периферен нервен ствол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9330-00</w:t>
              <w:tab/>
              <w:t xml:space="preserve">Отворена невролиза на периферен нерв, некласифицирана другаде </w:t>
            </w:r>
          </w:p>
          <w:p>
            <w:pPr>
              <w:pStyle w:val="ACHIUt1"/>
              <w:rPr/>
            </w:pPr>
            <w:r>
              <w:rPr/>
              <w:t xml:space="preserve">Декомпресия на периферен нерв БДУ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>такава с транспозиция на нерв (39321-00 [83])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318-00</w:t>
              <w:tab/>
              <w:t xml:space="preserve">Графт на нерв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доставяне на графт за нерв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315-00</w:t>
              <w:tab/>
              <w:t xml:space="preserve">Нервен графт на нервен ство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Стволов графт към периферен нервен ствол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доставяне на нервен графт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20"/>
                <w:highlight w:val="yellow"/>
              </w:rPr>
            </w:pPr>
            <w:r>
              <w:rPr>
                <w:highlight w:val="yellow"/>
              </w:rPr>
              <w:t>04.6</w:t>
              <w:tab/>
              <w:t>ТРАНСПОЗИЦИЯ НА ЧЕРЕПЕН ИЛИ ПЕРИФЕРЕН НЕРВ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трансплантация на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321-00</w:t>
              <w:tab/>
              <w:t xml:space="preserve">Транспозиция на нерв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невроли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20"/>
                <w:highlight w:val="yellow"/>
              </w:rPr>
            </w:pPr>
            <w:r>
              <w:rPr>
                <w:highlight w:val="yellow"/>
              </w:rPr>
              <w:t>ДРУГИ ЧЕРЕПНИ И ПЕРИФЕРНИ НЕВРОПЛАСТИК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1</w:t>
              <w:tab/>
              <w:t>АНАСТОМОЗА ХИПОГЛОСУС/ФАЦИАЛИ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503-00</w:t>
              <w:tab/>
              <w:t xml:space="preserve">Анастомоза на лицевохипоглосален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2</w:t>
              <w:tab/>
              <w:t>АНАСТОМОЗА АКЦЕСОРИУС/ФАЦИАЛИ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503-01</w:t>
              <w:tab/>
              <w:t xml:space="preserve">Анастомоза на лицево-аксесорен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3</w:t>
              <w:tab/>
              <w:t>АНАСТОМОЗА АКЦЕСОРИУС/ХИПОГЛОСУ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306-00</w:t>
              <w:tab/>
              <w:t xml:space="preserve">Първично възстановяване на нервен ство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Анастомоза на нервен ство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Шев на нервен ство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4</w:t>
              <w:tab/>
              <w:t>ДРУГА АНАСТОМОЗА НА ЧЕРЕПЕН ИЛИ ПЕРИФЕРЕН НЕРВ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306-00</w:t>
              <w:tab/>
              <w:t xml:space="preserve">Първично възстановяване на нервен ство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Анастомоза на нервен ство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Шев на нервен ство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5</w:t>
              <w:tab/>
              <w:t>РЕВИЗИЯ НА ПРЕДИШНО ВЪЗСТАНОВЕН ЧЕРЕПЕН ИЛИ ПЕРИФЕРЕН НЕРВ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торично възстановяване на нерв или нервен ствол </w:t>
            </w:r>
          </w:p>
          <w:p>
            <w:pPr>
              <w:pStyle w:val="ACHIUt1"/>
              <w:rPr/>
            </w:pPr>
            <w:r>
              <w:rPr/>
              <w:t xml:space="preserve">Вторично възстановяване на нерв или нервен ствол чрез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анастомоза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графт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шеф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9303-00</w:t>
              <w:tab/>
              <w:t xml:space="preserve">Вторично възстановяване на нерв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9309-00</w:t>
              <w:tab/>
              <w:t xml:space="preserve">Вторично възстановяване на нервен ство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6</w:t>
              <w:tab/>
              <w:t xml:space="preserve">ВЪЗСТАНОВЯВАНЕ ПРИ СТАРА ТРАВМА НА ЧЕРЕПЕН ИЛИ ПЕРИФЕРЕН НЕРВ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торично възстановяване на нерв или нервен ствол </w:t>
            </w:r>
          </w:p>
          <w:p>
            <w:pPr>
              <w:pStyle w:val="ACHIUt1"/>
              <w:rPr/>
            </w:pPr>
            <w:r>
              <w:rPr/>
              <w:t xml:space="preserve">Вторично възстановяване на нерв или нервен ствол чрез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анастомоза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графт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шеф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9303-00</w:t>
              <w:tab/>
              <w:t xml:space="preserve">Вторично възстановяване на нерв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9309-00</w:t>
              <w:tab/>
              <w:t xml:space="preserve">Вторично възстановяване на нервен ство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9</w:t>
              <w:tab/>
              <w:t>друга невропластик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процедури на нервите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016-00</w:t>
              <w:tab/>
              <w:t xml:space="preserve">Други диагностични процедури на нерв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п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и нехирургични диагностични интервенции виж Глава 19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016-01</w:t>
              <w:tab/>
              <w:t xml:space="preserve">Други процедури на нерви </w:t>
            </w:r>
          </w:p>
          <w:p>
            <w:pPr>
              <w:pStyle w:val="ACHIUt1"/>
              <w:rPr/>
            </w:pPr>
            <w:r>
              <w:rPr/>
              <w:t xml:space="preserve">Невректаз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ИНЦИЗИЯ НА ТИРЕОИДНАТА ОБЛАСТ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>прерязване на тироидния истмус (06.91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6.09</w:t>
              <w:tab/>
              <w:t xml:space="preserve">друга инцизия в тироидната област </w:t>
            </w:r>
          </w:p>
          <w:p>
            <w:pPr>
              <w:pStyle w:val="Normal"/>
              <w:widowControl w:val="false"/>
              <w:ind w:left="510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ренаж на флегмон или абсцес чрез инциз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ренаж на дуктус тиреоглосус чрез инциз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Тироидитомия БДУ чрез инцизия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  <w:tab/>
              <w:tab/>
            </w:r>
            <w:r>
              <w:rPr>
                <w:highlight w:val="yellow"/>
                <w:lang w:val="bg-BG" w:eastAsia="en-US"/>
              </w:rPr>
              <w:t>постоперативна екплорация</w:t>
            </w:r>
          </w:p>
          <w:p>
            <w:pPr>
              <w:pStyle w:val="SrgCod4digUtBel1"/>
              <w:keepNext w:val="false"/>
              <w:widowControl w:val="false"/>
              <w:rPr>
                <w:lang w:val="bg-BG" w:eastAsia="en-US"/>
              </w:rPr>
            </w:pPr>
            <w:r>
              <w:rPr>
                <w:highlight w:val="yellow"/>
                <w:lang w:val="ru-RU"/>
              </w:rPr>
              <w:t>евакуация на хематом чрез аспирац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цизонни процедури на щитовидна жлез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047-01</w:t>
              <w:tab/>
              <w:t>Инцизия на тироидна тъкан</w:t>
            </w:r>
          </w:p>
          <w:tbl>
            <w:tblPr>
              <w:tblW w:w="5297" w:type="dxa"/>
              <w:jc w:val="left"/>
              <w:tblInd w:w="114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08"/>
              <w:gridCol w:w="2189"/>
            </w:tblGrid>
            <w:tr>
              <w:trPr/>
              <w:tc>
                <w:tcPr>
                  <w:tcW w:w="3108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rPr>
                      <w:rFonts w:ascii="Times New Roman" w:hAnsi="Times New Roman" w:cs="Times New Roma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803400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78740" cy="203200"/>
                            <wp:effectExtent l="0" t="5080" r="63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8840" cy="203040"/>
                                    </a:xfrm>
                                    <a:custGeom>
                                      <a:avLst/>
                                      <a:gdLst>
                                        <a:gd name="textAreaLeft" fmla="*/ 0 w 44640"/>
                                        <a:gd name="textAreaRight" fmla="*/ 16200 w 44640"/>
                                        <a:gd name="textAreaTop" fmla="*/ 2880 h 115200"/>
                                        <a:gd name="textAreaBottom" fmla="*/ 112320 h 115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42pt;margin-top:2.9pt;width:6.15pt;height:15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</w:rPr>
                    <w:t xml:space="preserve">Дренаж на хематом </w:t>
                  </w:r>
                </w:p>
                <w:p>
                  <w:pPr>
                    <w:pStyle w:val="Style13"/>
                    <w:keepNext w:val="false"/>
                    <w:keepLines w:val="false"/>
                    <w:widowControl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следване на щитовидна жлеза</w:t>
                  </w:r>
                </w:p>
              </w:tc>
              <w:tc>
                <w:tcPr>
                  <w:tcW w:w="2189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рез инцизия</w:t>
                  </w:r>
                </w:p>
              </w:tc>
            </w:tr>
          </w:tbl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 xml:space="preserve">Отстраняване на чуждо тяло 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 xml:space="preserve">Тироидотомия БДУ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bCs/>
                <w:i/>
                <w:iCs/>
                <w:lang w:val="ru-RU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lang w:val="ru-RU"/>
              </w:rPr>
              <w:tab/>
            </w:r>
            <w:r>
              <w:rPr>
                <w:lang w:val="ru-RU"/>
              </w:rPr>
              <w:t xml:space="preserve">постоперативно изследване (90047-02 [111]) </w:t>
            </w:r>
          </w:p>
          <w:p>
            <w:pPr>
              <w:pStyle w:val="ACHIUt2"/>
              <w:rPr>
                <w:lang w:val="en-US"/>
              </w:rPr>
            </w:pPr>
            <w:r>
              <w:rPr>
                <w:lang w:val="ru-RU"/>
              </w:rPr>
              <w:t xml:space="preserve">Отстраняване на хематом чрез аспирация (90047-00 [110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sz w:val="14"/>
                <w:highlight w:val="yellow"/>
                <w:lang w:eastAsia="bg-BG"/>
              </w:rPr>
            </w:pPr>
            <w:r>
              <w:rPr>
                <w:highlight w:val="yellow"/>
              </w:rPr>
              <w:t>ОРБИТОТОМИЯ</w:t>
            </w:r>
          </w:p>
          <w:p>
            <w:pPr>
              <w:pStyle w:val="SrgCod4dig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sz w:val="14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16.01</w:t>
              <w:tab/>
            </w:r>
            <w:r>
              <w:rPr>
                <w:highlight w:val="yellow"/>
                <w:lang w:val="en-US" w:eastAsia="en-US"/>
              </w:rPr>
              <w:tab/>
            </w:r>
            <w:r>
              <w:rPr>
                <w:highlight w:val="yellow"/>
                <w:lang w:val="bg-BG" w:eastAsia="en-US"/>
              </w:rPr>
              <w:t>ОРБИТОТОМИЯ С КОСТНО ЛАМБО</w:t>
            </w:r>
          </w:p>
          <w:p>
            <w:pPr>
              <w:pStyle w:val="SrgCodUt"/>
              <w:keepNext w:val="false"/>
              <w:widowControl w:val="false"/>
              <w:rPr>
                <w:lang w:val="ru-RU"/>
              </w:rPr>
            </w:pPr>
            <w:r>
              <w:rPr>
                <w:highlight w:val="yellow"/>
                <w:lang w:val="ru-RU"/>
              </w:rPr>
              <w:t>Орбитотомия с латерален достъп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Орбитотомия с отстраняване и подмяна на кост</w:t>
            </w:r>
          </w:p>
          <w:p>
            <w:pPr>
              <w:pStyle w:val="ACHIUt1"/>
              <w:rPr/>
            </w:pPr>
            <w:r>
              <w:rPr/>
              <w:t xml:space="preserve">Декомпресионна орбитотомия с отстраняване и замяна на кост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MT;Arial Unicode MS"/>
              </w:rPr>
              <w:t>42530-00</w:t>
              <w:tab/>
            </w:r>
            <w:r>
              <w:rPr>
                <w:rFonts w:eastAsia="ArialMT;Arial Unicode MS"/>
                <w:lang w:val="en-US" w:eastAsia="en-US"/>
              </w:rPr>
              <w:t>Експлоративна орбитотомия, изискваща отстраняване и подмяна на кост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MT;Arial Unicode MS"/>
                <w:lang w:val="en-US" w:eastAsia="en-US"/>
              </w:rPr>
              <w:t>42530-01</w:t>
            </w:r>
            <w:r>
              <w:rPr/>
              <w:tab/>
            </w:r>
            <w:r>
              <w:rPr>
                <w:rFonts w:eastAsia="ArialMT;Arial Unicode MS"/>
                <w:lang w:val="en-US" w:eastAsia="en-US"/>
              </w:rPr>
              <w:t>Експлоративна орбитотомия с биопсия, изискваща отстраняване и подмяна на кост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2539-00</w:t>
              <w:tab/>
              <w:t>Експлоративна орбитотомия с ексцизия на лезия, изискваща отстраняване и подмяна на кост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MT;Arial Unicode MS"/>
                <w:lang w:val="en-US" w:eastAsia="en-US"/>
              </w:rPr>
              <w:t>42539-01</w:t>
              <w:tab/>
            </w:r>
            <w:r>
              <w:rPr>
                <w:rFonts w:eastAsia="ArialMT;Arial Unicode MS"/>
              </w:rPr>
              <w:t>Експлоративна орбитотомия с отстраняване на чуждо тяло, изискваща отстраняване и подмяна на кост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2545-00</w:t>
              <w:tab/>
              <w:t>Орбитотомия за декомпресия на орбита чрез фенестрация на ≥ 2 стени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 xml:space="preserve"> отстраняване и подмяна на кост</w:t>
            </w:r>
          </w:p>
          <w:p>
            <w:pPr>
              <w:pStyle w:val="ACHIUt1"/>
              <w:rPr/>
            </w:pPr>
            <w:r>
              <w:rPr>
                <w:i/>
              </w:rPr>
              <w:t>Забележка:</w:t>
            </w:r>
            <w:r>
              <w:rPr/>
              <w:t xml:space="preserve"> Извършена при дистироидна очна болест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16.02</w:t>
              <w:tab/>
              <w:tab/>
              <w:t>ОРБИТОТОМИЯ С ИНСЕРЦИЯ НА ОРБИТАЛЕН ИМПЛАНТА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i/>
                <w:i/>
                <w:sz w:val="16"/>
                <w:szCs w:val="20"/>
                <w:lang w:val="ru-RU"/>
              </w:rPr>
            </w:pPr>
            <w:r>
              <w:rPr>
                <w:b/>
                <w:i/>
                <w:sz w:val="16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20"/>
                <w:highlight w:val="yellow"/>
              </w:rPr>
              <w:t>такава с костно ламбо (16.01)</w:t>
            </w:r>
            <w:r>
              <w:rPr>
                <w:i/>
                <w:sz w:val="16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Фиксиране на транскутанна основа (осеоинтеграционна процедура) </w:t>
            </w:r>
          </w:p>
          <w:p>
            <w:pPr>
              <w:pStyle w:val="ACHIUt1"/>
              <w:rPr/>
            </w:pPr>
            <w:r>
              <w:rPr/>
              <w:t xml:space="preserve">Прикрепяне на рамка за титанова фиксация при осеоинтеграция </w:t>
            </w:r>
          </w:p>
          <w:p>
            <w:pPr>
              <w:pStyle w:val="ACHIUt1"/>
              <w:rPr/>
            </w:pPr>
            <w:r>
              <w:rPr/>
              <w:t xml:space="preserve">Свързване на перкутанна подпора за осеоинтеграция </w:t>
            </w:r>
          </w:p>
          <w:p>
            <w:pPr>
              <w:pStyle w:val="ACHIUt1"/>
              <w:rPr/>
            </w:pPr>
            <w:r>
              <w:rPr/>
              <w:t xml:space="preserve">Осеоинтеграция за прикрепяне на подменена протеза, втори етап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глед на титанова 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жен графт на място на 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тъняване на кожен графт над място на фиксир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орална осеоинтеграционна процедура (45845-00 [400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97-02</w:t>
              <w:tab/>
              <w:t xml:space="preserve">Осеоинтеграционна процедура, фиксиране на транскутанна основа за закрепване на орбитална проте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п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дмяна на протеза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ок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орбитално съдържание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6.09</w:t>
              <w:tab/>
              <w:t>друга орбитотомия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2545-00</w:t>
              <w:tab/>
              <w:t>Орбитотомия за декомпресия на орбита чрез фенестрация на ≥ 2 стени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 xml:space="preserve"> отстраняване и подмяна на кост</w:t>
            </w:r>
          </w:p>
          <w:p>
            <w:pPr>
              <w:pStyle w:val="ACHIUt1"/>
              <w:rPr/>
            </w:pPr>
            <w:r>
              <w:rPr>
                <w:b/>
                <w:i/>
              </w:rPr>
              <w:t>Забележка:</w:t>
            </w:r>
            <w:r>
              <w:rPr/>
              <w:t xml:space="preserve"> Извършена при дистироидна очна болест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рбитотомия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2533-00</w:t>
              <w:tab/>
              <w:t xml:space="preserve">Експлоративна орбито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Орбитотомия БДУ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>Включва:</w:t>
              <w:tab/>
              <w:t xml:space="preserve">дренаж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Не включва:</w:t>
            </w:r>
            <w:r>
              <w:rPr>
                <w:rFonts w:eastAsia="ArialMT;Arial Unicode MS"/>
              </w:rPr>
              <w:tab/>
              <w:t xml:space="preserve">такава с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биопсия (42533-01 [224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ексцизия на лезия (42542-00 [224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отстраняване на чуждо тяло (42542-01 [224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ЕКСЕНТЕРАЦИЯ НА ОРБИТАЛНО СЪДЪРЖИМ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6.51</w:t>
              <w:tab/>
              <w:t xml:space="preserve"> ексентерация на орбита с отстраняване на прилежащите структури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Радикална орбитомаксилек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зентерация на орбита 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 xml:space="preserve">Евисцерация на орбит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2536-04</w:t>
              <w:tab/>
              <w:t xml:space="preserve">Екзентерация на орбита с отстраняване на прилежащите структури </w:t>
            </w:r>
          </w:p>
          <w:p>
            <w:pPr>
              <w:pStyle w:val="Normal"/>
              <w:widowControl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6.52</w:t>
              <w:tab/>
              <w:t xml:space="preserve"> ексентерация на орбита с терапевтично отстраняване на орбитална кост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зентерация на орбит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2536-05</w:t>
              <w:tab/>
              <w:t xml:space="preserve">Екзентерация на орбита с терапевтично отстраняване на орбитална кост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6.59</w:t>
              <w:tab/>
              <w:t>друга ексентерация на орбита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Евисцерация на орбита БДУ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Екзентерация на орбита с трансплантация на темпорален мускул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зентерация на орбит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2536-00</w:t>
              <w:tab/>
              <w:t xml:space="preserve">Екзентерация на орбит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2536-01</w:t>
              <w:tab/>
              <w:t xml:space="preserve">Екзентерация на орбита с кожен граф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bCs/>
                <w:i/>
                <w:iCs/>
                <w:lang w:val="ru-RU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lang w:val="ru-RU"/>
              </w:rPr>
              <w:tab/>
            </w:r>
            <w:r>
              <w:rPr>
                <w:lang w:val="ru-RU"/>
              </w:rPr>
              <w:t xml:space="preserve">такава с трансплантация на темпорален мускул (42536-03 [225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2536-02</w:t>
              <w:tab/>
              <w:t xml:space="preserve">Екзентерация на орбита с трансплантация на темпорален муску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bCs/>
                <w:i/>
                <w:iCs/>
                <w:lang w:val="ru-RU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lang w:val="ru-RU"/>
              </w:rPr>
              <w:tab/>
            </w:r>
            <w:r>
              <w:rPr>
                <w:lang w:val="ru-RU"/>
              </w:rPr>
              <w:t xml:space="preserve">такава с кожен графт (42536-03 [225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2536-03</w:t>
              <w:tab/>
              <w:t xml:space="preserve">Екзентерация на орбита с кожен графт и трансплантация на темпорален муску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ДРУГИ ПЛАСТИЧНИ ВЪЗСТАНОВЯВАНИЯ НА ВЪНШНО УХ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8.71</w:t>
              <w:tab/>
              <w:t>ИЗГРАЖДАНЕ НА АУРИКУЛа НА УХО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Реконструкция на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аурикула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ухо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прилагане на протеза на липсващо ухо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ителни процедури на външно ух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Възстановяване 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ушна мида БДУ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външен слухов канал БДУ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Смесен графт</w:t>
            </w:r>
          </w:p>
          <w:tbl>
            <w:tblPr>
              <w:tblW w:w="2126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9"/>
              <w:gridCol w:w="161"/>
              <w:gridCol w:w="556"/>
            </w:tblGrid>
            <w:tr>
              <w:trPr/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Хондрокутанен </w:t>
                  </w:r>
                </w:p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ндромукозен</w:t>
                  </w:r>
                </w:p>
              </w:tc>
              <w:tc>
                <w:tcPr>
                  <w:tcW w:w="161" w:type="dxa"/>
                  <w:tcBorders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snapToGrid w:val="false"/>
                    <w:rPr>
                      <w:rFonts w:ascii="Times New Roman" w:hAnsi="Times New Roman" w:cs="Times New Roman"/>
                      <w:sz w:val="14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085" cy="217170"/>
                            <wp:effectExtent l="1270" t="5080" r="0" b="571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1708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2880 h 123120"/>
                                        <a:gd name="textAreaBottom" fmla="*/ 120240 h 123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85pt;margin-top:1.9pt;width:3.5pt;height:17.0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рафт</w:t>
                  </w:r>
                </w:p>
              </w:tc>
            </w:tr>
          </w:tbl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Реконструкция на клепач и ухо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ru-RU"/>
              </w:rPr>
            </w:pPr>
            <w:r>
              <w:rPr>
                <w:rFonts w:eastAsia="ArialMT;Arial Unicode MS"/>
              </w:rPr>
              <w:t>45661-00</w:t>
              <w:tab/>
              <w:t>Реконструкция на външно ухо, втори етап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 xml:space="preserve">ИНЦИЗИЯ НА МАСТОИД И СРЕДНО УХО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22</w:t>
              <w:tab/>
              <w:t>ИНЦИЗИЯ НА КЛЕТКИТЕ НА ПИРАМИДА ПЕТРОЗ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перация на черепната основа при лез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Всяка свързана с възстановителна или реконструктивна хирург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васкуларни лези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032-00</w:t>
              <w:tab/>
              <w:t xml:space="preserve">Премахване на лезия, обхващаща задна черепна ямк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:</w:t>
            </w:r>
            <w:r>
              <w:rPr/>
              <w:tab/>
              <w:t>Чрез:</w:t>
            </w:r>
          </w:p>
          <w:tbl>
            <w:tblPr>
              <w:tblW w:w="3585" w:type="dxa"/>
              <w:jc w:val="left"/>
              <w:tblInd w:w="226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1600"/>
            </w:tblGrid>
            <w:tr>
              <w:trPr/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099185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90805" cy="400685"/>
                            <wp:effectExtent l="1270" t="5715" r="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400680"/>
                                    </a:xfrm>
                                    <a:custGeom>
                                      <a:avLst/>
                                      <a:gdLst>
                                        <a:gd name="textAreaLeft" fmla="*/ 0 w 51480"/>
                                        <a:gd name="textAreaRight" fmla="*/ 18720 w 51480"/>
                                        <a:gd name="textAreaTop" fmla="*/ 5760 h 227160"/>
                                        <a:gd name="textAreaBottom" fmla="*/ 221400 h 2271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6.55pt;margin-top:1.15pt;width:7.1pt;height:31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транслабиринтен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трансмастоиден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>трансорален</w:t>
                  </w:r>
                </w:p>
              </w:tc>
              <w:tc>
                <w:tcPr>
                  <w:tcW w:w="160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стъп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9653-00</w:t>
              <w:tab/>
              <w:t xml:space="preserve">Премахване лезия на петрокливус и кливус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>Чрез:</w:t>
            </w:r>
          </w:p>
          <w:tbl>
            <w:tblPr>
              <w:tblW w:w="3118" w:type="dxa"/>
              <w:jc w:val="left"/>
              <w:tblInd w:w="226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8"/>
              <w:gridCol w:w="850"/>
            </w:tblGrid>
            <w:tr>
              <w:trPr/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14">
                            <wp:simplePos x="0" y="0"/>
                            <wp:positionH relativeFrom="column">
                              <wp:posOffset>1240155</wp:posOffset>
                            </wp:positionH>
                            <wp:positionV relativeFrom="paragraph">
                              <wp:posOffset>33655</wp:posOffset>
                            </wp:positionV>
                            <wp:extent cx="36195" cy="215900"/>
                            <wp:effectExtent l="635" t="5080" r="0" b="571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216000"/>
                                    </a:xfrm>
                                    <a:custGeom>
                                      <a:avLst/>
                                      <a:gdLst>
                                        <a:gd name="textAreaLeft" fmla="*/ 0 w 20520"/>
                                        <a:gd name="textAreaRight" fmla="*/ 7200 w 20520"/>
                                        <a:gd name="textAreaTop" fmla="*/ 2880 h 122400"/>
                                        <a:gd name="textAreaBottom" fmla="*/ 119520 h 122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7.65pt;margin-top:2.65pt;width:2.8pt;height:16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инфратенториален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>супратенториален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стъп</w:t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АСТОИДЕКТОМИЯ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Кодирай също всяка: </w:t>
            </w:r>
          </w:p>
          <w:p>
            <w:pPr>
              <w:pStyle w:val="Normal"/>
              <w:widowControl w:val="false"/>
              <w:ind w:left="2127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кожна трансплантация (18.79) </w:t>
            </w:r>
          </w:p>
          <w:p>
            <w:pPr>
              <w:pStyle w:val="Normal"/>
              <w:widowControl w:val="false"/>
              <w:ind w:left="2127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тимпанопластика (19.4-19.55) </w:t>
            </w:r>
          </w:p>
          <w:p>
            <w:pPr>
              <w:pStyle w:val="Normal"/>
              <w:widowControl w:val="false"/>
              <w:ind w:left="1560" w:hanging="567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имплантация на кохлеарна протеза (20.96-20.98)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41</w:t>
              <w:tab/>
              <w:t xml:space="preserve">ОБИКНОВЕНА МАСТОИДЕКТОМИЯ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 xml:space="preserve">такава с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декомпресия на ендолимфатична торбичка (41590 [330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имплантиране на кохлеарно протезно устройство (41617-00 [329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мирингопластика (41551-00, 41560 [325], 41554-00, 41563 [326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реконструкция на костна верига (41554-00, 41563 [326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частична резекция на слепоочна кост (41584 [324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премахване лезия на гломус (41623-00 [31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45-00</w:t>
              <w:tab/>
              <w:t xml:space="preserve">Мастоидектомия </w:t>
            </w:r>
          </w:p>
          <w:p>
            <w:pPr>
              <w:pStyle w:val="ACHIUt1"/>
              <w:rPr/>
            </w:pPr>
            <w:r>
              <w:rPr/>
              <w:t xml:space="preserve">Кортикална мастоидектомия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42</w:t>
              <w:tab/>
              <w:t>РАДИКАЛНА МАСТОИДЕК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57-01</w:t>
              <w:tab/>
              <w:t xml:space="preserve">Радикална мастоидектомия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49</w:t>
              <w:tab/>
              <w:t>ДРУГА МАСТОИДЕКТОМИЯ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Атикоантростомия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Мастоидектомия: </w:t>
            </w:r>
          </w:p>
          <w:p>
            <w:pPr>
              <w:pStyle w:val="Normal"/>
              <w:widowControl w:val="false"/>
              <w:ind w:left="2127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БДУ </w:t>
            </w:r>
          </w:p>
          <w:p>
            <w:pPr>
              <w:pStyle w:val="Normal"/>
              <w:widowControl w:val="false"/>
              <w:ind w:left="2127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модифицирана радикална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48-00</w:t>
              <w:tab/>
              <w:t xml:space="preserve">Облитерация на мастоидна кухин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меатопластика (41512-00 [30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4-00</w:t>
              <w:tab/>
              <w:t xml:space="preserve">Модифицирана радикална мастоидектомия с облитерация на мастоидна кухина и евстахиева тръба и затваряне външен слухов кана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4-01</w:t>
              <w:tab/>
              <w:t xml:space="preserve">Радикална мастоидекомия с облитерацияна мастоидна кухина и евстахиева тръба и затваряне външен слухов канал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Възстановителни процедури на мастоидна или темпорална кост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еатопластика (41512-00 [30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cs="TimesNewRomanPS-BoldItalicMT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евизия на мастоидектомия (41566-01, 41566-02 [32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имплантиране на кохлеарно протезно устройство (41617-00 [329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реконструкция на костна верига (41554-00, 41563 [326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частична резекция на слепоочна кост (41584 [324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ремахване лезия на гломус (41623-00 [31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51-00</w:t>
              <w:tab/>
              <w:t xml:space="preserve">Мастоидектомия чрез техника на интактен канал с тимпанопластик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cs="TimesNewRomanPS-BoldItalicMT"/>
                <w:i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акава с атикотомия </w:t>
            </w:r>
          </w:p>
          <w:p>
            <w:pPr>
              <w:pStyle w:val="Normal"/>
              <w:rPr>
                <w:rFonts w:eastAsia="MS Mincho;ＭＳ 明朝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/>
                <w:color w:val="22212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РУГА ЕКСЦИЗИЯ НА СРЕДНО УХО </w:t>
            </w:r>
          </w:p>
          <w:p>
            <w:pPr>
              <w:pStyle w:val="Normal"/>
              <w:widowControl w:val="false"/>
              <w:ind w:left="1560" w:hanging="567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 xml:space="preserve">такава с едновременна мастоидектомия (20.41-20.49)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51</w:t>
              <w:tab/>
              <w:t xml:space="preserve">ЕКСЦИЗИЯ НА ЛЕЗИЯ НА СРЕДНО УХО </w:t>
            </w:r>
          </w:p>
          <w:p>
            <w:pPr>
              <w:pStyle w:val="Normal"/>
              <w:widowControl w:val="false"/>
              <w:ind w:left="1560" w:hanging="567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биопсия на средно ухо (20.32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онни процедури на тъпанче или средно ух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35-00</w:t>
              <w:tab/>
              <w:t xml:space="preserve">Ексцизия лезия на средното ухо </w:t>
            </w:r>
          </w:p>
          <w:p>
            <w:pPr>
              <w:pStyle w:val="ACHIUt1"/>
              <w:rPr/>
            </w:pPr>
            <w:r>
              <w:rPr/>
              <w:t>Прочистване на:</w:t>
            </w:r>
          </w:p>
          <w:tbl>
            <w:tblPr>
              <w:tblW w:w="3119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8"/>
              <w:gridCol w:w="283"/>
              <w:gridCol w:w="1418"/>
            </w:tblGrid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холестеатом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гранулом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>полип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snapToGrid w:val="false"/>
                    <w:jc w:val="both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69215</wp:posOffset>
                            </wp:positionH>
                            <wp:positionV relativeFrom="paragraph">
                              <wp:posOffset>29845</wp:posOffset>
                            </wp:positionV>
                            <wp:extent cx="46990" cy="375920"/>
                            <wp:effectExtent l="0" t="5080" r="635" b="571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160" cy="375840"/>
                                    </a:xfrm>
                                    <a:custGeom>
                                      <a:avLst/>
                                      <a:gdLst>
                                        <a:gd name="textAreaLeft" fmla="*/ 0 w 26640"/>
                                        <a:gd name="textAreaRight" fmla="*/ 9720 w 26640"/>
                                        <a:gd name="textAreaTop" fmla="*/ 5400 h 213120"/>
                                        <a:gd name="textAreaBottom" fmla="*/ 207720 h 213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.45pt;margin-top:2.35pt;width:3.65pt;height:29.5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средно ух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лезия на гломус (41620-00, 41623-00 [31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мирингопластика (41635-01 [313], 41638-01 [31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реконструкция на костна верига (41638-00, 41638-01 [31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20-00</w:t>
              <w:tab/>
              <w:t xml:space="preserve">Отстраняване на гломусен тумор, транстимпанен достъп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23-00</w:t>
              <w:tab/>
              <w:t xml:space="preserve">Отстраняване на гломусен тумор, трансмастоиден досъп, с мастоидектом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 xml:space="preserve">20.59 ДРУГА ЕКСЦИЗИЯ НА СРЕДНО УХО 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Апикоектомия на пирамида петроза 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импанек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онни процедури на тъпанче или средно ух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44-01</w:t>
              <w:tab/>
              <w:t xml:space="preserve">Друга ексцизия на средно ухо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ФЕНЕСТРАЦИЯ НА ВЪТРЕШНО УХ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61</w:t>
              <w:tab/>
              <w:t>ФЕНЕСТРАЦИЯ НА ВЪТРЕШНО УХО (НАЧАЛНА)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Фенестрация на: </w:t>
            </w:r>
          </w:p>
          <w:p>
            <w:pPr>
              <w:pStyle w:val="Normal"/>
              <w:widowControl w:val="false"/>
              <w:ind w:left="708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Лабиринт с трансплантат (кожа) (вена)</w:t>
            </w:r>
          </w:p>
          <w:p>
            <w:pPr>
              <w:pStyle w:val="Normal"/>
              <w:widowControl w:val="false"/>
              <w:ind w:left="708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олуокръжните канали с трансплантат (кожа) (вена)</w:t>
            </w:r>
          </w:p>
          <w:p>
            <w:pPr>
              <w:pStyle w:val="Normal"/>
              <w:widowControl w:val="false"/>
              <w:ind w:left="708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Вестибулума с трансплантат (кожа) (вена)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  <w:tab/>
            </w:r>
            <w:r>
              <w:rPr>
                <w:rFonts w:cs="Tahoma" w:ascii="Tahoma" w:hAnsi="Tahoma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highlight w:val="yellow"/>
                <w:lang w:val="bg-BG" w:eastAsia="en-US"/>
              </w:rPr>
              <w:t>такава с тимпаноплостика V тип (19.55)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Възстановителни процедури на вътрешно ух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17-00</w:t>
              <w:tab/>
              <w:t xml:space="preserve">Друго възстановяване на вътрешно ухо </w:t>
            </w:r>
          </w:p>
          <w:p>
            <w:pPr>
              <w:pStyle w:val="ACHIUt1"/>
              <w:rPr/>
            </w:pPr>
            <w:r>
              <w:rPr/>
              <w:t xml:space="preserve">Фенестрация на вътрешно ухо (включително за кожен графт) </w:t>
            </w:r>
          </w:p>
          <w:p>
            <w:pPr>
              <w:pStyle w:val="ACHIUt1"/>
              <w:rPr/>
            </w:pPr>
            <w:r>
              <w:rPr/>
              <w:t>Възстановяване на</w:t>
            </w:r>
          </w:p>
          <w:tbl>
            <w:tblPr>
              <w:tblW w:w="2268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8"/>
              <w:gridCol w:w="283"/>
              <w:gridCol w:w="567"/>
            </w:tblGrid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870585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45085" cy="260985"/>
                            <wp:effectExtent l="1270" t="5715" r="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6100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3600 h 147960"/>
                                        <a:gd name="textAreaBottom" fmla="*/ 144360 h 1479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8.55pt;margin-top:1.8pt;width:3.5pt;height:20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кохлеарно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>лабиринт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ДУ</w:t>
                  </w:r>
                </w:p>
              </w:tc>
            </w:tr>
          </w:tbl>
          <w:p>
            <w:pPr>
              <w:pStyle w:val="ACHIUt1"/>
              <w:rPr/>
            </w:pPr>
            <w:r>
              <w:rPr/>
              <w:t xml:space="preserve">Венозен графт( присадка) към фенестрирана кухина </w:t>
            </w:r>
          </w:p>
          <w:p>
            <w:pPr>
              <w:pStyle w:val="Normal"/>
              <w:widowControl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62</w:t>
              <w:tab/>
              <w:t>РЕВИЗИЯ НА ФЕНЕСТРАЦИЯ НА ВЪТРЕШНО УХО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Възстановителни процедури на вътрешно ух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614-00</w:t>
              <w:tab/>
              <w:t xml:space="preserve">Облитерация на фистула на кръгло прозорче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614-01</w:t>
              <w:tab/>
              <w:t xml:space="preserve">Облитерация на фистула на овално прозорче </w:t>
            </w:r>
          </w:p>
          <w:p>
            <w:pPr>
              <w:pStyle w:val="ACHIUt1"/>
              <w:rPr/>
            </w:pPr>
            <w:r>
              <w:rPr/>
              <w:t xml:space="preserve">Затваряне на перилимфна фисту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614-02</w:t>
              <w:tab/>
              <w:t xml:space="preserve">Bъзстановяване на кръгъл отвор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такава при затваряне фистула на кръгъл отвор (41614-00 [332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615-00</w:t>
              <w:tab/>
              <w:t xml:space="preserve">Bъзстановяване на овален отвор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такава за затваряне фистула на овален отвор (41614-01 [332]) </w:t>
            </w:r>
          </w:p>
          <w:p>
            <w:pPr>
              <w:pStyle w:val="ACHIUt2"/>
              <w:rPr/>
            </w:pPr>
            <w:r>
              <w:rPr/>
              <w:t xml:space="preserve">такава с всяка друга процедура на ухото – пропусни код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 xml:space="preserve">ИНЦИЗИЯ, РЕЗЕКЦИЯ И ДЕСТРУКЦИЯ НА ВЪТРЕШНО УХО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71</w:t>
              <w:tab/>
              <w:t>ЕНДОЛИМФАТИЧЕН ШЪНТ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цизионни процедури на вътрешно ух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90-01</w:t>
              <w:tab/>
              <w:t xml:space="preserve">Декомпресия на ендолимфен сак с шъ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Arial Unicode MS"/>
                <w:i/>
              </w:rPr>
              <w:t>Включва:</w:t>
            </w:r>
            <w:r>
              <w:rPr>
                <w:rFonts w:eastAsia="ArialMT;Arial Unicode MS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ACHIUt1Char"/>
                <w:rFonts w:eastAsia="ArialMT;Arial Unicode MS"/>
              </w:rPr>
              <w:t xml:space="preserve">мастоид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Style w:val="ACHIUt1Char"/>
                <w:rFonts w:eastAsia="ArialMT;Arial Unicode MS"/>
                <w:highlight w:val="yellow"/>
                <w:lang w:val="bg-BG"/>
              </w:rPr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79</w:t>
              <w:tab/>
              <w:t xml:space="preserve">ДРУГА ИНЦИЗИЯ, ЕКСЦИЗИЯ И ДЕСТРУКЦИЯ НА ВЪТРЕШНОТО УХО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 xml:space="preserve">Декомпресия на лабиринт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 xml:space="preserve">Дренаж на вътрешно ухо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 xml:space="preserve">Фистулизация на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ендолимфатичен сак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лабиринт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 xml:space="preserve">инцизия на ендолимфатичен сак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Лабиринтектомия (транстимпанална)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Отваряне на костен лабиринт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Перилимфна пункция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биопсия на вътрешно ухо (20.32)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цизионни процедури на вътрешно ух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72-00</w:t>
              <w:tab/>
              <w:t xml:space="preserve">Лабиринто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Деструкция на лабиринт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Инцизия на вътрешно ух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90-00</w:t>
              <w:tab/>
              <w:t xml:space="preserve">Декомпресия на ендолимфeн с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Arial Unicode MS"/>
                <w:i/>
              </w:rPr>
              <w:t>Включва:</w:t>
            </w:r>
            <w:r>
              <w:rPr>
                <w:rFonts w:eastAsia="ArialMT;Arial Unicode MS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ACHIUt1Char"/>
                <w:rFonts w:eastAsia="ArialMT;Arial Unicode MS"/>
              </w:rPr>
              <w:t xml:space="preserve">мастоидектомия </w:t>
            </w:r>
          </w:p>
          <w:p>
            <w:pPr>
              <w:pStyle w:val="Normal"/>
              <w:rPr>
                <w:rStyle w:val="ACHIUt1Char"/>
                <w:rFonts w:eastAsia="MS Mincho;ＭＳ 明朝"/>
                <w:sz w:val="22"/>
                <w:szCs w:val="22"/>
              </w:rPr>
            </w:pPr>
            <w:r>
              <w:rPr/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ДРУГИ ОПЕРАЦИИ НА ВЪТРЕШНО И СРЕДНО УХ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96</w:t>
              <w:tab/>
              <w:t>имплантация или смяна на кохлеарен протезен апарат неуточнена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мплантация на ресивър (вътре в черепа) и инсерция на кохлеарни електроди</w:t>
            </w:r>
          </w:p>
          <w:p>
            <w:pPr>
              <w:pStyle w:val="Normal"/>
              <w:widowControl w:val="false"/>
              <w:ind w:left="708" w:right="2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Включва:</w:t>
            </w:r>
            <w:r>
              <w:rPr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rStyle w:val="SrgCodUtChar"/>
                <w:highlight w:val="yellow"/>
              </w:rPr>
              <w:t>мастоидектомия</w:t>
            </w:r>
          </w:p>
          <w:p>
            <w:pPr>
              <w:pStyle w:val="Normal"/>
              <w:widowControl w:val="false"/>
              <w:ind w:left="70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  <w:r>
              <w:rPr>
                <w:rStyle w:val="SrgCodUtBelChar"/>
                <w:highlight w:val="yellow"/>
                <w:lang w:val="ru-RU"/>
              </w:rPr>
              <w:t>електромагнитен слухов апарат (20.95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Процедури за приложение, поставяне или премахване върху вътрешно ухо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>41617-00</w:t>
              <w:tab/>
              <w:t>Имплантиране на кохлеарно протезно устройство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Включва:</w:t>
            </w:r>
            <w:r>
              <w:rPr>
                <w:rFonts w:eastAsia="ArialMT;Arial Unicode MS" w:cs="TimesNewRomanPS-BoldItalicMT" w:ascii="TimesNewRomanPS-BoldItalicMT" w:hAnsi="TimesNewRomanPS-BoldItalicMT"/>
                <w:b/>
                <w:bCs/>
              </w:rPr>
              <w:t xml:space="preserve"> </w:t>
            </w:r>
            <w:r>
              <w:rPr>
                <w:rFonts w:eastAsia="ArialMT;Arial Unicode MS"/>
              </w:rPr>
              <w:t>мастоидек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eastAsia="ArialMT;Arial Unicode MS"/>
                <w:highlight w:val="yellow"/>
                <w:lang w:val="bg-BG"/>
              </w:rPr>
            </w:pPr>
            <w:r>
              <w:rPr>
                <w:rFonts w:eastAsia="ArialMT;Arial Unicode MS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97</w:t>
              <w:tab/>
              <w:t>ИМПЛАНТАЦИЯ ИЛИ СМЯНА НА едноканален КОХЛЕАРЕН ПРОТЕЗЕН АПАРАТ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мплантация на ресивър (вътре в черепа) и инсерция на кохлеарни електроди</w:t>
            </w:r>
          </w:p>
          <w:p>
            <w:pPr>
              <w:pStyle w:val="Normal"/>
              <w:widowControl w:val="false"/>
              <w:ind w:left="708" w:right="2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Включва:</w:t>
            </w:r>
            <w:r>
              <w:rPr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rStyle w:val="SrgCodUtChar"/>
                <w:highlight w:val="yellow"/>
              </w:rPr>
              <w:t>мастоидектомия</w:t>
            </w:r>
          </w:p>
          <w:p>
            <w:pPr>
              <w:pStyle w:val="Normal"/>
              <w:widowControl w:val="false"/>
              <w:ind w:left="70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  <w:r>
              <w:rPr>
                <w:rStyle w:val="SrgCodUtBelChar"/>
                <w:highlight w:val="yellow"/>
                <w:lang w:val="ru-RU"/>
              </w:rPr>
              <w:t>електромагнитен слухов апарат (20.95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Процедури за приложение, поставяне или премахване върху вътрешно ухо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>41617-00</w:t>
              <w:tab/>
              <w:t>Имплантиране на кохлеарно протезно устройство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Включва:</w:t>
            </w:r>
            <w:r>
              <w:rPr>
                <w:rFonts w:eastAsia="ArialMT;Arial Unicode MS" w:cs="TimesNewRomanPS-BoldItalicMT" w:ascii="TimesNewRomanPS-BoldItalicMT" w:hAnsi="TimesNewRomanPS-BoldItalicMT"/>
                <w:b/>
                <w:bCs/>
              </w:rPr>
              <w:t xml:space="preserve"> </w:t>
            </w:r>
            <w:r>
              <w:rPr>
                <w:rFonts w:eastAsia="ArialMT;Arial Unicode MS"/>
              </w:rPr>
              <w:t>мастоидек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eastAsia="ArialMT;Arial Unicode MS"/>
                <w:highlight w:val="yellow"/>
                <w:lang w:val="bg-BG"/>
              </w:rPr>
            </w:pPr>
            <w:r>
              <w:rPr>
                <w:rFonts w:eastAsia="ArialMT;Arial Unicode MS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98</w:t>
              <w:tab/>
              <w:t>ИМПЛАНТАЦИЯ ИЛИ СМЯНА НА МНОГОКАНАЛЕН КОХЛЕАРЕН ПРОТЕЗЕН АПАРАТ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мплантация на ресивър (вътре в черепа) и инсерция на кохлеарни електроди</w:t>
            </w:r>
          </w:p>
          <w:p>
            <w:pPr>
              <w:pStyle w:val="Normal"/>
              <w:widowControl w:val="false"/>
              <w:ind w:left="708" w:right="28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Включва:</w:t>
            </w:r>
            <w:r>
              <w:rPr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rStyle w:val="SrgCodUtChar"/>
                <w:highlight w:val="yellow"/>
              </w:rPr>
              <w:t>мастоидектомия</w:t>
            </w:r>
          </w:p>
          <w:p>
            <w:pPr>
              <w:pStyle w:val="Normal"/>
              <w:widowControl w:val="false"/>
              <w:ind w:left="70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  <w:r>
              <w:rPr>
                <w:rStyle w:val="SrgCodUtBelChar"/>
                <w:highlight w:val="yellow"/>
                <w:lang w:val="ru-RU"/>
              </w:rPr>
              <w:t>електромагнитен слухов апарат (20.95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Процедури за приложение, поставяне или премахване върху вътрешно ухо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>41617-00</w:t>
              <w:tab/>
              <w:t>Имплантиране на кохлеарно протезно устройство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Включва:</w:t>
            </w:r>
            <w:r>
              <w:rPr>
                <w:rFonts w:eastAsia="ArialMT;Arial Unicode MS" w:cs="TimesNewRomanPS-BoldItalicMT" w:ascii="TimesNewRomanPS-BoldItalicMT" w:hAnsi="TimesNewRomanPS-BoldItalicMT"/>
                <w:b/>
                <w:bCs/>
              </w:rPr>
              <w:t xml:space="preserve"> </w:t>
            </w:r>
            <w:r>
              <w:rPr>
                <w:rFonts w:eastAsia="ArialMT;Arial Unicode MS"/>
              </w:rPr>
              <w:t>мастоидектомия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 xml:space="preserve">ЛОКАЛНА ЕКСЦИЗИЯ ИЛИ ДЕСТРУКЦИЯ НА ЛЕЗИИ НА НОСА 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 xml:space="preserve">биопсия на нос (21.22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назална фистулектомия (21.82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1.30</w:t>
              <w:tab/>
              <w:t>неуточнена ексцизия или деструкция на лезия на но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Премахване на назална лез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Arial Unicode MS"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Arial Unicode MS"/>
              </w:rPr>
              <w:t xml:space="preserve">такава за лезия на ноздри или назофаринкс (31400-00 [421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29-00</w:t>
              <w:tab/>
              <w:t xml:space="preserve">Ексцизия на дермоидна киста на носа с интраназално разширение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28-00</w:t>
              <w:tab/>
              <w:t xml:space="preserve">Латерална ринотомия с отстраняване на носни лезии.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1.32</w:t>
              <w:tab/>
              <w:t>локална ексцизия или деструкция на други лезии на нос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Премахване на назална лез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31-00</w:t>
              <w:tab/>
              <w:t xml:space="preserve">Локална ексцизия на друга интраназална лез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  <w:u w:val="none"/>
              </w:rPr>
            </w:pPr>
            <w:r>
              <w:rPr>
                <w:sz w:val="16"/>
                <w:szCs w:val="16"/>
                <w:highlight w:val="yellow"/>
                <w:u w:val="none"/>
              </w:rPr>
              <w:t>21.4</w:t>
              <w:tab/>
              <w:t xml:space="preserve">РЕЗЕКЦИЯ НА НОС 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мпутация на но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процедури на нос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33-00</w:t>
              <w:tab/>
              <w:t xml:space="preserve">Други процедури на нос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ВЪЗСТАНОВЯВАНЕ И ПЛАСТИЧНИ ОПЕРАЦИИ НА НОС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1.83</w:t>
              <w:tab/>
              <w:t xml:space="preserve">тОТАЛНА НОСНА РЕКОНСТРУКЦИЯ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Реконструкция на носа с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ламбо от ръка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ламбо от чело</w:t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Смесен графт</w:t>
            </w:r>
          </w:p>
          <w:tbl>
            <w:tblPr>
              <w:tblW w:w="2351" w:type="dxa"/>
              <w:jc w:val="left"/>
              <w:tblInd w:w="116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5"/>
              <w:gridCol w:w="225"/>
              <w:gridCol w:w="551"/>
            </w:tblGrid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Хондрокутанен </w:t>
                  </w:r>
                </w:p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ндромукозен</w:t>
                  </w:r>
                </w:p>
              </w:tc>
              <w:tc>
                <w:tcPr>
                  <w:tcW w:w="225" w:type="dxa"/>
                  <w:tcBorders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snapToGrid w:val="false"/>
                    <w:rPr>
                      <w:rFonts w:ascii="Times New Roman" w:hAnsi="Times New Roman" w:cs="Times New Roman"/>
                      <w:sz w:val="14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085" cy="217170"/>
                            <wp:effectExtent l="1270" t="5080" r="0" b="571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1708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2880 h 123120"/>
                                        <a:gd name="textAreaBottom" fmla="*/ 120240 h 123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85pt;margin-top:1.9pt;width:3.5pt;height:17.0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51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рафт</w:t>
                  </w:r>
                </w:p>
              </w:tc>
            </w:tr>
          </w:tbl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инопластика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Включва:</w:t>
            </w:r>
            <w:r>
              <w:rPr>
                <w:rFonts w:eastAsia="ArialMT;Arial Unicode MS" w:cs="TimesNewRomanPS-BoldItalicMT" w:ascii="Arial" w:hAnsi="Arial"/>
                <w:b/>
                <w:bCs/>
                <w:i/>
                <w:iCs/>
                <w:sz w:val="14"/>
              </w:rPr>
              <w:tab/>
            </w:r>
            <w:r>
              <w:rPr>
                <w:rFonts w:eastAsia="ArialMT;Arial Unicode MS"/>
              </w:rPr>
              <w:t xml:space="preserve">турбинек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септопластика (41671-02, 41671-03 [379]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увеличаваща ринопластика с имплант (45051-01 [1682])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смесен графт на нос (45656-00 [1669])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евизия на ринопластика (45650-00 [1687])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жно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ламбо на нос (45206-01 [1651], 45221-01, 45224-01 [1653], 45230 [1653] и [1654], 45227-00, 45233, 45236-00 [1654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графт на нос (45400-01 [1641], 45400-00 [1642], 45448-01 [1645], 45445-00 [1647], 45451-01 [1649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38-00</w:t>
              <w:tab/>
              <w:t xml:space="preserve">Тотална ринопластик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рекция на хрущял и костен свод </w:t>
            </w:r>
          </w:p>
          <w:p>
            <w:pPr>
              <w:pStyle w:val="ACHIUt1"/>
              <w:rPr>
                <w:rFonts w:eastAsia="ArialMT;Arial Unicode MS"/>
                <w:lang w:val="en-US"/>
              </w:rPr>
            </w:pPr>
            <w:r>
              <w:rPr>
                <w:rFonts w:eastAsia="ArialMT;Arial Unicode MS"/>
              </w:rPr>
              <w:t xml:space="preserve">Ринопластика БДУ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ДРУГА НАЗАЛНА СИНУСО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50</w:t>
              <w:tab/>
              <w:t>синусотомия, неуточнена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widowControl w:val="false"/>
              <w:spacing w:before="0" w:after="0"/>
              <w:rPr>
                <w:lang w:val="en-US"/>
              </w:rPr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инцизия на лигавиц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43-00</w:t>
              <w:tab/>
              <w:t xml:space="preserve">Трепанация на фронтален синус </w:t>
            </w:r>
          </w:p>
          <w:p>
            <w:pPr>
              <w:pStyle w:val="ACHIUt1"/>
              <w:rPr/>
            </w:pPr>
            <w:r>
              <w:rPr/>
              <w:t xml:space="preserve">Синусотомия на фронтален синус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51</w:t>
              <w:tab/>
              <w:t>етмоидо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52</w:t>
              <w:tab/>
              <w:t>сфеноидо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53</w:t>
              <w:tab/>
              <w:t>инцизия на множество назални синуси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43-00</w:t>
              <w:tab/>
              <w:t xml:space="preserve">Трепанация на фронтален синус </w:t>
            </w:r>
          </w:p>
          <w:p>
            <w:pPr>
              <w:pStyle w:val="ACHIUt1"/>
              <w:rPr/>
            </w:pPr>
            <w:r>
              <w:rPr/>
              <w:t xml:space="preserve">Синусотомия на фронтален сину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ДРУГА НАЗАЛНА СИНУСЕКТОМИЯ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Включва:</w:t>
            </w:r>
            <w:r>
              <w:rPr>
                <w:b/>
                <w:highlight w:val="yellow"/>
                <w:lang w:val="bg-BG" w:eastAsia="en-US"/>
              </w:rPr>
              <w:t xml:space="preserve"> </w:t>
            </w:r>
            <w:r>
              <w:rPr>
                <w:highlight w:val="yellow"/>
                <w:lang w:val="bg-BG" w:eastAsia="en-US"/>
              </w:rPr>
              <w:t>инцидентна конхектомия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b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 xml:space="preserve">биопсия на назален синус (22.11-22.12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0</w:t>
              <w:tab/>
              <w:t>синусектомия неуточнен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на назални синуси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</w:rPr>
              <w:tab/>
            </w:r>
            <w:r>
              <w:rPr>
                <w:rFonts w:eastAsia="ArialMT;Arial Unicode MS"/>
              </w:rPr>
              <w:t xml:space="preserve">интраназално отстраняване на полипи от носните синуси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максиларна кухина (41716-03 [385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етмоидален (41737-06 [385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фронтален (41737-05 [385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сфеноидален (41752-03 [385])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адикална етмоидектомия (41734-00 [38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7-09</w:t>
              <w:tab/>
              <w:t xml:space="preserve">Фронтална синусек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Ексцизия на лезия на фронтален синус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46-00</w:t>
              <w:tab/>
              <w:t xml:space="preserve">Радикална облитерация на фронтален синус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1</w:t>
              <w:tab/>
              <w:t>ексцизия на лезии на максиларния синус с достъп по Caldwell-Luc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на назални синус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16-06</w:t>
              <w:tab/>
              <w:t xml:space="preserve">Ексцизия на лезия от максиларен синус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Външна максиларна антректом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</w:rPr>
              <w:t>Включва:</w:t>
            </w:r>
            <w:r>
              <w:rPr>
                <w:rFonts w:eastAsia="ArialMT;Arial Unicode MS"/>
                <w:b/>
                <w:bCs/>
                <w:i/>
              </w:rPr>
              <w:tab/>
            </w:r>
            <w:r>
              <w:rPr>
                <w:rFonts w:eastAsia="ArialMT;Arial Unicode MS"/>
              </w:rPr>
              <w:t xml:space="preserve">такава чрез достъп по Caldwell-Luc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</w:rPr>
              <w:tab/>
            </w:r>
            <w:r>
              <w:rPr>
                <w:rFonts w:eastAsia="ArialMT;Arial Unicode MS"/>
              </w:rPr>
              <w:t xml:space="preserve">ексцизия на полип (41716-03 [385])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максиларна антректомия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интраназална (41716 [387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радикална (41710, 41713 [387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обикновена (41716 [387]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eastAsia="ArialMT;Arial Unicode MS"/>
                <w:sz w:val="14"/>
                <w:szCs w:val="20"/>
                <w:highlight w:val="yellow"/>
              </w:rPr>
            </w:pPr>
            <w:r>
              <w:rPr>
                <w:rFonts w:eastAsia="ArialMT;Arial Unicode MS"/>
                <w:sz w:val="14"/>
                <w:szCs w:val="20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2</w:t>
              <w:tab/>
              <w:t>ексцизия на лезии на максиларния синус с друг достъп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инцизия на лигавица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3</w:t>
              <w:tab/>
              <w:t>етмоидек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7-02</w:t>
              <w:tab/>
              <w:t xml:space="preserve">Етмоидектомия, едностранна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szCs w:val="20"/>
                <w:lang w:val="en-US"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szCs w:val="20"/>
                <w:lang w:val="en-US"/>
              </w:rPr>
              <w:tab/>
            </w:r>
            <w:r>
              <w:rPr>
                <w:rFonts w:eastAsia="ArialMT;Arial Unicode MS"/>
              </w:rPr>
              <w:t>унцинектомия</w:t>
            </w:r>
            <w:r>
              <w:rPr>
                <w:rFonts w:eastAsia="ArialMT;Arial Unicode MS"/>
                <w:szCs w:val="20"/>
                <w:lang w:val="en-US"/>
              </w:rPr>
              <w:t xml:space="preserve">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7-03</w:t>
              <w:tab/>
              <w:t xml:space="preserve">Етмоидектомия, двустранна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szCs w:val="20"/>
                <w:lang w:val="en-US"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szCs w:val="20"/>
                <w:lang w:val="en-US"/>
              </w:rPr>
              <w:tab/>
            </w:r>
            <w:r>
              <w:rPr>
                <w:rFonts w:eastAsia="ArialMT;Arial Unicode MS"/>
              </w:rPr>
              <w:t>унцинектомия</w:t>
            </w:r>
            <w:r>
              <w:rPr>
                <w:rFonts w:eastAsia="ArialMT;Arial Unicode MS"/>
                <w:szCs w:val="20"/>
                <w:lang w:val="en-US"/>
              </w:rPr>
              <w:t xml:space="preserve">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1-00</w:t>
              <w:tab/>
              <w:t xml:space="preserve">Етмоидектомия,фронтоназален достъп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szCs w:val="20"/>
                <w:lang w:val="en-US"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szCs w:val="20"/>
                <w:lang w:val="en-US"/>
              </w:rPr>
              <w:tab/>
            </w:r>
            <w:r>
              <w:rPr>
                <w:rFonts w:eastAsia="ArialMT;Arial Unicode MS"/>
              </w:rPr>
              <w:t>унцинектомия</w:t>
            </w:r>
            <w:r>
              <w:rPr>
                <w:rFonts w:eastAsia="ArialMT;Arial Unicode MS"/>
                <w:szCs w:val="20"/>
                <w:lang w:val="en-US"/>
              </w:rPr>
              <w:t xml:space="preserve">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1-01</w:t>
              <w:tab/>
              <w:t xml:space="preserve">Етмоидектомия със сфеноидектомия, фронтоназален достъп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4</w:t>
              <w:tab/>
              <w:t>сфеноидек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52-01</w:t>
              <w:tab/>
              <w:t xml:space="preserve">Сфеноидек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Ексцизия на лезия на сфеноидален синус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</w:rPr>
              <w:tab/>
            </w:r>
            <w:r>
              <w:rPr>
                <w:rFonts w:eastAsia="ArialMT;Arial Unicode MS"/>
              </w:rPr>
              <w:t xml:space="preserve">такава с етмоидектомия (41731-01 [386]) </w:t>
            </w:r>
          </w:p>
          <w:p>
            <w:pPr>
              <w:pStyle w:val="ACHIUt1"/>
              <w:rPr>
                <w:rFonts w:eastAsia="ArialMT;Arial Unicode MS"/>
                <w:szCs w:val="20"/>
                <w:lang w:val="en-US"/>
              </w:rPr>
            </w:pPr>
            <w:r>
              <w:rPr>
                <w:rFonts w:eastAsia="ArialMT;Arial Unicode MS"/>
                <w:bCs/>
                <w:i/>
                <w:szCs w:val="20"/>
                <w:lang w:val="en-US"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szCs w:val="20"/>
                <w:lang w:val="en-US"/>
              </w:rPr>
              <w:tab/>
            </w:r>
            <w:r>
              <w:rPr>
                <w:rFonts w:eastAsia="ArialMT;Arial Unicode MS"/>
              </w:rPr>
              <w:t>унцинектомия</w:t>
            </w:r>
            <w:r>
              <w:rPr>
                <w:rFonts w:eastAsia="ArialMT;Arial Unicode MS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  <w:u w:val="none"/>
              </w:rPr>
            </w:pPr>
            <w:r>
              <w:rPr>
                <w:sz w:val="16"/>
                <w:szCs w:val="16"/>
                <w:highlight w:val="yellow"/>
                <w:u w:val="none"/>
              </w:rPr>
              <w:t>25.3</w:t>
              <w:tab/>
              <w:t>ПЪЛНА ГЛОСЕКТОМИЯ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Глосектомия БДУ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Кодирай също всяка шийна дисекция (40.40-40.42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отална глосектом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</w:rPr>
              <w:tab/>
            </w:r>
            <w:r>
              <w:rPr>
                <w:rFonts w:eastAsia="ArialMT;Arial Unicode MS"/>
              </w:rPr>
              <w:t xml:space="preserve">такава с частична фарингектомия (41785-01 [420]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Фарингек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85-01</w:t>
              <w:tab/>
            </w:r>
            <w:r>
              <w:rPr>
                <w:rFonts w:eastAsia="ArialMT;Arial Unicode MS"/>
                <w:lang w:val="en-US" w:eastAsia="en-US"/>
              </w:rPr>
              <w:t>Частична</w:t>
            </w:r>
            <w:r>
              <w:rPr/>
              <w:t xml:space="preserve"> фарингектомия с тотална глосектом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  <w:u w:val="none"/>
              </w:rPr>
            </w:pPr>
            <w:r>
              <w:rPr>
                <w:sz w:val="16"/>
                <w:szCs w:val="16"/>
                <w:highlight w:val="yellow"/>
                <w:u w:val="none"/>
              </w:rPr>
              <w:t>25.4</w:t>
              <w:tab/>
              <w:t>РАДИКАЛНА ГЛОСЕКТОМИЯ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Кодирай също всяка: </w:t>
            </w:r>
          </w:p>
          <w:p>
            <w:pPr>
              <w:pStyle w:val="Normal"/>
              <w:widowControl w:val="false"/>
              <w:ind w:left="708" w:hanging="0"/>
              <w:rPr>
                <w:rFonts w:ascii="Verdana" w:hAnsi="Verdana" w:cs="Verdana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en-US" w:eastAsia="en-US"/>
              </w:rPr>
              <w:t xml:space="preserve">Шийна дисекция (40.40-40.42) 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трахеостомия (31.1-31.29)</w:t>
            </w:r>
          </w:p>
          <w:p>
            <w:pPr>
              <w:pStyle w:val="SrgCod4digUtBel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highlight w:val="yellow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отална глосектом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</w:rPr>
              <w:tab/>
            </w:r>
            <w:r>
              <w:rPr>
                <w:rFonts w:eastAsia="ArialMT;Arial Unicode MS"/>
              </w:rPr>
              <w:t xml:space="preserve">такава с частична фарингектомия (41785-01 [420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СИАЛОАДЕНЕКТОМИЯ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32 пълна сиалоаденектомия</w:t>
            </w:r>
          </w:p>
          <w:p>
            <w:pPr>
              <w:pStyle w:val="Normal"/>
              <w:widowControl w:val="false"/>
              <w:ind w:left="170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ексцизия на блок на лезия на слюнчена жлеза</w:t>
            </w:r>
          </w:p>
          <w:p>
            <w:pPr>
              <w:pStyle w:val="Normal"/>
              <w:widowControl w:val="false"/>
              <w:ind w:left="170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радикална сиалоаденек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Ексцизионни процедури на слюнчена жлеза или кана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отална парот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50-00</w:t>
              <w:tab/>
              <w:t xml:space="preserve">Тотална екстирпация на паротидна жлеза със запазване на лицевия нерв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отална паротидектомия със запазване на лицевия нерв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59-00</w:t>
              <w:tab/>
              <w:t xml:space="preserve">Ексцизия на подезична жлез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56-00</w:t>
              <w:tab/>
              <w:t xml:space="preserve">Ексцизия на подчелюстна жле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ексцизия на други части на устат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7.49</w:t>
              <w:tab/>
              <w:t xml:space="preserve">друга ексцизия на устата 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highlight w:val="yellow"/>
                <w:lang w:val="bg-BG" w:eastAsia="en-US"/>
              </w:rPr>
              <w:t>:</w:t>
            </w:r>
            <w:r>
              <w:rPr>
                <w:highlight w:val="yellow"/>
                <w:lang w:val="bg-BG" w:eastAsia="en-US"/>
              </w:rPr>
              <w:tab/>
              <w:t xml:space="preserve">биопсия на устата БДУ (27.24)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Ексцизия на лезия на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 xml:space="preserve">небце (27.31-27.32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език (25.1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увула (27.72)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фистулектомия на устата (27.53)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френулектомия на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 xml:space="preserve">устна (27.41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език (25.92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я на лезия на уста или небце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75-00</w:t>
              <w:tab/>
              <w:t xml:space="preserve">Радикална ексцизия на интраорална лез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</w:rPr>
              <w:t>Включва:</w:t>
            </w:r>
            <w:r>
              <w:rPr>
                <w:rFonts w:eastAsia="ArialMT;Arial Unicode MS"/>
                <w:b/>
                <w:bCs/>
                <w:i/>
              </w:rPr>
              <w:tab/>
            </w:r>
            <w:r>
              <w:rPr>
                <w:rFonts w:eastAsia="ArialMT;Arial Unicode MS"/>
              </w:rPr>
              <w:t xml:space="preserve">резекция 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лимфен възел (и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мандибу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41-01</w:t>
              <w:tab/>
              <w:t xml:space="preserve">Ексцизия на друга лезия на устата </w:t>
            </w:r>
          </w:p>
          <w:p>
            <w:pPr>
              <w:pStyle w:val="ACHIUt1"/>
              <w:rPr>
                <w:rFonts w:eastAsia="ArialMT;Arial Unicode MS"/>
                <w:lang w:val="en-US"/>
              </w:rPr>
            </w:pPr>
            <w:r>
              <w:rPr>
                <w:rFonts w:eastAsia="ArialMT;Arial Unicode MS"/>
                <w:bCs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</w:rPr>
              <w:tab/>
            </w:r>
            <w:r>
              <w:rPr>
                <w:rFonts w:eastAsia="ArialMT;Arial Unicode MS"/>
              </w:rPr>
              <w:t xml:space="preserve">ексцизия на лезия на горния аеро-дигестивен тракт (31400-00) [421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28.0</w:t>
              <w:tab/>
              <w:t>ИНЦИЗИЯ И ДРЕНАЖ НА ТОНЗИЛАРНИ И ПЕРИТОНЗИЛАРНИ СТРУКТУРИ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ренаж (орален) (трансцервикален) на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парафарингеален абсцес</w:t>
            </w:r>
          </w:p>
          <w:p>
            <w:pPr>
              <w:pStyle w:val="SrgCod4digUt1"/>
              <w:keepNext w:val="false"/>
              <w:widowControl w:val="false"/>
              <w:rPr>
                <w:b/>
                <w:b/>
                <w:i/>
                <w:i/>
                <w:highlight w:val="yellow"/>
                <w:lang w:val="bg-BG" w:eastAsia="en-US"/>
              </w:rPr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перитонзиларен абсцес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онзиларен абсцес</w:t>
            </w:r>
          </w:p>
          <w:p>
            <w:pPr>
              <w:pStyle w:val="SrgCod4digUtBel1"/>
              <w:keepNext w:val="false"/>
              <w:widowControl w:val="false"/>
              <w:rPr>
                <w:lang w:val="ru-RU"/>
              </w:rPr>
            </w:pPr>
            <w:r>
              <w:rPr>
                <w:highlight w:val="yellow"/>
                <w:lang w:val="ru-RU"/>
              </w:rPr>
              <w:t>ретрофарингеален абсце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цизионни процедури на други мускулно-скелетни мест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568-00</w:t>
              <w:tab/>
              <w:t xml:space="preserve">Инцизия на мускул, некласифицирана другаде 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 xml:space="preserve">Миотомия БДУ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568-02</w:t>
              <w:tab/>
              <w:t xml:space="preserve">Инцизия на мека тъкан, некласифицирана другаде 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 xml:space="preserve">Отделяне на меки тъкани БДУ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23-03</w:t>
              <w:tab/>
              <w:t xml:space="preserve">Инцизия и дренаж на мекотъканен абце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РЕЗЕКЦИЯ ИЛИ ДЕСТРУКЦИЯ НА ЛЕЗИЯ ИЛИ ТЪКАН НА ФАРИНКС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9.33</w:t>
              <w:tab/>
              <w:t xml:space="preserve">фарингектомия (частична) 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ларингофарингектомия (30.3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Фарингектом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Включва:</w:t>
            </w:r>
            <w:r>
              <w:rPr>
                <w:rFonts w:eastAsia="ArialMT;Arial Unicode MS" w:cs="TimesNewRomanPS-BoldItalicMT" w:ascii="TimesNewRomanPS-BoldItalicMT" w:hAnsi="TimesNewRomanPS-BoldItalicMT"/>
                <w:sz w:val="14"/>
              </w:rPr>
              <w:tab/>
            </w:r>
            <w:r>
              <w:rPr>
                <w:rFonts w:eastAsia="ArialMT;Arial Unicode MS"/>
              </w:rPr>
              <w:t xml:space="preserve">достъп за фаринго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82-00</w:t>
              <w:tab/>
              <w:t xml:space="preserve">Частична фаринг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9.39</w:t>
              <w:tab/>
              <w:t>друга ексцизия или деструкция на лезия или тъкан на фаринкс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на фаринкс </w:t>
            </w:r>
          </w:p>
          <w:p>
            <w:pPr>
              <w:pStyle w:val="ACHICod"/>
              <w:widowControl w:val="false"/>
              <w:spacing w:before="0" w:after="0"/>
              <w:rPr>
                <w:lang w:val="ru-RU"/>
              </w:rPr>
            </w:pPr>
            <w:r>
              <w:rPr/>
              <w:t>90149-00</w:t>
              <w:tab/>
              <w:t xml:space="preserve">Ексцизия на друга лезия на фаринк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30.1</w:t>
              <w:tab/>
              <w:t>хемиларингек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Ларингек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радикална дисекция (31435-00 [806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трахеостомия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перкутанна (41880-00 [536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трайна (41881-01 [536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37-00</w:t>
              <w:tab/>
              <w:t xml:space="preserve">Хемиларингек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Вертикална хемиларингек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40-00</w:t>
              <w:tab/>
              <w:t xml:space="preserve">Супраглотична ларингек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Частична ларингектом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30.3</w:t>
              <w:tab/>
              <w:t>ПЪЛНА ЛАРИНГЕКТОМ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Блокова дисекция на ларинкса (с тироидектомия), (с едновременна трахеостомия)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Ларингофарингектомия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 xml:space="preserve">същата с радикална шийна дисекция (30.4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Ларингек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радикална дисекция (31435-00 [806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трахеостомия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перкутанна (41880-00 [536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трайна (41881-01 [536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43-00</w:t>
              <w:tab/>
              <w:t xml:space="preserve">Ларингофаринг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Arial Unicode MS"/>
                <w:i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Arial Unicode MS"/>
              </w:rPr>
              <w:t xml:space="preserve">анастом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Arial Unicode MS"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Arial Unicode MS"/>
              </w:rPr>
              <w:t xml:space="preserve">при пластична реконструкция (30294-01 [529]) </w:t>
            </w:r>
          </w:p>
          <w:p>
            <w:pPr>
              <w:pStyle w:val="Normal"/>
              <w:rPr>
                <w:rStyle w:val="ACHIUt1Char"/>
                <w:rFonts w:eastAsia="MS Mincho;ＭＳ 明朝"/>
                <w:sz w:val="22"/>
                <w:szCs w:val="22"/>
              </w:rPr>
            </w:pPr>
            <w:r>
              <w:rPr/>
            </w:r>
          </w:p>
          <w:p>
            <w:pPr>
              <w:pStyle w:val="SrgCod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30.4</w:t>
              <w:tab/>
              <w:t>РАДИКАЛНА ЛАРИНГЕКТОМ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ълна (тотална) ларингектомия с радикална шийна дисекция (с тироидектомия),(с едновременна трахеостомия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Ларингек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34-00</w:t>
              <w:tab/>
              <w:t xml:space="preserve">Тотална ларингектом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ВЪЗСТАНОВЯВАНЕ И ПЛАСТИЧНИ ОПЕРАЦИИ НА ТРАХЕЯТ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31.75</w:t>
              <w:tab/>
              <w:t xml:space="preserve">реконструкция на трахея и конструкция на изкуствен ларинкс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Трахеопластика с изкуствен ларинк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процедури за възстановяване на трахе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Цервикална трахеопластик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трахеостомия (41880-00, 41881 [536])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Ендоторакална трахеопластика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ексцизия на трахе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кардиопулмонален байпас (38600-00, 38603-00 [642]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такава при ендотрахеални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лезии (виж блок [537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стриктури (виж блок [538]) </w:t>
            </w:r>
          </w:p>
          <w:p>
            <w:pPr>
              <w:pStyle w:val="SrgCod"/>
              <w:rPr>
                <w:rFonts w:eastAsia="ArialMT;Arial Unicode MS"/>
              </w:rPr>
            </w:pPr>
            <w:r>
              <w:rPr>
                <w:rFonts w:eastAsia="ArialMT;Arial Unicode M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тивни процедури на трахе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</w:p>
          <w:p>
            <w:pPr>
              <w:pStyle w:val="ACHIUt1"/>
              <w:rPr>
                <w:rFonts w:eastAsia="ArialMT;Arial Unicode MS"/>
                <w:lang w:val="ru-RU"/>
              </w:rPr>
            </w:pPr>
            <w:r>
              <w:rPr>
                <w:rFonts w:eastAsia="ArialMT;Arial Unicode MS"/>
              </w:rPr>
              <w:t xml:space="preserve">Трахеопластика с изкуствен ларинк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 xml:space="preserve">ОБИКНОВЕНА ЕКСЦИЗИЯ НА ЛИМФНИ СТРУКТУРИ </w:t>
            </w:r>
            <w:r>
              <w:rPr>
                <w:rFonts w:eastAsia="Wingdings" w:cs="Wingdings" w:ascii="Wingdings" w:hAnsi="Wingdings"/>
                <w:highlight w:val="yellow"/>
              </w:rPr>
              <w:t>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b/>
                <w:i/>
                <w:highlight w:val="yellow"/>
                <w:lang w:val="bg-BG"/>
              </w:rPr>
              <w:t>Изключва:</w:t>
              <w:tab/>
            </w:r>
            <w:r>
              <w:rPr>
                <w:highlight w:val="yellow"/>
                <w:lang w:val="bg-BG"/>
              </w:rPr>
              <w:t xml:space="preserve"> биопсия на лимфни структури (40.11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40.21</w:t>
              <w:tab/>
              <w:t>ексцизия на дълбоки шийни лимфни възли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 xml:space="preserve">Ексцизия на шийни лимфни възл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23-00</w:t>
              <w:tab/>
              <w:t xml:space="preserve">Ексцизия на лимфни възли на шия 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 xml:space="preserve">Тотална (обикновена) ексцизия на шийни лимфни възл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lang w:eastAsia="en-US"/>
              </w:rPr>
              <w:t xml:space="preserve">40.3 РЕГИОНАЛНА ЕКСЦИЗИЯ НА лимфни възли </w:t>
            </w:r>
          </w:p>
          <w:p>
            <w:pPr>
              <w:pStyle w:val="Normal"/>
              <w:widowControl w:val="false"/>
              <w:ind w:left="170" w:firstLine="235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Разширена ексцизия на регионални лимфни възли</w:t>
            </w:r>
          </w:p>
          <w:p>
            <w:pPr>
              <w:pStyle w:val="Normal"/>
              <w:widowControl w:val="false"/>
              <w:ind w:left="170" w:firstLine="235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Регионална ексцизия на лимфни възли с ексцизия на дренираната лимфна област включваща кожа, подкожна и мастна тъкан</w:t>
            </w:r>
          </w:p>
          <w:p>
            <w:pPr>
              <w:pStyle w:val="Normal"/>
              <w:widowControl w:val="false"/>
              <w:ind w:left="170" w:firstLine="235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23-01</w:t>
              <w:tab/>
              <w:t xml:space="preserve">Регионална ексцизия на лимфни възли на шия 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 xml:space="preserve">Ограничена ексцизия на шийни лимфни възли 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 xml:space="preserve">Регионална лимфна ексцизия с ексцизия на лимфо-дренажната зона включваща кожа, подкожни тъкани и мастна тъка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РАДИКАЛНА ЕКСЦИЗИЯ НА ШИЙНИ ЛИМФНИ ВЪЗЛИ</w:t>
            </w:r>
          </w:p>
          <w:p>
            <w:pPr>
              <w:pStyle w:val="Normal"/>
              <w:widowControl w:val="false"/>
              <w:ind w:left="510" w:hanging="0"/>
              <w:rPr>
                <w:rFonts w:ascii="Verdana" w:hAnsi="Verdana" w:cs="Verdana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en-US" w:eastAsia="en-US"/>
              </w:rPr>
              <w:t>Резекция на цервикални лимфни възли до мускулите и дълбоката фасция</w:t>
            </w:r>
          </w:p>
          <w:p>
            <w:pPr>
              <w:pStyle w:val="Normal"/>
              <w:widowControl w:val="false"/>
              <w:ind w:left="510" w:hanging="0"/>
              <w:rPr/>
            </w:pPr>
            <w:r>
              <w:rPr>
                <w:rFonts w:cs="Tahoma" w:ascii="Tahoma" w:hAnsi="Tahoma"/>
                <w:b/>
                <w:i/>
                <w:sz w:val="16"/>
                <w:szCs w:val="16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6"/>
                <w:szCs w:val="16"/>
                <w:highlight w:val="yellow"/>
                <w:lang w:val="en-US" w:eastAsia="en-US"/>
              </w:rPr>
              <w:t xml:space="preserve"> същото, свързано с радикална ларингектомия - 30.4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40.40 радикална шийна дисекция, неуточнен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Ексцизия на шийни лимфни възл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Цялостно изчистване на всички шийни възли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адикална шийна дисекц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езекция на шийни лимфни възли в дълбочина до мускули и фасц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</w:rPr>
              <w:tab/>
            </w:r>
            <w:r>
              <w:rPr>
                <w:rFonts w:eastAsia="ArialMT;Arial Unicode MS"/>
              </w:rPr>
              <w:t xml:space="preserve">радикална ексцизия на вътреорална лезия (30275-00 [403])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eastAsia="ArialMT;Arial Unicode MS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eastAsia="ArialMT;Arial Unicode MS" w:cs="Arial" w:ascii="Arial" w:hAnsi="Arial"/>
                <w:b/>
                <w:caps/>
                <w:sz w:val="14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40.41</w:t>
              <w:tab/>
              <w:t>радикална шийна дисекция, едностранн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Ексцизия на шийни лимфни възл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Цялостно изчистване на всички шийни възли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адикална шийна дисекц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езекция на шийни лимфни възли в дълбочина до мускули и фасц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</w:rPr>
              <w:tab/>
            </w:r>
            <w:r>
              <w:rPr>
                <w:rFonts w:eastAsia="ArialMT;Arial Unicode MS"/>
              </w:rPr>
              <w:t xml:space="preserve">радикална ексцизия на вътреорална лезия (30275-00 [403])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eastAsia="ArialMT;Arial Unicode MS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eastAsia="ArialMT;Arial Unicode MS" w:cs="Arial" w:ascii="Arial" w:hAnsi="Arial"/>
                <w:b/>
                <w:caps/>
                <w:sz w:val="14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40.42</w:t>
              <w:tab/>
              <w:t>радикална шийна дисекция, двустранн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Ексцизия на шийни лимфни възл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Цялостно изчистване на всички шийни възли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адикална шийна дисекц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езекция на шийни лимфни възли в дълбочина до мускули и фасц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</w:rPr>
              <w:tab/>
            </w:r>
            <w:r>
              <w:rPr>
                <w:rFonts w:eastAsia="ArialMT;Arial Unicode MS"/>
              </w:rPr>
              <w:t xml:space="preserve">радикална ексцизия на вътреорална лезия (30275-00 [403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76.2</w:t>
              <w:tab/>
              <w:t>локална ексцизия или деструкция на лезия на лицева кост</w:t>
            </w:r>
          </w:p>
          <w:p>
            <w:pPr>
              <w:pStyle w:val="SrgCodUt"/>
              <w:keepNext w:val="false"/>
              <w:widowControl w:val="false"/>
              <w:rPr>
                <w:rFonts w:ascii="Verdana" w:hAnsi="Verdana" w:cs="Verdana"/>
                <w:highlight w:val="yellow"/>
              </w:rPr>
            </w:pPr>
            <w:r>
              <w:rPr>
                <w:b/>
                <w:i/>
                <w:highlight w:val="yellow"/>
                <w:lang w:eastAsia="bg-BG"/>
              </w:rPr>
              <w:t>Изключва:</w:t>
            </w:r>
            <w:r>
              <w:rPr>
                <w:highlight w:val="yellow"/>
              </w:rPr>
              <w:tab/>
              <w:t xml:space="preserve">биопсия на лицева кост (76.11) </w:t>
            </w:r>
          </w:p>
          <w:p>
            <w:pPr>
              <w:pStyle w:val="Description11"/>
              <w:rPr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ексцизия на одонтогенна лезия (24.4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Други ексцизионни процедури върху кост на други мускулно-скелетни места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90572-00</w:t>
              <w:tab/>
              <w:t>Остектомия, некласифицирана другаде</w:t>
            </w:r>
          </w:p>
          <w:p>
            <w:pPr>
              <w:pStyle w:val="ACHIUt1"/>
              <w:rPr/>
            </w:pPr>
            <w:r>
              <w:rPr/>
              <w:t>Ексцизия на кост БДУ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 xml:space="preserve"> тази на кост, включена в кожна лезия (31340-00 [1566])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MT;Arial Unicode MS"/>
                <w:lang w:val="en-US" w:eastAsia="en-US"/>
              </w:rPr>
              <w:t>30241-00</w:t>
            </w:r>
            <w:r>
              <w:rPr>
                <w:rFonts w:eastAsia="ArialMT;Arial Unicode MS"/>
                <w:lang w:val="en-US" w:eastAsia="en-US"/>
              </w:rPr>
              <w:tab/>
            </w:r>
            <w:r>
              <w:rPr>
                <w:rFonts w:eastAsia="ArialMT;Arial Unicode MS"/>
                <w:lang w:val="en-US" w:eastAsia="en-US"/>
              </w:rPr>
              <w:t>Ексцизия на костна лезия некласифицирана другаде</w:t>
            </w:r>
          </w:p>
          <w:p>
            <w:pPr>
              <w:pStyle w:val="ACHIUt1"/>
              <w:rPr/>
            </w:pPr>
            <w:r>
              <w:rPr/>
              <w:t>Ексцизия на доброкачествен костен тумор БДУ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i/>
              </w:rPr>
              <w:t>Не включва:</w:t>
            </w:r>
            <w:r>
              <w:rPr/>
              <w:t xml:space="preserve"> тези с анатомично специфичен алографт (50230-00 [1563])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ЧАСТИЧНА ОСТЕКТОМИЯ НА ЛИЦЕВА КОСТ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31</w:t>
              <w:tab/>
              <w:t xml:space="preserve">парциална мандибулектомия 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 xml:space="preserve">хемимандибулектомия 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</w:t>
            </w:r>
            <w:r>
              <w:rPr>
                <w:i/>
                <w:caps/>
                <w:sz w:val="16"/>
                <w:szCs w:val="20"/>
                <w:highlight w:val="yellow"/>
                <w:lang w:val="en-US" w:eastAsia="en-US"/>
              </w:rPr>
              <w:t>:</w:t>
            </w:r>
            <w:r>
              <w:rPr>
                <w:b/>
                <w:caps/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rStyle w:val="SrgCodUtChar"/>
                <w:highlight w:val="yellow"/>
              </w:rPr>
              <w:t>такава свързана с темпоромандибуларна артропластика (76.5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Резекция на мандибула</w:t>
            </w:r>
          </w:p>
          <w:p>
            <w:pPr>
              <w:pStyle w:val="ACHIUt1"/>
              <w:rPr>
                <w:lang w:val="en-US" w:eastAsia="en-US"/>
              </w:rPr>
            </w:pPr>
            <w:r>
              <w:rPr>
                <w:lang w:val="en-US" w:eastAsia="en-US"/>
              </w:rPr>
              <w:t>Мандибулектомия</w:t>
            </w:r>
          </w:p>
          <w:p>
            <w:pPr>
              <w:pStyle w:val="ACHIUt1"/>
              <w:rPr>
                <w:b/>
                <w:b/>
                <w:i/>
                <w:i/>
                <w:szCs w:val="20"/>
                <w:lang w:val="en-US" w:eastAsia="en-US"/>
              </w:rPr>
            </w:pPr>
            <w:r>
              <w:rPr>
                <w:i/>
              </w:rPr>
              <w:t>Включва:</w:t>
            </w:r>
            <w:r>
              <w:rPr/>
              <w:t xml:space="preserve"> резекция на околни меки тъкани</w:t>
            </w:r>
          </w:p>
          <w:p>
            <w:pPr>
              <w:pStyle w:val="ACHIUt1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когато е направена:</w:t>
            </w:r>
          </w:p>
          <w:p>
            <w:pPr>
              <w:pStyle w:val="ACHIUt1"/>
              <w:rPr>
                <w:lang w:val="en-US" w:eastAsia="en-US"/>
              </w:rPr>
            </w:pPr>
            <w:r>
              <w:rPr>
                <w:lang w:val="en-US" w:eastAsia="en-US"/>
              </w:rPr>
              <w:t>•</w:t>
            </w: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мандибуларна реконструкция (45608 [1713])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5-00</w:t>
              <w:tab/>
              <w:t>Частична резекция на мандибула</w:t>
            </w:r>
          </w:p>
          <w:p>
            <w:pPr>
              <w:pStyle w:val="ACHIUt1"/>
              <w:rPr>
                <w:lang w:val="en-US" w:eastAsia="en-US"/>
              </w:rPr>
            </w:pPr>
            <w:r>
              <w:rPr>
                <w:lang w:val="en-US" w:eastAsia="en-US"/>
              </w:rPr>
              <w:t>Сегментна резекция на мандибул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39</w:t>
              <w:tab/>
              <w:t>ЧАСТИЧНА ОСТЕКТОМИЯ НА ДРУГА ЛИЦЕВА КОСТ</w:t>
            </w:r>
          </w:p>
          <w:p>
            <w:pPr>
              <w:pStyle w:val="SrgCodUt"/>
              <w:keepNext w:val="false"/>
              <w:widowControl w:val="false"/>
              <w:rPr>
                <w:lang w:val="ru-RU"/>
              </w:rPr>
            </w:pPr>
            <w:r>
              <w:rPr>
                <w:highlight w:val="yellow"/>
              </w:rPr>
              <w:t>хемимаксилектомия (с костен трансплантат или протеза)</w:t>
            </w:r>
          </w:p>
          <w:p>
            <w:pPr>
              <w:pStyle w:val="SrgCodUt"/>
              <w:keepNext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зигом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Остеопластика чрез остеотомия на зигоматична кост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костен графт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реконструктивна остеопластика на зигоматична кост (90683-00 [1715])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акава с корекция на орбитална дистопия (45776-00, 45779-00 [1711])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акава с вътрешна фиксация (90680 [1704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79-02</w:t>
              <w:tab/>
              <w:t xml:space="preserve">Остектомия на зигоматична кост, едно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79-03</w:t>
              <w:tab/>
              <w:t xml:space="preserve">Остектомия на зигоматична кост, двустранна </w:t>
            </w:r>
          </w:p>
          <w:p>
            <w:pPr>
              <w:pStyle w:val="SrgCodUt"/>
              <w:keepNext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зигоматична кост с вътрешна фиксац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Остеопластика чрез остеотомия или остектомия на зигоматична кост чрез вътрешна фиксац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костен графт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такава с корекция на орбитална дистопия (45776-00, 45779-00 [1711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0-02</w:t>
              <w:tab/>
              <w:t xml:space="preserve">Остектомия на зигоматична кост с вътрешна фиксация, едно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0-03</w:t>
              <w:tab/>
              <w:t xml:space="preserve">Остектомия на зигоматична кост с вътрешна фиксация, двустранна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Мандибуларна или максиларна остеопластика чрез остеотомия или остектом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костен графт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гениопластика (45761 [1702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сложни комбинации от остеотомия/остектомия върху долна или горна челюст (45731, 45735-00, 45741-00, 45747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ArialMT;Arial Unicode MS"/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множество (повече от две) процедури 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мандибула (45731-00 [1707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максила (45731-01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ArialMT;Arial Unicode MS"/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такава с вътрешна фиксация (45723, 45729 [1706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0-03</w:t>
              <w:tab/>
              <w:t xml:space="preserve">Остектомия на максила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6-03</w:t>
              <w:tab/>
              <w:t xml:space="preserve">Остектомия на максила, двустранно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Мандибуларна или максиларна остеопластика чрез остеотомия или остектомия с вътрешна фиксац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костен графт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гениопластика (45761 [1702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сложни комбинации от остеотомия/остектомия върху долна или горна челюст (45732, 45738-00, 45744-00, 45752-00 [1708])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множество (повече от две) процедури 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мандибула (45732-00 [1708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максила (45732-01 [170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3-03</w:t>
              <w:tab/>
              <w:t xml:space="preserve">Остектомия на максила с вътрешна фиксация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9-03</w:t>
              <w:tab/>
              <w:t xml:space="preserve">Остектомия на максила с вътрешна фиксация, двустранна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костен графт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Забележк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гениопластика (45761 [1702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среднолицеви остеотомии (45753-00 [1709])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акава с вътрешна фиксация (45732, 45738-00, 45744-00, 45752-00 [170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1-01</w:t>
              <w:tab/>
              <w:t xml:space="preserve">Остеотомии или остектомии на максила, ≤ 3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/>
            </w:pPr>
            <w:r>
              <w:rPr/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костен графт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Забележк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гениопластика (45761 [1702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среднолицеви остеотомии (45754 [1709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2-01</w:t>
              <w:tab/>
              <w:t xml:space="preserve">Остеотомии или остектомии, на максила, ≤ 3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>
                <w:lang w:val="ru-RU"/>
              </w:rPr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ЕКСЦИЗИЯ И РЕКОНСТРУКЦИЯ НА ЛИЦЕВИ КОСТ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  <w:lang w:val="bg-BG"/>
              </w:rPr>
              <w:t>76.41</w:t>
              <w:tab/>
              <w:t>ТОТАЛНА МАНДИБУЛЕКТОМИЯ С ЕДНОВРЕМЕННА РЕКОНСТРУКЦ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зекция на мандибула </w:t>
            </w:r>
          </w:p>
          <w:p>
            <w:pPr>
              <w:pStyle w:val="ACHIUt1"/>
              <w:rPr/>
            </w:pPr>
            <w:r>
              <w:rPr/>
              <w:t xml:space="preserve">Мандибул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езекция на околни меки тъкани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рна реконструкция (45608 [1713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599-00</w:t>
              <w:tab/>
              <w:t xml:space="preserve">Тотална резекция на двете страни на долната челю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ндил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мандибул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еконструктивна остеопластика на мандибула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Включва:</w:t>
            </w:r>
            <w:r>
              <w:rPr>
                <w:rFonts w:eastAsia="ArialMT;Arial Unicode MS" w:cs="TimesNewRomanPS-BoldItalicMT" w:ascii="TimesNewRomanPS-BoldItalicMT" w:hAnsi="TimesNewRomanPS-BoldItalicMT"/>
                <w:i/>
                <w:iCs/>
                <w:sz w:val="14"/>
              </w:rPr>
              <w:tab/>
            </w:r>
            <w:r>
              <w:rPr>
                <w:rFonts w:eastAsia="ArialMT;Arial Unicode MS"/>
              </w:rPr>
              <w:t xml:space="preserve">алопластичен имплант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стен графт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ламбо (виж блокове [1671] и [1674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2</w:t>
              <w:tab/>
              <w:t>ДРУГА ТОТАЛНА МАНДИБУЛЕК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>
                <w:lang w:val="en-US"/>
              </w:rPr>
            </w:pPr>
            <w:r>
              <w:rPr/>
              <w:t xml:space="preserve">Резекция на мандибула </w:t>
            </w:r>
          </w:p>
          <w:p>
            <w:pPr>
              <w:pStyle w:val="ACHIUt1"/>
              <w:rPr/>
            </w:pPr>
            <w:r>
              <w:rPr/>
              <w:t xml:space="preserve">Мандибул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езекция на околни меки тъкани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рна реконструкция (45608 [1713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2-00</w:t>
              <w:tab/>
              <w:t xml:space="preserve">Субтотална резекция на мандибула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3</w:t>
              <w:tab/>
              <w:t>ДРУГА РЕКОНСТРУКЦИЯ НА МАНДИБУЛ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Style w:val="SrgCodUtChar"/>
                <w:highlight w:val="yellow"/>
              </w:rPr>
              <w:t xml:space="preserve"> </w:t>
              <w:tab/>
              <w:t xml:space="preserve">гениопластика (76.67-76.68) </w:t>
            </w:r>
          </w:p>
          <w:p>
            <w:pPr>
              <w:pStyle w:val="Description11"/>
              <w:rPr/>
            </w:pPr>
            <w:r>
              <w:rPr>
                <w:highlight w:val="yellow"/>
                <w:lang w:val="bg-BG" w:eastAsia="en-US"/>
              </w:rPr>
              <w:t>такава с едновременна тотална мандибулектомия (76.41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мандибул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еконструктивна остеопластика на мандибула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Включва:</w:t>
            </w:r>
            <w:r>
              <w:rPr>
                <w:rFonts w:eastAsia="ArialMT;Arial Unicode MS" w:cs="TimesNewRomanPS-BoldItalicMT" w:ascii="TimesNewRomanPS-BoldItalicMT" w:hAnsi="TimesNewRomanPS-BoldItalicMT"/>
                <w:i/>
                <w:iCs/>
                <w:sz w:val="14"/>
              </w:rPr>
              <w:tab/>
            </w:r>
            <w:r>
              <w:rPr>
                <w:rFonts w:eastAsia="ArialMT;Arial Unicode MS"/>
              </w:rPr>
              <w:t xml:space="preserve">алопластичен имплант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стен графт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ламбо (виж блокове [1671] и [1674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Хемимандибуларна реконструкц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Сегментна реконструкция на мандибу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Мандибуларна дистракционна остеосинтез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ArialMT;Arial Unicode MS" w:cs="Arial"/>
                <w:i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eastAsia="ArialMT;Arial Unicode MS" w:cs="TimesNewRomanPS-BoldItalicMT" w:ascii="TimesNewRomanPS-BoldItalicMT" w:hAnsi="TimesNewRomanPS-BoldItalicMT"/>
                <w:i/>
                <w:iCs/>
                <w:color w:val="222122"/>
                <w:sz w:val="14"/>
                <w:lang w:eastAsia="en-US"/>
              </w:rPr>
              <w:tab/>
            </w:r>
            <w:r>
              <w:rPr>
                <w:rFonts w:eastAsia="ArialMT;Arial Unicode MS" w:cs="Arial"/>
                <w:color w:val="222122"/>
                <w:sz w:val="20"/>
                <w:lang w:eastAsia="en-US"/>
              </w:rPr>
              <w:t xml:space="preserve">Извършена за хемифациална микроз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доставяне на кост за графт (47726-00 [1563]) </w:t>
            </w:r>
          </w:p>
          <w:p>
            <w:pPr>
              <w:pStyle w:val="Description11"/>
              <w:rPr>
                <w:rFonts w:eastAsia="ArialMT;Arial Unicode MS"/>
                <w:highlight w:val="yellow"/>
                <w:lang w:val="en-US" w:eastAsia="en-US"/>
              </w:rPr>
            </w:pPr>
            <w:r>
              <w:rPr>
                <w:rFonts w:eastAsia="ArialMT;Arial Unicode MS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4</w:t>
              <w:tab/>
              <w:t xml:space="preserve">тотална остектомия на друга лицева кост с едновременна реконструкция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>
                <w:lang w:val="en-US"/>
              </w:rPr>
            </w:pPr>
            <w:r>
              <w:rPr/>
              <w:t xml:space="preserve">Резекция на максила </w:t>
            </w:r>
          </w:p>
          <w:p>
            <w:pPr>
              <w:pStyle w:val="ACHIUt1"/>
              <w:rPr/>
            </w:pPr>
            <w:r>
              <w:rPr/>
              <w:t xml:space="preserve">Максилектом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резекция на околни меки тъкани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реконструкция на максила (52122 [1714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596-00</w:t>
              <w:tab/>
              <w:t xml:space="preserve">Тотална резекция на 1 макси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резекция на орбитален под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597-00</w:t>
              <w:tab/>
              <w:t xml:space="preserve">Тотална резекция на двете макси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резекция на орбитален под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Реконструкция на максил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еконсктруктивна остеопластика на максил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ламбо (виж блокове [1671] и [1674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5</w:t>
              <w:tab/>
              <w:t>ДРУГА ТОТАЛНА ОСТЕКТОМИЯ НА ДРУГА ЛИЦЕВА КОСТ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Резекция на друга лицева кос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аларна кост </w:t>
            </w:r>
          </w:p>
          <w:p>
            <w:pPr>
              <w:pStyle w:val="ACHIUt2"/>
              <w:rPr/>
            </w:pPr>
            <w:r>
              <w:rPr/>
              <w:t xml:space="preserve">назална ко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зекция на околни меки тъкан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игоматична кост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зигоматична реконструкция (90683-00 [171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TimesNewRomanPSMT" w:ascii="TimesNewRomanPSMT" w:hAnsi="TimesNewRomanPSMT"/>
                <w:color w:val="222122"/>
                <w:sz w:val="20"/>
                <w:lang w:eastAsia="en-US"/>
              </w:rPr>
              <w:t>резекция на: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599-00, 45602-00, 45605-00, 45611-00 [1699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596-00, 45597-00, 45602-01, 45605-01 [1700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78-02</w:t>
              <w:tab/>
              <w:t xml:space="preserve">Тотална резекция на друга лицева кост, некласифицирана другаде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6</w:t>
              <w:tab/>
              <w:t xml:space="preserve">ДРУГА РЕКОНСТРУКЦИЯ НА ДРУГА ЛИЦЕВА КОСТ </w:t>
            </w:r>
          </w:p>
          <w:p>
            <w:pPr>
              <w:pStyle w:val="SrgCodUt"/>
              <w:keepNext w:val="false"/>
              <w:widowControl w:val="false"/>
              <w:rPr>
                <w:rStyle w:val="Description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Style w:val="Description"/>
                <w:highlight w:val="yellow"/>
              </w:rPr>
              <w:t xml:space="preserve"> такава при едновременна тотална остектомия (76.44)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GB" w:eastAsia="en-US"/>
              </w:rPr>
              <w:t xml:space="preserve">Реконструкция на зигоматична кост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еконструктивна остеопластика на зигоматична кост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3-00</w:t>
              <w:tab/>
              <w:t xml:space="preserve">Реконструкция на зигоматична ко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ArialMT;Arial Unicode MS" w:cs="Arial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eastAsia="ArialMT;Arial Unicode MS" w:cs="TimesNewRomanPS-BoldItalicMT" w:ascii="TimesNewRomanPS-BoldItalicMT" w:hAnsi="TimesNewRomanPS-BoldItalicMT"/>
                <w:i/>
                <w:iCs/>
                <w:color w:val="222122"/>
                <w:sz w:val="14"/>
                <w:lang w:eastAsia="en-US"/>
              </w:rPr>
              <w:tab/>
            </w:r>
            <w:r>
              <w:rPr>
                <w:rFonts w:eastAsia="ArialMT;Arial Unicode MS" w:cs="Arial"/>
                <w:color w:val="222122"/>
                <w:sz w:val="20"/>
                <w:lang w:eastAsia="en-US"/>
              </w:rPr>
              <w:t xml:space="preserve">такава за корекция при Treacher Collins синдром (45773-00 [1711]) такава с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реконструкция на гленоидална ямка, зигоматична дъга и темпорална кост (45788-00 [171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премахване на лезия включваща средната черепна и инфратемпорална ямка ([17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 xml:space="preserve">ДРУГО ВЪЗСТАНОВЯВАНЕ НА ЛИЦЕВИ КОСТИ И ОРТОГНАТИЧНИ ОПЕРАЦИИ </w:t>
            </w:r>
          </w:p>
          <w:p>
            <w:pPr>
              <w:pStyle w:val="SrgCodUt"/>
              <w:keepNext w:val="false"/>
              <w:widowControl w:val="false"/>
              <w:rPr>
                <w:rFonts w:ascii="Verdana" w:hAnsi="Verdana" w:cs="Verdana"/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 xml:space="preserve">Кодирай също всяка едновременна: </w:t>
            </w:r>
          </w:p>
          <w:p>
            <w:pPr>
              <w:pStyle w:val="SrgCodUtBel"/>
              <w:keepNext w:val="false"/>
              <w:widowControl w:val="false"/>
              <w:rPr>
                <w:szCs w:val="16"/>
                <w:highlight w:val="yellow"/>
                <w:lang w:val="ru-RU"/>
              </w:rPr>
            </w:pPr>
            <w:r>
              <w:rPr>
                <w:szCs w:val="16"/>
                <w:highlight w:val="yellow"/>
                <w:lang w:val="ru-RU"/>
              </w:rPr>
              <w:t xml:space="preserve">костна трансплантация към лицева кост (76.91) </w:t>
            </w:r>
          </w:p>
          <w:p>
            <w:pPr>
              <w:pStyle w:val="SrgCodUtBel"/>
              <w:keepNext w:val="false"/>
              <w:widowControl w:val="false"/>
              <w:rPr>
                <w:szCs w:val="16"/>
                <w:highlight w:val="yellow"/>
                <w:lang w:val="ru-RU"/>
              </w:rPr>
            </w:pPr>
            <w:r>
              <w:rPr>
                <w:szCs w:val="16"/>
                <w:highlight w:val="yellow"/>
                <w:lang w:val="ru-RU"/>
              </w:rPr>
              <w:t xml:space="preserve">инсерция на синтетичен имплантат на лицева кост (76.92) </w:t>
            </w:r>
          </w:p>
          <w:p>
            <w:pPr>
              <w:pStyle w:val="SrgCodUt"/>
              <w:keepNext w:val="false"/>
              <w:widowControl w:val="false"/>
              <w:rPr/>
            </w:pPr>
            <w:r>
              <w:rPr>
                <w:rFonts w:cs="Verdana" w:ascii="Verdana" w:hAnsi="Verdana"/>
                <w:b/>
                <w:i/>
                <w:szCs w:val="16"/>
                <w:highlight w:val="yellow"/>
                <w:lang w:val="en-US" w:eastAsia="en-US"/>
              </w:rPr>
              <w:t>Изключва:</w:t>
            </w:r>
            <w:r>
              <w:rPr>
                <w:szCs w:val="16"/>
                <w:highlight w:val="yellow"/>
              </w:rPr>
              <w:t xml:space="preserve"> реконструкция на лицеви кости (76.41-76.46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1</w:t>
              <w:tab/>
              <w:t>ЗАКРИТА ОСТЕОПЛАСТИКА (ОСТЕОТОМИЯ) НА МАНДИБУЛАРНИЯ КЛОН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highlight w:val="yellow"/>
                <w:lang w:val="ru-RU"/>
              </w:rPr>
              <w:t xml:space="preserve">остеотомия с трион на </w:t>
            </w:r>
            <w:r>
              <w:rPr>
                <w:highlight w:val="yellow"/>
              </w:rPr>
              <w:t>Gigli</w:t>
            </w:r>
            <w:r>
              <w:rPr>
                <w:highlight w:val="yellow"/>
                <w:lang w:val="ru-RU"/>
              </w:rPr>
              <w:t xml:space="preserve">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 </w:t>
            </w:r>
          </w:p>
          <w:p>
            <w:pPr>
              <w:pStyle w:val="ACHIUt1"/>
              <w:rPr/>
            </w:pPr>
            <w:r>
              <w:rPr/>
              <w:t xml:space="preserve">Мандибуларна или максиларна остеопластика чрез остеотомия или остектомия с вътрешна </w:t>
            </w:r>
          </w:p>
          <w:p>
            <w:pPr>
              <w:pStyle w:val="ACHIUt1"/>
              <w:rPr/>
            </w:pPr>
            <w:r>
              <w:rPr/>
              <w:t xml:space="preserve">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ACHIUt1"/>
              <w:rPr/>
            </w:pPr>
            <w:r>
              <w:rPr/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2, </w:t>
            </w:r>
          </w:p>
          <w:p>
            <w:pPr>
              <w:pStyle w:val="ACHIUt1"/>
              <w:rPr/>
            </w:pPr>
            <w:r>
              <w:rPr/>
              <w:t xml:space="preserve">45738-00, 45744-00, 45752-00 [1708]) </w:t>
            </w:r>
          </w:p>
          <w:p>
            <w:pPr>
              <w:pStyle w:val="ACHIUt1"/>
              <w:rPr/>
            </w:pPr>
            <w:r>
              <w:rPr/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2-00 [1708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2-01 [170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3-00</w:t>
              <w:tab/>
              <w:t xml:space="preserve">Остеотомия на мандибула с вътрешна фиксация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/>
            </w:pPr>
            <w:r>
              <w:rPr/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реднолицеви остеотомии (45754 [1709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2</w:t>
              <w:tab/>
              <w:t xml:space="preserve">ОТКРИТА ОСТЕОПЛАСТИКА (ОСТЕОТОМИЯ) НА МАНДИБУЛАРНИЯ КЛОН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</w:t>
            </w:r>
          </w:p>
          <w:p>
            <w:pPr>
              <w:pStyle w:val="ACHIUt1"/>
              <w:rPr/>
            </w:pPr>
            <w:r>
              <w:rPr/>
              <w:t xml:space="preserve">Мандибуларна или максиларна остеопластика чрез остеотомия или ост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1, 45735-00, 45741-00, 45747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1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1-01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 вътрешна фиксация (45723, 45729 [1706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/>
            </w:pPr>
            <w:r>
              <w:rPr/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стен графт </w:t>
            </w:r>
          </w:p>
          <w:p>
            <w:pPr>
              <w:pStyle w:val="ACHIUt2"/>
              <w:rPr/>
            </w:pPr>
            <w:r>
              <w:rPr/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гениопластика (45761 [1702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среднолицеви остеотомии (45753-00 [1709]) </w:t>
            </w:r>
          </w:p>
          <w:p>
            <w:pPr>
              <w:pStyle w:val="ACHIUt1"/>
              <w:rPr/>
            </w:pPr>
            <w:r>
              <w:rPr/>
              <w:t xml:space="preserve">такава с вътрешна фиксация (45732, 45738-00, 45744-00, 45752-00 [170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3</w:t>
              <w:tab/>
              <w:t xml:space="preserve">остеопластика (остеотомия) на тялото на мандибулата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</w:t>
            </w:r>
          </w:p>
          <w:p>
            <w:pPr>
              <w:pStyle w:val="ACHIUt1"/>
              <w:rPr/>
            </w:pPr>
            <w:r>
              <w:rPr/>
              <w:t xml:space="preserve">Мандибуларна или максиларна остеопластика чрез остеотомия или ост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1, 45735-00, 45741-00, 45747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1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1-01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 вътрешна фиксация (45723, 45729 [1706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 </w:t>
            </w:r>
          </w:p>
          <w:p>
            <w:pPr>
              <w:pStyle w:val="ACHIUt1"/>
              <w:rPr/>
            </w:pPr>
            <w:r>
              <w:rPr/>
              <w:t xml:space="preserve">Мандибуларна или максиларна остеопластика чрез остеотомия или остектомия с вътрешна </w:t>
            </w:r>
          </w:p>
          <w:p>
            <w:pPr>
              <w:pStyle w:val="ACHIUt1"/>
              <w:rPr/>
            </w:pPr>
            <w:r>
              <w:rPr/>
              <w:t xml:space="preserve">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ACHIUt1"/>
              <w:rPr/>
            </w:pPr>
            <w:r>
              <w:rPr/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2, </w:t>
            </w:r>
          </w:p>
          <w:p>
            <w:pPr>
              <w:pStyle w:val="ACHIUt1"/>
              <w:rPr/>
            </w:pPr>
            <w:r>
              <w:rPr/>
              <w:t xml:space="preserve">45738-00, 45744-00, 45752-00 [1708]) </w:t>
            </w:r>
          </w:p>
          <w:p>
            <w:pPr>
              <w:pStyle w:val="ACHIUt1"/>
              <w:rPr/>
            </w:pPr>
            <w:r>
              <w:rPr/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2-00 [1708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2-01 [170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3-00</w:t>
              <w:tab/>
              <w:t xml:space="preserve">Остеотомия на мандибула с вътрешна фиксация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4</w:t>
              <w:tab/>
              <w:t xml:space="preserve">друга ортогнатична операция на мандибулата 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 xml:space="preserve">мандибуларна остеопластика БДУ </w:t>
            </w:r>
          </w:p>
          <w:p>
            <w:pPr>
              <w:pStyle w:val="SrgCodUt"/>
              <w:keepNext w:val="false"/>
              <w:widowControl w:val="false"/>
              <w:rPr>
                <w:lang w:val="ru-RU"/>
              </w:rPr>
            </w:pPr>
            <w:r>
              <w:rPr>
                <w:highlight w:val="yellow"/>
              </w:rPr>
              <w:t>сегментна или субапикална остео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/>
            </w:pPr>
            <w:r>
              <w:rPr/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стен графт </w:t>
            </w:r>
          </w:p>
          <w:p>
            <w:pPr>
              <w:pStyle w:val="ACHIUt2"/>
              <w:rPr/>
            </w:pPr>
            <w:r>
              <w:rPr/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гениопластика (45761 [1702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среднолицеви остеотомии (45753-00 [1709]) </w:t>
            </w:r>
          </w:p>
          <w:p>
            <w:pPr>
              <w:pStyle w:val="ACHIUt1"/>
              <w:rPr/>
            </w:pPr>
            <w:r>
              <w:rPr/>
              <w:t xml:space="preserve">такава с вътрешна фиксация (45732, 45738-00, 45744-00, 45752-00 [170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/>
            </w:pPr>
            <w:r>
              <w:rPr/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реднолицеви остеотомии (45754 [1709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5</w:t>
              <w:tab/>
              <w:t xml:space="preserve">сегментна остеопластика (остеотомия) на максилата </w:t>
            </w:r>
          </w:p>
          <w:p>
            <w:pPr>
              <w:pStyle w:val="SrgCodUt"/>
              <w:keepNext w:val="false"/>
              <w:widowControl w:val="false"/>
              <w:rPr>
                <w:lang w:val="ru-RU"/>
              </w:rPr>
            </w:pPr>
            <w:r>
              <w:rPr>
                <w:highlight w:val="yellow"/>
              </w:rPr>
              <w:t>остеопластика на максила БДУ</w:t>
            </w:r>
            <w:r>
              <w:rPr/>
              <w:t xml:space="preserve">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/>
            </w:pPr>
            <w:r>
              <w:rPr/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стен графт </w:t>
            </w:r>
          </w:p>
          <w:p>
            <w:pPr>
              <w:pStyle w:val="ACHIUt2"/>
              <w:rPr/>
            </w:pPr>
            <w:r>
              <w:rPr/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гениопластика (45761 [1702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среднолицеви остеотомии (45753-00 [1709]) </w:t>
            </w:r>
          </w:p>
          <w:p>
            <w:pPr>
              <w:pStyle w:val="ACHIUt1"/>
              <w:rPr/>
            </w:pPr>
            <w:r>
              <w:rPr/>
              <w:t xml:space="preserve">такава с вътрешна фиксация (45732, 45738-00, 45744-00, 45752-00 [170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/>
            </w:pPr>
            <w:r>
              <w:rPr/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реднолицеви остеотомии (45754 [1709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6</w:t>
              <w:tab/>
              <w:t>тотална остеопластика (остеотомия) на максила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Среднолицеви остеотомии </w:t>
            </w:r>
          </w:p>
          <w:p>
            <w:pPr>
              <w:pStyle w:val="ACHIUt1"/>
              <w:rPr/>
            </w:pPr>
            <w:r>
              <w:rPr/>
              <w:t>3 или повече среднолицеви остеотомии (остеопластики)</w:t>
            </w:r>
          </w:p>
          <w:tbl>
            <w:tblPr>
              <w:tblW w:w="7376" w:type="dxa"/>
              <w:jc w:val="left"/>
              <w:tblInd w:w="11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2"/>
              <w:gridCol w:w="224"/>
              <w:gridCol w:w="1520"/>
            </w:tblGrid>
            <w:tr>
              <w:trPr/>
              <w:tc>
                <w:tcPr>
                  <w:tcW w:w="563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 Fort II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 Fort III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дифицирана Le Fort III (маларно-максиларна) (назомаларна)</w:t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0800</wp:posOffset>
                            </wp:positionH>
                            <wp:positionV relativeFrom="paragraph">
                              <wp:posOffset>38100</wp:posOffset>
                            </wp:positionV>
                            <wp:extent cx="76200" cy="381000"/>
                            <wp:effectExtent l="0" t="5080" r="635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380880"/>
                                    </a:xfrm>
                                    <a:custGeom>
                                      <a:avLst/>
                                      <a:gdLst>
                                        <a:gd name="textAreaLeft" fmla="*/ 0 w 43200"/>
                                        <a:gd name="textAreaRight" fmla="*/ 15480 w 43200"/>
                                        <a:gd name="textAreaTop" fmla="*/ 5400 h 216000"/>
                                        <a:gd name="textAreaBottom" fmla="*/ 210600 h 2160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pt;margin-top:3pt;width:5.95pt;height:29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2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еотомия (остеопластики)</w:t>
                  </w:r>
                </w:p>
              </w:tc>
            </w:tr>
          </w:tbl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костен графт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53-00</w:t>
              <w:tab/>
              <w:t xml:space="preserve">Среднолицеви остеотомии </w:t>
            </w:r>
          </w:p>
          <w:p>
            <w:pPr>
              <w:pStyle w:val="ACHICod"/>
              <w:widowControl w:val="false"/>
              <w:spacing w:before="0" w:after="0"/>
              <w:rPr>
                <w:lang w:val="ru-RU"/>
              </w:rPr>
            </w:pPr>
            <w:r>
              <w:rPr/>
              <w:t>45754-00</w:t>
              <w:tab/>
              <w:t>Среднолицеви остеотомии с вътрешна фиксация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7</w:t>
              <w:tab/>
              <w:t xml:space="preserve">редукционна (намаляваща) гениопластика 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Редукционна ментопластика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Гениопластик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61-00</w:t>
              <w:tab/>
              <w:t xml:space="preserve">Редукционна гениопластика </w:t>
            </w:r>
          </w:p>
          <w:p>
            <w:pPr>
              <w:pStyle w:val="ACHIUt1"/>
              <w:rPr/>
            </w:pPr>
            <w:r>
              <w:rPr/>
              <w:t xml:space="preserve">Редукция на брадичк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9</w:t>
              <w:tab/>
              <w:t xml:space="preserve">друго възстановяване на лицева кост 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Остеопластика на лицева кост БДУ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о възстановяване на череп и лицева кост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1-00</w:t>
              <w:tab/>
              <w:t xml:space="preserve">Друго възстановяване на лицева кост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ЛИЦЕВИ КОСТИ И СТАВИ •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 xml:space="preserve">76.91 костна трансплантация към лицева кост  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автогенен трансплантат към лицева кос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рансплантат от костна банка към лицева кос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хетерогенен трансплантат към лицева кос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върху кост на други мускулно-скелетни места </w:t>
            </w:r>
          </w:p>
          <w:p>
            <w:pPr>
              <w:pStyle w:val="ACHICod"/>
              <w:widowControl w:val="false"/>
              <w:spacing w:before="0" w:after="0"/>
              <w:rPr>
                <w:lang w:val="en-US"/>
              </w:rPr>
            </w:pPr>
            <w:r>
              <w:rPr/>
              <w:t>47726-00</w:t>
              <w:tab/>
              <w:t xml:space="preserve">Доставяне на кост за графт чрез отделен разрез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от същата инцизия – пропусни кода </w:t>
            </w:r>
          </w:p>
          <w:p>
            <w:pPr>
              <w:pStyle w:val="ACHIUt2"/>
              <w:rPr/>
            </w:pPr>
            <w:r>
              <w:rPr/>
              <w:t xml:space="preserve">тези с ринопластика (45644-01, 45644-02 [1679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7732-00</w:t>
              <w:tab/>
              <w:t xml:space="preserve">Доставяне васкуларизирано костно краче за граф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от същата инцизия – пропусни кода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а реконструкция на череп и лицеви кости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корекция 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хипертелоризъм (45767, 45770-00 [1711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орбитална дистопия (45776-00, 45779-00 [1711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синдром на Treacher Collins (45773-00 [1711]) </w:t>
            </w:r>
          </w:p>
          <w:p>
            <w:pPr>
              <w:pStyle w:val="ACHIUt2"/>
              <w:rPr/>
            </w:pPr>
            <w:r>
              <w:rPr/>
              <w:t xml:space="preserve">преместване напред на челна кост (45782, 45785 [1710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4-00</w:t>
              <w:tab/>
              <w:t xml:space="preserve">Друга реконструкция на лицева кост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76.99 други операции на лицеви кости и стави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мандибула </w:t>
            </w:r>
          </w:p>
          <w:p>
            <w:pPr>
              <w:pStyle w:val="ACHIUt1"/>
              <w:rPr/>
            </w:pPr>
            <w:r>
              <w:rPr/>
              <w:t xml:space="preserve">Реконструктивна остеопластика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лопластичен имплант </w:t>
            </w:r>
          </w:p>
          <w:p>
            <w:pPr>
              <w:pStyle w:val="ACHIUt2"/>
              <w:rPr/>
            </w:pPr>
            <w:r>
              <w:rPr/>
              <w:t xml:space="preserve">костен графт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ламбо (виж блокове [1671] и [1674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Ut1"/>
              <w:rPr/>
            </w:pPr>
            <w:r>
              <w:rPr/>
              <w:t xml:space="preserve">Хемимандибуларна реконструкция </w:t>
            </w:r>
          </w:p>
          <w:p>
            <w:pPr>
              <w:pStyle w:val="ACHIUt1"/>
              <w:rPr/>
            </w:pPr>
            <w:r>
              <w:rPr/>
              <w:t xml:space="preserve">Сегментна реконструкция на мандибу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Ut1"/>
              <w:rPr/>
            </w:pPr>
            <w:r>
              <w:rPr/>
              <w:t xml:space="preserve">Мандибуларна дистракционна остеосинтез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ена за хемифациална микрозомия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доставяне на кост за графт (47726-00 [1563]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максила </w:t>
            </w:r>
          </w:p>
          <w:p>
            <w:pPr>
              <w:pStyle w:val="ACHIUt1"/>
              <w:rPr/>
            </w:pPr>
            <w:r>
              <w:rPr/>
              <w:t xml:space="preserve">Реконсктруктивна остеопластика на максила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ламбо (виж блокове [1671] и [1674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52122-00</w:t>
              <w:tab/>
              <w:t xml:space="preserve">Частична реконструкция на максила </w:t>
            </w:r>
          </w:p>
          <w:p>
            <w:pPr>
              <w:pStyle w:val="ACHIUt1"/>
              <w:rPr/>
            </w:pPr>
            <w:r>
              <w:rPr/>
              <w:t xml:space="preserve">Сегментна реконструкция на макси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52122-01</w:t>
              <w:tab/>
              <w:t xml:space="preserve">Субтотална реконструкция на макси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зигоматична кост </w:t>
            </w:r>
          </w:p>
          <w:p>
            <w:pPr>
              <w:pStyle w:val="ACHIUt1"/>
              <w:rPr/>
            </w:pPr>
            <w:r>
              <w:rPr/>
              <w:t xml:space="preserve">Реконструктивна остеопластика на зигоматична кост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3-00</w:t>
              <w:tab/>
              <w:t xml:space="preserve">Реконструкция на зигоматична кос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кава за корекция при Treacher Collins синдром (45773-00 [1711]) такава с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реконструкция на гленоидална ямка, зигоматична дъга и темпорална кост (45788-00 [1717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премахване на лезия включваща средната черепна и инфратемпорална ямка ([17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ТРАНСПЛАНТАЦИЯ НА КРАЧЕ ИЛИ ЛАМБО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rFonts w:eastAsia="Tahoma"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Cs w:val="14"/>
                <w:highlight w:val="yellow"/>
                <w:lang w:val="bg-BG" w:eastAsia="en-US"/>
              </w:rPr>
              <w:t>:</w:t>
            </w:r>
            <w:r>
              <w:rPr>
                <w:highlight w:val="yellow"/>
                <w:lang w:val="bg-BG" w:eastAsia="en-US"/>
              </w:rPr>
              <w:tab/>
              <w:t>създаване или реконструкция на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 xml:space="preserve">пенис (64.43-64.44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трахея (31.75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влагалище (70.61-70.64) </w:t>
            </w:r>
          </w:p>
          <w:p>
            <w:pPr>
              <w:pStyle w:val="Normal"/>
              <w:widowControl w:val="false"/>
              <w:ind w:left="1416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0</w:t>
              <w:tab/>
              <w:t>ТРАНСПЛАНТАЦИЯ НА КРАЧЕ ИЛИ ЛАМБО, НЕУТОЧНЕН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иректно отдалечено кожно ламбо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жно ламбо със собствено кръвоснабдяване, взето от далечно място от дефекта и прикрепено директно към реципиентно място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кожнофасциално ламбо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възстановяване на вторичен кожен дефект чрез шев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възстановяване на вторичен дефект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реконструкция 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клепач чрез ламбо (45671-01, 45674-01 [1684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устна чрез ламбо 45671-00, 45674-00 [1685],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евизия на директно отдалечено кожно ламбо (45239-01 [165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жно ламбо частично повдигнато към донорско място, с трансфер отложен за по-късен оперативен етап за подобряване кръвоснабдяването на ламбото. Може да бъде предварителна стъпка преди трансфера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eastAsia="ArialMT;Arial Unicode MS"/>
                <w:highlight w:val="yellow"/>
                <w:lang w:val="bg-BG"/>
              </w:rPr>
            </w:pPr>
            <w:r>
              <w:rPr>
                <w:rFonts w:eastAsia="ArialMT;Arial Unicode MS"/>
                <w:highlight w:val="yellow"/>
                <w:lang w:val="bg-BG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843" w:hanging="1134"/>
              <w:rPr/>
            </w:pPr>
            <w:r>
              <w:rPr>
                <w:rStyle w:val="ACHIUt1Char"/>
                <w:rFonts w:eastAsia="ArialMT;Arial Unicode MS"/>
                <w:i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Arial Unicode MS"/>
              </w:rPr>
              <w:t xml:space="preserve">кожнофасциално ламбо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акова при изгаряне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ъбовиден педику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възстановяване на вторичен дефект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843" w:hanging="1134"/>
              <w:rPr/>
            </w:pPr>
            <w:r>
              <w:rPr>
                <w:rStyle w:val="ACHIUt1Char"/>
                <w:rFonts w:eastAsia="ArialMT;Arial Unicode MS"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Arial Unicode MS"/>
              </w:rPr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жно ламбо частично повдигнато към донорско място с отложен трансфер за по-късен оперативен епизод за подобряване кръвоснабдяването на ламбото. Може да бъде предварителна стъпка преди трансфер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eastAsia="ArialMT;Arial Unicode MS"/>
                <w:highlight w:val="yellow"/>
                <w:lang w:val="bg-BG"/>
              </w:rPr>
            </w:pPr>
            <w:r>
              <w:rPr>
                <w:rFonts w:eastAsia="ArialMT;Arial Unicode MS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1</w:t>
              <w:tab/>
              <w:t>ИЗРЯЗВАНЕ И ПОДГОТОВКА НА ТРАНСПЛАНТАТ НА КРАЧЕ ИЛИ ЛАМБО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овдигане на краче от леглото му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формяне и повдигане на ламбо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частично изрязване на краче или стъбло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тлагане на краче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Cs w:val="14"/>
                <w:highlight w:val="yellow"/>
                <w:lang w:val="bg-BG" w:eastAsia="en-US"/>
              </w:rPr>
              <w:t>:</w:t>
            </w:r>
            <w:r>
              <w:rPr>
                <w:highlight w:val="yellow"/>
                <w:lang w:val="bg-BG" w:eastAsia="en-US"/>
              </w:rPr>
              <w:tab/>
              <w:t xml:space="preserve">полицизация или преместване на пръст (82.61, 82.81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 xml:space="preserve">ревизия на краче (86.75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иректно отдалечено кожно ламбо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жно ламбо със собствено кръвоснабдяване, взето от далечно място от дефекта и прикрепено директно към реципиентно място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кожнофасциално ламбо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възстановяване на вторичен кожен дефект чрез шев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възстановяване на вторичен дефект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реконструкция 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клепач чрез ламбо (45671-01, 45674-01 [1684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устна чрез ламбо 45671-00, 45674-00 [1685],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евизия на директно отдалечено кожно ламбо (45239-01 [165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Директно отдалечено кожно ламбо – първи етап (повдигане на платно от донорското място, трансфер и прикрепяне на реципиентно място)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коремно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кръстосано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ръка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пръст на ръка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крак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  <w:szCs w:val="20"/>
                <w:lang w:val="en-US"/>
              </w:rPr>
              <w:tab/>
            </w:r>
            <w:r>
              <w:rPr>
                <w:rFonts w:eastAsia="ArialMT;Arial Unicode MS"/>
              </w:rPr>
              <w:t xml:space="preserve">кожнофасциално ламбо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акова при изгаряне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ъбовиден педику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възстановяване на вторичен дефект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Индиректно отдалечено кожно ламбо с тубиране на кожно ламбо да екстериоризира кожната повърхност, да намали или елиминира груби зони </w:t>
            </w:r>
          </w:p>
          <w:p>
            <w:pPr>
              <w:pStyle w:val="Normal"/>
              <w:widowControl w:val="false"/>
              <w:ind w:left="708" w:firstLine="708"/>
              <w:rPr>
                <w:rFonts w:ascii="Verdana" w:hAnsi="Verdana" w:eastAsia="ArialMT;Arial Unicode MS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eastAsia="ArialMT;Arial Unicode MS"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2</w:t>
              <w:tab/>
              <w:t>ПРЕМЕСТВАНЕ НА ТРАНСПЛАНТАТ НА КРАЧЕ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иректно отдалечено кожно ламбо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жно ламбо със собствено кръвоснабдяване, взето от далечно място от дефекта и прикрепено директно към реципиентно място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кожнофасциално ламбо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възстановяване на вторичен кожен дефект чрез шев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възстановяване на вторичен дефект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реконструкция 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клепач чрез ламбо (45671-01, 45674-01 [1684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устна чрез ламбо 45671-00, 45674-00 [1685],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евизия на директно отдалечено кожно ламбо (45239-01 [165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Директно отдалечено кожно ламбо – втори етап (разделяне на ламбо от неговото донорско място)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коремно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кръстосано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ръка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пръст на ръка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крак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Включва:</w:t>
              <w:tab/>
            </w:r>
            <w:r>
              <w:rPr>
                <w:rFonts w:eastAsia="ArialMT;Arial Unicode MS"/>
                <w:b/>
                <w:bCs/>
              </w:rPr>
              <w:t xml:space="preserve">кожнофасциално ламбо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акова при изгаряне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ъбовиден педику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възстановяване на вторичен дефект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843" w:hanging="1134"/>
              <w:rPr/>
            </w:pPr>
            <w:r>
              <w:rPr>
                <w:rStyle w:val="ACHIUt1Char"/>
                <w:rFonts w:eastAsia="ArialMT;Arial Unicode MS"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Arial Unicode MS"/>
              </w:rPr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Индиректно отдалечено кожно ламбо с поставяне на тръбовидно ламбо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eastAsia="ArialMT;Arial Unicode MS"/>
                <w:highlight w:val="yellow"/>
                <w:lang w:val="bg-BG"/>
              </w:rPr>
            </w:pPr>
            <w:r>
              <w:rPr>
                <w:rFonts w:eastAsia="ArialMT;Arial Unicode MS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3</w:t>
              <w:tab/>
              <w:t>ПРИШИВАНЕ НА ТРАНСПЛАНТАТ НА КРАЧЕ ИЛИ ЛАМБО КЪМ РЪКА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полицизация или преместване на пръст (82.61, 82.81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  <w:szCs w:val="20"/>
                <w:lang w:val="en-US"/>
              </w:rPr>
              <w:tab/>
            </w:r>
            <w:r>
              <w:rPr>
                <w:rFonts w:eastAsia="ArialMT;Arial Unicode MS"/>
              </w:rPr>
              <w:t xml:space="preserve">кожнофасциално ламбо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акова при изгаряне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ъбовиден педику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възстановяване на вторичен дефект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  <w:szCs w:val="20"/>
                <w:lang w:val="en-US"/>
              </w:rPr>
              <w:tab/>
            </w:r>
            <w:r>
              <w:rPr>
                <w:rFonts w:eastAsia="ArialMT;Arial Unicode MS"/>
              </w:rPr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widowControl w:val="false"/>
              <w:spacing w:before="0" w:after="0"/>
              <w:rPr>
                <w:lang w:val="en-US"/>
              </w:rPr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4</w:t>
              <w:tab/>
              <w:t xml:space="preserve">ПРИКРЕПВАНЕ НА ТРАНСПЛАНТАТ НА КРАЧЕ ИЛИ ЛАМБО НА ДРУГО МЯСТО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рикрепване чрез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удължено ламбо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войно краче на ламбо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трансплантант на краче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ротиране на ламбо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лъзгане на ламбо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стволов трансплантант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</w:rPr>
              <w:t>Включва</w:t>
            </w:r>
            <w:r>
              <w:rPr>
                <w:rFonts w:eastAsia="ArialMT;Arial Unicode MS" w:cs="Times New Roman"/>
                <w:color w:val="000000"/>
                <w:szCs w:val="20"/>
              </w:rPr>
              <w:t>:</w:t>
            </w:r>
            <w:r>
              <w:rPr>
                <w:rFonts w:eastAsia="ArialMT;Arial Unicode MS"/>
                <w:szCs w:val="20"/>
              </w:rPr>
              <w:tab/>
            </w:r>
            <w:r>
              <w:rPr>
                <w:rFonts w:eastAsia="ArialMT;Arial Unicode MS" w:cs="Times New Roman"/>
                <w:color w:val="000000"/>
                <w:szCs w:val="20"/>
              </w:rPr>
              <w:t xml:space="preserve">кожнофасциално ламбо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акова при изгаряне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ъбовиден педику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възстановяване на вторичен дефект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>Не включва:</w:t>
              <w:tab/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" w:leader="none"/>
              </w:tabs>
              <w:ind w:left="7" w:hanging="13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45233-01   Индиректно отдалечено кожно ламбо, подготовка, трансфер и прикрепване на крайно място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е извършена една основна оперативна процедура и минимум три диагностични процедури кодове по МКБ 9 КМ, посочени в частта основни диагностични кодове и Приложение № 24, като едната от които задължително е КТ – 87.03 или ЯМР – 88.91. Диагностичните процедури трябва да са насочени към заболяването, което е основна диагноза.</w:t>
      </w:r>
    </w:p>
    <w:p>
      <w:pPr>
        <w:pStyle w:val="Style1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Char"/>
        <w:spacing w:lineRule="auto" w:line="240" w:before="0" w:after="0"/>
        <w:rPr/>
      </w:pPr>
      <w:r>
        <w:rPr>
          <w:b/>
          <w:lang w:val="en-US"/>
        </w:rPr>
        <w:t xml:space="preserve">При първоначално имплантиране </w:t>
      </w:r>
      <w:r>
        <w:rPr>
          <w:b/>
        </w:rPr>
        <w:t xml:space="preserve">на кохлеарно-имплантна система (КИС), </w:t>
      </w:r>
      <w:r>
        <w:rPr>
          <w:b/>
          <w:lang w:val="en-US"/>
        </w:rPr>
        <w:t xml:space="preserve">НЗОК заплаща стойността на цялата КИС по КП </w:t>
      </w:r>
      <w:r>
        <w:rPr>
          <w:b/>
        </w:rPr>
        <w:t>136</w:t>
      </w:r>
      <w:r>
        <w:rPr>
          <w:b/>
          <w:lang w:val="en-US"/>
        </w:rPr>
        <w:t xml:space="preserve">. При необходимост от подмяна на КИ </w:t>
      </w:r>
      <w:r>
        <w:rPr>
          <w:b/>
        </w:rPr>
        <w:t xml:space="preserve">(кохлеарен имплант), </w:t>
      </w:r>
      <w:r>
        <w:rPr>
          <w:b/>
          <w:lang w:val="en-US"/>
        </w:rPr>
        <w:t>след изтичане на гаранционния срок</w:t>
      </w:r>
      <w:r>
        <w:rPr>
          <w:b/>
        </w:rPr>
        <w:t xml:space="preserve">, </w:t>
      </w:r>
      <w:r>
        <w:rPr>
          <w:b/>
          <w:lang w:val="en-US"/>
        </w:rPr>
        <w:t>НЗОК заплаща реимплантацията и стойността само на КИ.</w:t>
      </w:r>
      <w:r>
        <w:rPr>
          <w:b/>
        </w:rPr>
        <w:t xml:space="preserve"> </w:t>
      </w:r>
    </w:p>
    <w:p>
      <w:pPr>
        <w:pStyle w:val="BodyChar"/>
        <w:spacing w:lineRule="auto" w:line="240" w:before="0" w:after="0"/>
        <w:rPr>
          <w:b/>
          <w:b/>
          <w:szCs w:val="22"/>
          <w:lang w:val="ru-RU"/>
        </w:rPr>
      </w:pPr>
      <w:r>
        <w:rPr>
          <w:b/>
          <w:szCs w:val="22"/>
        </w:rPr>
        <w:t>Неразделна част към ИЗ на пациента става “ФОРМУЛЯР ЗА ВЛОЖЕНИ МЕДИЦИНСКИ ИЗДЕЛИЯ /МИ ”.</w:t>
      </w:r>
    </w:p>
    <w:p>
      <w:pPr>
        <w:pStyle w:val="Style12"/>
        <w:widowControl w:val="false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Style12"/>
        <w:widowControl w:val="false"/>
        <w:rPr/>
      </w:pPr>
      <w:r>
        <w:rPr/>
        <w:t xml:space="preserve">Кодове </w:t>
      </w:r>
      <w:r>
        <w:rPr>
          <w:highlight w:val="yellow"/>
        </w:rPr>
        <w:t>20.51</w:t>
      </w:r>
      <w:r>
        <w:rPr/>
        <w:t xml:space="preserve"> (41635-00; 41620-00; 41623-00) и 20.59 (41644-01) да се използват при хирургична ексцизия на гломусни тумори и злокачествени тумори ангажиращи темпоралната кост. Изключват се биопсии и частични туморредуциращи операции.</w:t>
      </w:r>
    </w:p>
    <w:p>
      <w:pPr>
        <w:pStyle w:val="Style12"/>
        <w:widowControl w:val="false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51</w:t>
              <w:tab/>
              <w:t xml:space="preserve">ЕКСЦИЗИЯ НА ЛЕЗИЯ НА СРЕДНО УХО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/>
              <w:t>41635-00</w:t>
              <w:tab/>
              <w:t>Ексцизия лезия на средното ухо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620-00</w:t>
              <w:tab/>
              <w:t xml:space="preserve">Отстраняване на гломусен тумор, транстимпанен достъп </w:t>
            </w:r>
          </w:p>
          <w:p>
            <w:pPr>
              <w:pStyle w:val="ACHICod"/>
              <w:widowControl w:val="false"/>
              <w:spacing w:before="0" w:after="0"/>
              <w:rPr>
                <w:b/>
                <w:b/>
                <w:caps/>
                <w:sz w:val="14"/>
              </w:rPr>
            </w:pPr>
            <w:r>
              <w:rPr/>
              <w:t>41623-00</w:t>
              <w:tab/>
              <w:t xml:space="preserve">Отстраняване на гломусен тумор, трансмастоиден досъп, с мастоидектомия 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59</w:t>
              <w:tab/>
              <w:t>ДРУГА ЕКСЦИЗИЯ НА СРЕДНО УХ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>
                <w:b/>
                <w:b/>
                <w:caps/>
                <w:sz w:val="14"/>
              </w:rPr>
            </w:pPr>
            <w:r>
              <w:rPr/>
              <w:t>41644-01</w:t>
              <w:tab/>
              <w:t xml:space="preserve">Друга ексцизия на средно ухо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Различните видове мастоидектомии </w:t>
      </w:r>
      <w:r>
        <w:rPr>
          <w:lang w:val="ru-RU"/>
        </w:rPr>
        <w:t>[</w:t>
      </w:r>
      <w:r>
        <w:rPr>
          <w:highlight w:val="yellow"/>
        </w:rPr>
        <w:t>20.41</w:t>
      </w:r>
      <w:r>
        <w:rPr>
          <w:highlight w:val="yellow"/>
          <w:lang w:val="ru-RU"/>
        </w:rPr>
        <w:t xml:space="preserve"> </w:t>
      </w:r>
      <w:r>
        <w:rPr/>
        <w:t xml:space="preserve">(41545-00), </w:t>
      </w:r>
      <w:r>
        <w:rPr>
          <w:highlight w:val="yellow"/>
        </w:rPr>
        <w:t xml:space="preserve">20.42 </w:t>
      </w:r>
      <w:r>
        <w:rPr/>
        <w:t xml:space="preserve">(41557-01) и </w:t>
      </w:r>
      <w:r>
        <w:rPr>
          <w:highlight w:val="yellow"/>
        </w:rPr>
        <w:t>20.49</w:t>
      </w:r>
      <w:r>
        <w:rPr/>
        <w:t xml:space="preserve"> (41548-00; 41564-00; 41564-01; 41551-00)</w:t>
      </w:r>
      <w:r>
        <w:rPr>
          <w:lang w:val="ru-RU"/>
        </w:rPr>
        <w:t>]</w:t>
      </w:r>
      <w:r>
        <w:rPr/>
        <w:t xml:space="preserve"> могат да бъдат валидни оперативни кодове за настоящата пътека само при налично интракраниално усложнение от отогенен произход (тромбоза на синус сигмоидеус, мозъчен абсцес, менингит), което да е регистрирано в медицинската документация, </w:t>
      </w:r>
      <w:r>
        <w:rPr>
          <w:color w:val="000000"/>
          <w:shd w:fill="FFFFFF" w:val="clear"/>
        </w:rPr>
        <w:t>включително</w:t>
      </w:r>
      <w:r>
        <w:rPr/>
        <w:t xml:space="preserve"> и в епикризата като основно или съпровождащо заболяване. Необходимо е консултация от невролог или неврохирург. При липса на документирано интракраниално усложнение съответните кодове са валидни за пътеката „Операции с голям обем на сложност“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0.41</w:t>
              <w:tab/>
              <w:t xml:space="preserve">ОБИКНОВЕНА МАСТОИДЕКТОМИЯ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45-00</w:t>
              <w:tab/>
              <w:t xml:space="preserve">Мастоидек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0.42</w:t>
              <w:tab/>
              <w:t>РАДИКАЛНА МАСТ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57-01</w:t>
              <w:tab/>
              <w:t xml:space="preserve">Радикална мастоидек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0.49</w:t>
              <w:tab/>
              <w:t>ДРУГА МАСТ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48-00</w:t>
              <w:tab/>
              <w:t xml:space="preserve">Облитерация на мастоидна кухи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64-00</w:t>
              <w:tab/>
              <w:t xml:space="preserve">Модифицирана радикална мастоидектомия с облитерация на мастоидна кухина и евстахиева тръба и затваряне външен слухов канал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64-01</w:t>
              <w:tab/>
              <w:t xml:space="preserve">Радикална мастоидекомия с облитерацияна мастоидна кухина и евстахиева тръба и затваряне външен слухов канал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51-00</w:t>
              <w:tab/>
              <w:t xml:space="preserve">Мастоидектомия чрез техника на интактен канал с тимпанопластик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дикалната шийна дисекция представлява операция, при която се отстраняват лимфните възли от всички зони на шията, заедно с прилежащите структури. Изключва се екстирпация на един или няколко лимфни възела от шията да се кодира като радикална шийна дисекция.</w:t>
      </w:r>
    </w:p>
    <w:p>
      <w:pPr>
        <w:pStyle w:val="Style12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  <w:t xml:space="preserve">Кодът </w:t>
      </w:r>
      <w:r>
        <w:rPr>
          <w:highlight w:val="yellow"/>
          <w:shd w:fill="FFFFFF" w:val="clear"/>
        </w:rPr>
        <w:t>29.33</w:t>
      </w:r>
      <w:r>
        <w:rPr>
          <w:shd w:fill="FFFFFF" w:val="clear"/>
        </w:rPr>
        <w:t xml:space="preserve"> (</w:t>
      </w:r>
      <w:r>
        <w:rPr/>
        <w:t>41782-00</w:t>
      </w:r>
      <w:r>
        <w:rPr>
          <w:shd w:fill="FFFFFF" w:val="clear"/>
        </w:rPr>
        <w:t xml:space="preserve">) може да бъде използван за кодиране на операцията латерална фарингектомия при малигнени процеси на хипофаринкса позволяващи радикална ексцизия на лезията без ларингектомия. Трансорални лазерни ексцизии на лезии на ларинкса и фаринкса при хистологично доказан карцином на ларинкса се отчитат с клинична пътека „Операции с голям обем на сложност“. </w:t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ind w:hanging="0"/>
              <w:jc w:val="left"/>
              <w:rPr>
                <w:shd w:fill="FFFFFF" w:val="clear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9.33</w:t>
              <w:tab/>
              <w:t>фарингектомия (частична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widowControl w:val="false"/>
              <w:spacing w:before="0" w:after="0"/>
              <w:rPr>
                <w:shd w:fill="FFFFFF" w:val="clear"/>
              </w:rPr>
            </w:pPr>
            <w:r>
              <w:rPr/>
              <w:t>41782-00</w:t>
              <w:tab/>
              <w:t xml:space="preserve">Частична фарингектомия </w:t>
            </w:r>
          </w:p>
        </w:tc>
      </w:tr>
    </w:tbl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  <w:t>Хордектомии, лазер хирургия на ларинкса и микроларингохирургия без наличие на злокачествено заболяване се отчитат с клинична пътека „Операции със среден обем на сложност“</w:t>
      </w:r>
    </w:p>
    <w:p>
      <w:pPr>
        <w:pStyle w:val="Style12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2"/>
        <w:widowControl w:val="false"/>
        <w:rPr/>
      </w:pPr>
      <w:r>
        <w:rPr/>
        <w:t xml:space="preserve">Кодът </w:t>
      </w:r>
      <w:r>
        <w:rPr>
          <w:highlight w:val="yellow"/>
        </w:rPr>
        <w:t>31.75</w:t>
      </w:r>
      <w:r>
        <w:rPr/>
        <w:t xml:space="preserve"> (41879-04; 38453-08; 41879-06) може да се използва за кодиране на отворени операции свързани с тежки ларингеални, трахеални и ларинготрахеални стенози. 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31.75</w:t>
              <w:tab/>
              <w:t>реконструкция на трахея и конструкция на изкуствен ларинкс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Кодът </w:t>
      </w:r>
      <w:r>
        <w:rPr>
          <w:highlight w:val="yellow"/>
        </w:rPr>
        <w:t>86.71</w:t>
      </w:r>
      <w:r>
        <w:rPr/>
        <w:t xml:space="preserve"> (45221-01; 45227-00) да се използва за кодиране на операции свързани с реконструкция на шия, фаринкс и устна кухина чрез повдигане на ламбо при дефекти, които не е възможно да бъдат затворени първично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Код </w:t>
      </w:r>
      <w:r>
        <w:rPr>
          <w:highlight w:val="yellow"/>
        </w:rPr>
        <w:t>26.32</w:t>
      </w:r>
      <w:r>
        <w:rPr/>
        <w:t xml:space="preserve"> (30247-00; 30250-00) е валиден при хистологичен резултат доказващ злокачествено заболяване на слюнчената жлеза. При доброкачествено заболяване отстранено от слюнчена жлеза, интервенцията се отчита по клинична пътека „Операции с голям обем на сложност“. При сиалоаденит, оперативната интервенция се отчита по клинична пътека „Операции със среден обем на сложност“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6.32 пълна сиалоаден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50-00</w:t>
              <w:tab/>
              <w:t xml:space="preserve">Тотална екстирпация на паротидна жлеза със запазване на лицевия нерв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Кодове </w:t>
      </w:r>
      <w:r>
        <w:rPr>
          <w:highlight w:val="yellow"/>
        </w:rPr>
        <w:t>86.70</w:t>
      </w:r>
      <w:r>
        <w:rPr/>
        <w:t xml:space="preserve"> (45230-00; 45230-01), </w:t>
      </w:r>
      <w:r>
        <w:rPr>
          <w:highlight w:val="yellow"/>
        </w:rPr>
        <w:t>86.71</w:t>
      </w:r>
      <w:r>
        <w:rPr/>
        <w:t xml:space="preserve"> (45221-01; 45227-00), </w:t>
      </w:r>
      <w:r>
        <w:rPr>
          <w:highlight w:val="yellow"/>
        </w:rPr>
        <w:t>86.72</w:t>
      </w:r>
      <w:r>
        <w:rPr/>
        <w:t xml:space="preserve"> (45224-01; 45236-00), </w:t>
      </w:r>
      <w:r>
        <w:rPr>
          <w:highlight w:val="yellow"/>
        </w:rPr>
        <w:t>86.73</w:t>
      </w:r>
      <w:r>
        <w:rPr/>
        <w:t xml:space="preserve"> (45233-00) и </w:t>
      </w:r>
      <w:r>
        <w:rPr>
          <w:highlight w:val="yellow"/>
        </w:rPr>
        <w:t>86.74</w:t>
      </w:r>
      <w:r>
        <w:rPr/>
        <w:t xml:space="preserve"> (45233-00; 45233-01) по тази клинична пътека се зачитат само ако са извършени в общия план на поетапното възстановяване на цял орган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0</w:t>
              <w:tab/>
              <w:t>ТРАНСПЛАНТАЦИЯ НА КРАЧЕ ИЛИ ЛАМБО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2</w:t>
              <w:tab/>
              <w:t>ПРЕМЕСТВАНЕ НА ТРАНСПЛАНТАТ НА КРАЧ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3</w:t>
              <w:tab/>
              <w:t>ПРИШИВАНЕ НА ТРАНСПЛАНТАТ НА КРАЧЕ ИЛИ ЛАМБО КЪМ РЪ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4</w:t>
              <w:tab/>
              <w:t>ПРИКРЕПВАНЕ НА ТРАНСПЛАНТАТ НА КРАЧЕ ИЛИ ЛАМБО НА ДРУГО МЯСТ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/>
        <w:t xml:space="preserve">Код </w:t>
      </w:r>
      <w:r>
        <w:rPr>
          <w:highlight w:val="yellow"/>
        </w:rPr>
        <w:t>28.0</w:t>
      </w:r>
      <w:r>
        <w:rPr/>
        <w:t xml:space="preserve"> (90568-00; 90568-02; 30223-03) </w:t>
      </w:r>
      <w:r>
        <w:rPr>
          <w:bCs/>
        </w:rPr>
        <w:t>по тази клинична</w:t>
      </w:r>
      <w:r>
        <w:rPr/>
        <w:t xml:space="preserve"> пътека се отчита само при инцизия и дренаж на парафарингеален абсцес с външен достъп.</w:t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8.0</w:t>
              <w:tab/>
              <w:t>ИНЦИЗИЯ И ДРЕНАЖ НА ТОНЗИЛАРНИ И ПЕРИТОНЗИЛАРНИ СТРУКТУРИ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568-00</w:t>
              <w:tab/>
              <w:t xml:space="preserve">Инцизия на мускул, некласифицирана другаде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568-02</w:t>
              <w:tab/>
              <w:t xml:space="preserve">Инцизия на мека тъкан, некласифицирана другаде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23-03</w:t>
              <w:tab/>
              <w:t xml:space="preserve">Инцизия и дренаж на мекотъканен абцес </w:t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>
          <w:lang w:val="en-US"/>
        </w:rPr>
      </w:pPr>
      <w:r>
        <w:rPr/>
        <w:t xml:space="preserve">І. УСЛОВИЯ ЗА СКЛЮЧВАНЕ НА ДОГОВОР И ЗА ИЗПЪЛНЕНИЕ НА КЛИНИЧНАТА ПЪТЕКА </w:t>
      </w:r>
    </w:p>
    <w:p>
      <w:pPr>
        <w:pStyle w:val="Heading2"/>
        <w:keepNext w:val="false"/>
        <w:widowControl w:val="false"/>
        <w:spacing w:before="0" w:after="0"/>
        <w:rPr>
          <w:bCs w:val="false"/>
          <w:iCs w:val="false"/>
          <w:caps w:val="false"/>
          <w:smallCaps w:val="false"/>
          <w:lang w:val="bg-BG" w:eastAsia="bg-BG"/>
        </w:rPr>
      </w:pPr>
      <w:r>
        <w:rPr>
          <w:bCs w:val="false"/>
          <w:iCs w:val="false"/>
          <w:caps w:val="false"/>
          <w:smallCaps w:val="false"/>
          <w:lang w:val="bg-BG" w:eastAsia="bg-BG"/>
        </w:rPr>
        <w:t>Клиничната пътека включва дейности и услуги от обхвата на медицинската специалност „Ушно-носно-гърлени болести“, осъществявана най-малко на второ ниво на компетентност, съгласно медицински стандарт „Ушно-носно-гърлени болести”, от обхвата на медицинската специалност „Лицево-челюстна хирургия“, осъществявана на трето ниво на компетентност, съгласно медицински стандарт „Лицево-челюстна хирургия“ по отношение на оперативните процедури с кодове по МКБ-9 КМ: 04.02; 16.01, 16.02, 16.09; 18.71; 21.83; 22.60, 22.61, 22.62, 22.63, 22.64; 25.3; 25.4; 26.32; 27.49; 40.40, 40.41, 40.42; 76.2; 76.31, 76.39; 76.41, 76.42, 76.43, 76.44, 76.45 ,76.46; 76.61, 76.62, 76.63, 76.64, 76.65, 76.66, 76.67, 76.68, 76.69; 86.70, 86.71, 86.72, 86.73, 86.74, от обхвата на медицинската специалност „Пластично-възстановителна хирургия“, осъществявана на трето ниво на компетентност, съгласно медицински стандарт „Пластично-възстановителна хирургия“ по отношение на оперативни процедури с кодове по МКБ-9-КМ:18.71; 21.83; 31.75; 86.70, 86.71, 86.72, 86.73, 86.74.</w:t>
      </w:r>
    </w:p>
    <w:p>
      <w:pPr>
        <w:pStyle w:val="Normal"/>
        <w:rPr>
          <w:bCs/>
          <w:iCs/>
          <w:caps/>
          <w:lang w:val="bg-BG" w:eastAsia="bg-BG"/>
        </w:rPr>
      </w:pPr>
      <w:r>
        <w:rPr>
          <w:bCs/>
          <w:iCs/>
          <w:caps/>
          <w:lang w:val="bg-BG" w:eastAsia="bg-BG"/>
        </w:rPr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Style12"/>
        <w:widowControl w:val="false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 и съгласно изискванията в съответните медицински стандарти</w:t>
      </w:r>
    </w:p>
    <w:p>
      <w:pPr>
        <w:pStyle w:val="Style12"/>
        <w:widowControl w:val="false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Лечебно заведение което сключи договор по тази КП и извършва поставяне на кохлеарно–имплантна система, трябва да сключи договор и за извършване на амбулаторна процедура № 31 Амбулаторно наблюдение на лица с кохлеарно-инплантна система. </w:t>
      </w:r>
    </w:p>
    <w:p>
      <w:pPr>
        <w:pStyle w:val="Heading2"/>
        <w:keepNext w:val="false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Задължителни звена, Апаратура и оборудване</w:t>
      </w:r>
    </w:p>
    <w:p>
      <w:pPr>
        <w:pStyle w:val="Style12"/>
        <w:widowControl w:val="false"/>
        <w:rPr/>
      </w:pPr>
      <w:r>
        <w:rPr/>
        <w:t>1. Клиника/отделение по УНГ болести ІІ</w:t>
      </w:r>
      <w:r>
        <w:rPr>
          <w:lang w:val="ru-RU"/>
        </w:rPr>
        <w:t xml:space="preserve"> </w:t>
      </w:r>
      <w:r>
        <w:rPr/>
        <w:t>и ІІІ ниво на компетентност съгласно медицински стандарт „УНГ“, III ниво на компетентност съгласно медицински стандарт „ЛЧХ”, ІІІ ниво на компетентност съгласно общ медицински стандарт „Пластично-възстановителна и естетична хирургия”. 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Style12"/>
        <w:widowControl w:val="false"/>
        <w:rPr/>
      </w:pPr>
      <w:r>
        <w:rPr/>
        <w:t>2. Операционен блок/зали Съгласно медицинския стандарт по УНГ болести, ЛЧХ и Пластично-възстановителна и естетична хирургия.</w:t>
      </w:r>
    </w:p>
    <w:p>
      <w:pPr>
        <w:pStyle w:val="Style12"/>
        <w:widowControl w:val="false"/>
        <w:rPr/>
      </w:pPr>
      <w:r>
        <w:rPr/>
        <w:t xml:space="preserve">3. Структура съгласно медицински стандарт “Анестезия и интензивно лечение” ІІ ниво и според медицински стандарт по УНГ болести. </w:t>
      </w:r>
    </w:p>
    <w:p>
      <w:pPr>
        <w:pStyle w:val="Style12"/>
        <w:widowControl w:val="false"/>
        <w:rPr/>
      </w:pPr>
      <w:r>
        <w:rPr/>
        <w:t>4. Структура по образна диагностика Съгласно медицински стандарт “Образна диагностика“.</w:t>
      </w:r>
    </w:p>
    <w:p>
      <w:pPr>
        <w:pStyle w:val="Style12"/>
        <w:widowControl w:val="false"/>
        <w:rPr/>
      </w:pPr>
      <w:r>
        <w:rPr/>
        <w:t>5. Клинична лаборатория, собствена или по договор на територията на лечебното заведение, съгласно медицински стандарт “Клинична лаборатория” и съгласно изискванията в съответните медицински стандарти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 xml:space="preserve">2.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Style12"/>
        <w:widowControl w:val="false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, както и съгласно изискванията в съответните медицински стандарти.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Задължителни звена, Апаратура и оборудване</w:t>
      </w:r>
    </w:p>
    <w:p>
      <w:pPr>
        <w:pStyle w:val="Style12"/>
        <w:widowControl w:val="false"/>
        <w:rPr/>
      </w:pPr>
      <w:r>
        <w:rPr/>
        <w:t>1. Структура</w:t>
      </w:r>
      <w:r>
        <w:rPr>
          <w:color w:val="FF0000"/>
        </w:rPr>
        <w:t xml:space="preserve"> </w:t>
      </w:r>
      <w:r>
        <w:rPr/>
        <w:t>по образна диагностика с възможности за КТ и ЯМР по договор на разположение 24 ч. на територията на населеното място съгласно медицински стандарт “Образна диагностика.</w:t>
      </w:r>
    </w:p>
    <w:p>
      <w:pPr>
        <w:pStyle w:val="Style12"/>
        <w:widowControl w:val="false"/>
        <w:rPr/>
      </w:pPr>
      <w:r>
        <w:rPr/>
        <w:t>2. Лаборатория по клинична патология Съгласно медицински стандарт ”Клинична патология”, собствена или по договор.</w:t>
      </w:r>
    </w:p>
    <w:p>
      <w:pPr>
        <w:pStyle w:val="Style12"/>
        <w:widowControl w:val="false"/>
        <w:ind w:left="1356" w:hanging="0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lang w:val="ru-RU" w:eastAsia="en-US"/>
        </w:rPr>
      </w:pPr>
      <w:r>
        <w:rPr>
          <w:rFonts w:cs="Arial" w:ascii="Arial" w:hAnsi="Arial"/>
          <w:b/>
          <w:sz w:val="20"/>
          <w:lang w:val="ru-RU" w:eastAsia="en-US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lang w:val="ru-RU" w:eastAsia="en-US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923"/>
      </w:tblGrid>
      <w:tr>
        <w:trPr>
          <w:tblHeader w:val="true"/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осни сплинтове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иологично тъканно лепило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днократни накрайници за високотехнологична апаратрур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ет за интубация на слъзни пътища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алони и катетри за дилатация на синусни отвори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ВА и гелфоам тампонад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куствена дура и кос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фиксиращи процедур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Пациентите трябва да бъдат информирани, че по тази КП се осигуряват дейности които служат за решаване на определен здравен проблем. Ползването на еднократни накрайници за високотехнологична апаратура и/или останалите медицински изделия от таблицата е алтернатива на осигуреното по тази пътека базисно лечение.</w:t>
      </w:r>
    </w:p>
    <w:p>
      <w:pPr>
        <w:pStyle w:val="Style12"/>
        <w:widowControl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Style12"/>
        <w:widowControl w:val="false"/>
        <w:rPr/>
      </w:pPr>
      <w:r>
        <w:rPr>
          <w:rStyle w:val="Heading2Char"/>
        </w:rPr>
        <w:t>ЗАБЕЛЕЖКА:</w:t>
      </w:r>
      <w:r>
        <w:rPr/>
        <w:t xml:space="preserve"> </w:t>
      </w:r>
      <w:r>
        <w:rPr>
          <w:color w:val="000000"/>
        </w:rPr>
        <w:t xml:space="preserve">При доказано онкологично заболяване пациентът задължително се консултира от </w:t>
      </w:r>
      <w:r>
        <w:rPr/>
        <w:t>Клинична онкологична комисия (съгласно медицински стандарт "Медицинска онкология") на лечебно заведение или обединение с възможности за комплексно лечение в случаите на доказано онкологично заболяване. Копие от протокола следва да се приложи към ИЗ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spacing w:before="0" w:after="0"/>
        <w:rPr/>
      </w:pPr>
      <w:r>
        <w:rPr/>
        <w:t>3. НЕОБХОДИМИ СПЕЦИАЛИСТИ ЗА ИЗПЪЛНЕНИЕ НА КЛИНИЧНАТА ПЪТЕКА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Style12"/>
        <w:widowControl w:val="false"/>
        <w:rPr>
          <w:lang w:val="en-US"/>
        </w:rPr>
      </w:pPr>
      <w:r>
        <w:rPr/>
        <w:t xml:space="preserve">За да бъде изпълнена клиничната пътека при използване на кодове </w:t>
      </w:r>
      <w:r>
        <w:rPr>
          <w:highlight w:val="yellow"/>
        </w:rPr>
        <w:t>29.33</w:t>
      </w:r>
      <w:r>
        <w:rPr/>
        <w:t xml:space="preserve"> (41782-00), </w:t>
      </w:r>
      <w:r>
        <w:rPr>
          <w:highlight w:val="yellow"/>
        </w:rPr>
        <w:t>30.3</w:t>
      </w:r>
      <w:r>
        <w:rPr/>
        <w:t xml:space="preserve"> (41843-00), </w:t>
      </w:r>
      <w:r>
        <w:rPr>
          <w:highlight w:val="yellow"/>
        </w:rPr>
        <w:t>30.4</w:t>
      </w:r>
      <w:r>
        <w:rPr/>
        <w:t xml:space="preserve"> (41834-00), </w:t>
      </w:r>
      <w:r>
        <w:rPr>
          <w:highlight w:val="yellow"/>
        </w:rPr>
        <w:t>40.41</w:t>
      </w:r>
      <w:r>
        <w:rPr/>
        <w:t xml:space="preserve"> (31435-00) и </w:t>
      </w:r>
      <w:r>
        <w:rPr>
          <w:highlight w:val="yellow"/>
        </w:rPr>
        <w:t>40.42</w:t>
      </w:r>
      <w:r>
        <w:rPr/>
        <w:t xml:space="preserve"> (31435-00)</w:t>
      </w:r>
      <w:r>
        <w:rPr>
          <w:lang w:val="en-US"/>
        </w:rPr>
        <w:t>,</w:t>
      </w:r>
      <w:r>
        <w:rPr/>
        <w:t xml:space="preserve"> по изключение се допуска изпълнението на горните кодове в Клиника/отделение ІІ-ро ниво на компетентност при наличие на специалист с опит от 30 (тридесет) отворени оперативни интервенции на ларинкс, фаринкс и шия годишно. Опитът се доказва с декларация на завеждащ клиника/отделение при подаване на заявление за договор в РЗОК;</w:t>
      </w:r>
    </w:p>
    <w:p>
      <w:pPr>
        <w:pStyle w:val="Style12"/>
        <w:widowControl w:val="false"/>
        <w:rPr/>
      </w:pPr>
      <w:r>
        <w:rPr>
          <w:rFonts w:eastAsia="Arial"/>
        </w:rPr>
        <w:t xml:space="preserve"> </w:t>
      </w:r>
      <w:r>
        <w:rPr/>
        <w:t>Допълнително:</w:t>
      </w:r>
    </w:p>
    <w:p>
      <w:pPr>
        <w:pStyle w:val="Style12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Style12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9.33</w:t>
              <w:tab/>
              <w:t>фарингектомия (частична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82-00</w:t>
              <w:tab/>
              <w:t xml:space="preserve">Частична фаринг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30.3</w:t>
              <w:tab/>
              <w:t>ПЪЛНА ЛАРИНГ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43-00</w:t>
              <w:tab/>
              <w:t xml:space="preserve">Ларингофаринг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30.4</w:t>
              <w:tab/>
              <w:t>РАДИКАЛНА ЛАРИНГ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34-00</w:t>
              <w:tab/>
              <w:t xml:space="preserve">Тотална ларинг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40.41</w:t>
              <w:tab/>
              <w:t>радикална шийна дисекция, едно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40.42</w:t>
              <w:tab/>
              <w:t>радикална шийна дисекция, дву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firstLine="570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 по пластично-възстановителна хирургия могат да изпълняват само следните процедури с кодове: </w:t>
      </w:r>
      <w:r>
        <w:rPr>
          <w:highlight w:val="yellow"/>
          <w:lang w:val="en-US" w:eastAsia="en-US"/>
        </w:rPr>
        <w:t>18.71</w:t>
      </w:r>
      <w:r>
        <w:rPr>
          <w:lang w:val="en-US" w:eastAsia="en-US"/>
        </w:rPr>
        <w:t xml:space="preserve"> (90110-00; 45656-01; 45660-00; 45661-00); </w:t>
      </w:r>
      <w:r>
        <w:rPr>
          <w:highlight w:val="yellow"/>
          <w:lang w:val="en-US" w:eastAsia="en-US"/>
        </w:rPr>
        <w:t>21.83</w:t>
      </w:r>
      <w:r>
        <w:rPr>
          <w:lang w:val="en-US" w:eastAsia="en-US"/>
        </w:rPr>
        <w:t xml:space="preserve"> (45656-00; 45638-00); </w:t>
      </w:r>
      <w:r>
        <w:rPr>
          <w:highlight w:val="yellow"/>
          <w:lang w:val="en-US" w:eastAsia="en-US"/>
        </w:rPr>
        <w:t>31.75</w:t>
      </w:r>
      <w:r>
        <w:rPr>
          <w:lang w:val="en-US" w:eastAsia="en-US"/>
        </w:rPr>
        <w:t xml:space="preserve"> (41879-04; 38453-08; 41879-06); </w:t>
      </w:r>
      <w:r>
        <w:rPr>
          <w:highlight w:val="yellow"/>
          <w:lang w:val="en-US" w:eastAsia="en-US"/>
        </w:rPr>
        <w:t>86.70</w:t>
      </w:r>
      <w:r>
        <w:rPr>
          <w:lang w:val="en-US" w:eastAsia="en-US"/>
        </w:rPr>
        <w:t xml:space="preserve"> (45230-00; 45230-01), </w:t>
      </w:r>
      <w:r>
        <w:rPr>
          <w:highlight w:val="yellow"/>
          <w:lang w:val="en-US" w:eastAsia="en-US"/>
        </w:rPr>
        <w:t>86.71</w:t>
      </w:r>
      <w:r>
        <w:rPr>
          <w:lang w:val="en-US" w:eastAsia="en-US"/>
        </w:rPr>
        <w:t xml:space="preserve"> (45221-01; 45227-00), </w:t>
      </w:r>
      <w:r>
        <w:rPr>
          <w:highlight w:val="yellow"/>
          <w:lang w:val="en-US" w:eastAsia="en-US"/>
        </w:rPr>
        <w:t>86.72</w:t>
      </w:r>
      <w:r>
        <w:rPr>
          <w:lang w:val="en-US" w:eastAsia="en-US"/>
        </w:rPr>
        <w:t xml:space="preserve"> (45224-01; 45236-00), </w:t>
      </w:r>
      <w:r>
        <w:rPr>
          <w:highlight w:val="yellow"/>
          <w:lang w:val="en-US" w:eastAsia="en-US"/>
        </w:rPr>
        <w:t>86.73</w:t>
      </w:r>
      <w:r>
        <w:rPr>
          <w:lang w:val="en-US" w:eastAsia="en-US"/>
        </w:rPr>
        <w:t xml:space="preserve"> (45233-00), </w:t>
      </w:r>
      <w:r>
        <w:rPr>
          <w:highlight w:val="yellow"/>
          <w:lang w:val="en-US" w:eastAsia="en-US"/>
        </w:rPr>
        <w:t>86.74</w:t>
      </w:r>
      <w:r>
        <w:rPr>
          <w:lang w:val="en-US" w:eastAsia="en-US"/>
        </w:rPr>
        <w:t xml:space="preserve"> (45233-00; 45233-01); </w:t>
      </w:r>
    </w:p>
    <w:p>
      <w:pPr>
        <w:pStyle w:val="Body"/>
        <w:widowControl w:val="false"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8.71</w:t>
              <w:tab/>
              <w:t>ИЗГРАЖДАНЕ НА АУРИКУЛа НА УХ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ru-RU"/>
              </w:rPr>
            </w:pPr>
            <w:r>
              <w:rPr>
                <w:rFonts w:eastAsia="ArialMT;Arial Unicode MS"/>
              </w:rPr>
              <w:t>45661-00</w:t>
              <w:tab/>
              <w:t>Реконструкция на външно ухо, втори етап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1.83</w:t>
              <w:tab/>
            </w:r>
            <w:r>
              <w:rPr>
                <w:b/>
                <w:sz w:val="14"/>
                <w:highlight w:val="yellow"/>
              </w:rPr>
              <w:t>ТОТАЛНА НОСНА РЕКОНСТРУК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38-00</w:t>
              <w:tab/>
              <w:t xml:space="preserve">Тотална ринопластик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31.75</w:t>
              <w:tab/>
              <w:t>РЕКОНСТРУКЦИЯ НА ТРАХЕЯ И КОНСТРУКЦИЯ НА ИЗКУСТВЕН ЛАРИНКС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0</w:t>
              <w:tab/>
              <w:t>ТРАНСПЛАНТАЦИЯ НА КРАЧЕ ИЛИ ЛАМБО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2</w:t>
              <w:tab/>
              <w:t>ПРЕМЕСТВАНЕ НА ТРАНСПЛАНТАТ НА КРАЧ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3</w:t>
              <w:tab/>
              <w:t>ПРИШИВАНЕ НА ТРАНСПЛАНТАТ НА КРАЧЕ ИЛИ ЛАМБО КЪМ РЪ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4</w:t>
              <w:tab/>
              <w:t>ПРИКРЕПВАНЕ НА ТРАНСПЛАНТАТ НА КРАЧЕ ИЛИ ЛАМБО НА ДРУГО МЯСТ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70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Специалисти по ЛЧХ медици могат да изпълняват само следните процедури с кодове</w:t>
      </w:r>
      <w:r>
        <w:rPr/>
        <w:t xml:space="preserve">: </w:t>
      </w:r>
      <w:r>
        <w:rPr>
          <w:highlight w:val="yellow"/>
        </w:rPr>
        <w:t>04.02</w:t>
      </w:r>
      <w:r>
        <w:rPr/>
        <w:t xml:space="preserve"> (</w:t>
      </w:r>
      <w:r>
        <w:rPr>
          <w:rFonts w:eastAsia="ArialMT;Arial Unicode MS"/>
          <w:lang w:val="en-US" w:eastAsia="en-US"/>
        </w:rPr>
        <w:t>39106-00</w:t>
      </w:r>
      <w:r>
        <w:rPr/>
        <w:t xml:space="preserve">); </w:t>
      </w:r>
      <w:r>
        <w:rPr>
          <w:highlight w:val="yellow"/>
        </w:rPr>
        <w:t>16.01</w:t>
      </w:r>
      <w:r>
        <w:rPr/>
        <w:t xml:space="preserve"> (</w:t>
      </w:r>
      <w:r>
        <w:rPr>
          <w:rFonts w:eastAsia="ArialMT;Arial Unicode MS"/>
        </w:rPr>
        <w:t>42530-00</w:t>
      </w:r>
      <w:r>
        <w:rPr/>
        <w:t xml:space="preserve">; </w:t>
      </w:r>
      <w:r>
        <w:rPr>
          <w:rFonts w:eastAsia="ArialMT;Arial Unicode MS"/>
          <w:lang w:val="en-US" w:eastAsia="en-US"/>
        </w:rPr>
        <w:t>42530-01</w:t>
      </w:r>
      <w:r>
        <w:rPr/>
        <w:t xml:space="preserve">; </w:t>
      </w:r>
      <w:r>
        <w:rPr>
          <w:rFonts w:eastAsia="ArialMT;Arial Unicode MS"/>
          <w:lang w:val="en-US" w:eastAsia="en-US"/>
        </w:rPr>
        <w:t>42539-00</w:t>
      </w:r>
      <w:r>
        <w:rPr/>
        <w:t xml:space="preserve">; </w:t>
      </w:r>
      <w:r>
        <w:rPr>
          <w:rFonts w:eastAsia="ArialMT;Arial Unicode MS"/>
          <w:lang w:val="en-US" w:eastAsia="en-US"/>
        </w:rPr>
        <w:t>42539-01</w:t>
      </w:r>
      <w:r>
        <w:rPr/>
        <w:t xml:space="preserve">; </w:t>
      </w:r>
      <w:r>
        <w:rPr>
          <w:rFonts w:eastAsia="ArialMT;Arial Unicode MS"/>
          <w:lang w:val="en-US" w:eastAsia="en-US"/>
        </w:rPr>
        <w:t>42545-00</w:t>
      </w:r>
      <w:r>
        <w:rPr/>
        <w:t xml:space="preserve">), </w:t>
      </w:r>
      <w:r>
        <w:rPr>
          <w:highlight w:val="yellow"/>
        </w:rPr>
        <w:t>16.02</w:t>
      </w:r>
      <w:r>
        <w:rPr/>
        <w:t xml:space="preserve"> (45797-02), </w:t>
      </w:r>
      <w:r>
        <w:rPr>
          <w:highlight w:val="yellow"/>
        </w:rPr>
        <w:t>16.09</w:t>
      </w:r>
      <w:r>
        <w:rPr/>
        <w:t xml:space="preserve"> (</w:t>
      </w:r>
      <w:r>
        <w:rPr>
          <w:rStyle w:val="ACHICodChar"/>
          <w:rFonts w:eastAsia="ArialMT;Arial Unicode MS"/>
        </w:rPr>
        <w:t>42533-00</w:t>
      </w:r>
      <w:r>
        <w:rPr/>
        <w:t xml:space="preserve">); </w:t>
      </w:r>
      <w:r>
        <w:rPr>
          <w:highlight w:val="yellow"/>
        </w:rPr>
        <w:t>18.71</w:t>
      </w:r>
      <w:r>
        <w:rPr/>
        <w:t xml:space="preserve"> (90110-00; 45656-01; </w:t>
      </w:r>
      <w:r>
        <w:rPr>
          <w:rFonts w:eastAsia="ArialMT;Arial Unicode MS"/>
        </w:rPr>
        <w:t>45660-00</w:t>
      </w:r>
      <w:r>
        <w:rPr/>
        <w:t xml:space="preserve">; </w:t>
      </w:r>
      <w:r>
        <w:rPr>
          <w:rFonts w:eastAsia="ArialMT;Arial Unicode MS"/>
        </w:rPr>
        <w:t>45661-00</w:t>
      </w:r>
      <w:r>
        <w:rPr/>
        <w:t xml:space="preserve">); </w:t>
      </w:r>
      <w:r>
        <w:rPr>
          <w:highlight w:val="yellow"/>
        </w:rPr>
        <w:t>21.83</w:t>
      </w:r>
      <w:r>
        <w:rPr/>
        <w:t xml:space="preserve"> (45656-00; 45638-00); </w:t>
      </w:r>
      <w:r>
        <w:rPr>
          <w:highlight w:val="yellow"/>
        </w:rPr>
        <w:t>22.60</w:t>
      </w:r>
      <w:r>
        <w:rPr/>
        <w:t xml:space="preserve"> (41737-09; 41746-00), </w:t>
      </w:r>
      <w:r>
        <w:rPr>
          <w:highlight w:val="yellow"/>
        </w:rPr>
        <w:t>22.61</w:t>
      </w:r>
      <w:r>
        <w:rPr/>
        <w:t xml:space="preserve"> (41716-06), </w:t>
      </w:r>
      <w:r>
        <w:rPr>
          <w:highlight w:val="yellow"/>
        </w:rPr>
        <w:t>22.62</w:t>
      </w:r>
      <w:r>
        <w:rPr/>
        <w:t xml:space="preserve"> (41716-00), </w:t>
      </w:r>
      <w:r>
        <w:rPr>
          <w:highlight w:val="yellow"/>
        </w:rPr>
        <w:t>22.63</w:t>
      </w:r>
      <w:r>
        <w:rPr/>
        <w:t xml:space="preserve"> (41737-02; 41737-03; 41731-00; 41731-01), </w:t>
      </w:r>
      <w:r>
        <w:rPr>
          <w:highlight w:val="yellow"/>
        </w:rPr>
        <w:t>22.64</w:t>
      </w:r>
      <w:r>
        <w:rPr/>
        <w:t xml:space="preserve"> (41752-01); </w:t>
      </w:r>
      <w:r>
        <w:rPr>
          <w:highlight w:val="yellow"/>
        </w:rPr>
        <w:t>25.3</w:t>
      </w:r>
      <w:r>
        <w:rPr/>
        <w:t xml:space="preserve"> (</w:t>
      </w:r>
      <w:r>
        <w:rPr>
          <w:rFonts w:eastAsia="ArialMT;Arial Unicode MS"/>
          <w:lang w:val="en-US" w:eastAsia="en-US"/>
        </w:rPr>
        <w:t xml:space="preserve">41779-01; </w:t>
      </w:r>
      <w:r>
        <w:rPr>
          <w:rFonts w:cs="Arial"/>
          <w:sz w:val="20"/>
        </w:rPr>
        <w:t>41785-01</w:t>
      </w:r>
      <w:r>
        <w:rPr/>
        <w:t xml:space="preserve">); </w:t>
      </w:r>
      <w:r>
        <w:rPr>
          <w:highlight w:val="yellow"/>
        </w:rPr>
        <w:t>25.4</w:t>
      </w:r>
      <w:r>
        <w:rPr/>
        <w:t xml:space="preserve"> (</w:t>
      </w:r>
      <w:r>
        <w:rPr>
          <w:rFonts w:eastAsia="ArialMT;Arial Unicode MS"/>
          <w:lang w:val="en-US" w:eastAsia="en-US"/>
        </w:rPr>
        <w:t>41779-01</w:t>
      </w:r>
      <w:r>
        <w:rPr/>
        <w:t xml:space="preserve">); </w:t>
      </w:r>
      <w:r>
        <w:rPr>
          <w:highlight w:val="yellow"/>
        </w:rPr>
        <w:t>26.32</w:t>
      </w:r>
      <w:r>
        <w:rPr/>
        <w:t xml:space="preserve"> (30247-00; 30250-00); </w:t>
      </w:r>
      <w:r>
        <w:rPr>
          <w:highlight w:val="yellow"/>
        </w:rPr>
        <w:t>27.49</w:t>
      </w:r>
      <w:r>
        <w:rPr/>
        <w:t xml:space="preserve"> (30275-00; 90141-01); </w:t>
      </w:r>
      <w:r>
        <w:rPr>
          <w:highlight w:val="yellow"/>
        </w:rPr>
        <w:t>40.40</w:t>
      </w:r>
      <w:r>
        <w:rPr/>
        <w:t xml:space="preserve"> (31435-00), </w:t>
      </w:r>
      <w:r>
        <w:rPr>
          <w:highlight w:val="yellow"/>
        </w:rPr>
        <w:t>40.41</w:t>
      </w:r>
      <w:r>
        <w:rPr/>
        <w:t xml:space="preserve"> (31435-00), </w:t>
      </w:r>
      <w:r>
        <w:rPr>
          <w:highlight w:val="yellow"/>
        </w:rPr>
        <w:t>40.42</w:t>
      </w:r>
      <w:r>
        <w:rPr/>
        <w:t xml:space="preserve"> (31435-00); </w:t>
      </w:r>
      <w:r>
        <w:rPr>
          <w:highlight w:val="yellow"/>
        </w:rPr>
        <w:t>76.2</w:t>
      </w:r>
      <w:r>
        <w:rPr/>
        <w:t xml:space="preserve"> (</w:t>
      </w:r>
      <w:r>
        <w:rPr>
          <w:rFonts w:eastAsia="ArialMT;Arial Unicode MS"/>
          <w:lang w:val="en-US" w:eastAsia="en-US"/>
        </w:rPr>
        <w:t>90572-00</w:t>
      </w:r>
      <w:r>
        <w:rPr/>
        <w:t xml:space="preserve">; </w:t>
      </w:r>
      <w:r>
        <w:rPr>
          <w:rFonts w:eastAsia="ArialMT;Arial Unicode MS"/>
          <w:lang w:val="en-US" w:eastAsia="en-US"/>
        </w:rPr>
        <w:t>30241-00</w:t>
      </w:r>
      <w:r>
        <w:rPr/>
        <w:t xml:space="preserve">); </w:t>
      </w:r>
      <w:r>
        <w:rPr>
          <w:highlight w:val="yellow"/>
        </w:rPr>
        <w:t>76.31</w:t>
      </w:r>
      <w:r>
        <w:rPr/>
        <w:t xml:space="preserve"> (45605-00), </w:t>
      </w:r>
      <w:r>
        <w:rPr>
          <w:highlight w:val="yellow"/>
        </w:rPr>
        <w:t>76.39</w:t>
      </w:r>
      <w:r>
        <w:rPr/>
        <w:t xml:space="preserve"> (90679-02; 90679-03; 90680-02; 90680-03; 45720-03; 45726-03; 45723-03; 45729-03; 45731-01; 45735-00; 45741-00; 45747-00; 45732-01; 45738-00; 45744-00; 45752-00); </w:t>
      </w:r>
      <w:r>
        <w:rPr>
          <w:highlight w:val="yellow"/>
        </w:rPr>
        <w:t>76.41</w:t>
      </w:r>
      <w:r>
        <w:rPr/>
        <w:t xml:space="preserve"> (45599-00; 45608-03), </w:t>
      </w:r>
      <w:r>
        <w:rPr>
          <w:highlight w:val="yellow"/>
        </w:rPr>
        <w:t>76.42</w:t>
      </w:r>
      <w:r>
        <w:rPr/>
        <w:t xml:space="preserve"> (45602-00), </w:t>
      </w:r>
      <w:r>
        <w:rPr>
          <w:highlight w:val="yellow"/>
        </w:rPr>
        <w:t>76.43</w:t>
      </w:r>
      <w:r>
        <w:rPr/>
        <w:t xml:space="preserve"> (45608-00; 45608-01; 45608-02; 45608-04; 45791-00), </w:t>
      </w:r>
      <w:r>
        <w:rPr>
          <w:highlight w:val="yellow"/>
        </w:rPr>
        <w:t>76.44</w:t>
      </w:r>
      <w:r>
        <w:rPr/>
        <w:t xml:space="preserve"> (45596-00; 45597-00; 52122-02; 52122-03), </w:t>
      </w:r>
      <w:r>
        <w:rPr>
          <w:highlight w:val="yellow"/>
        </w:rPr>
        <w:t>76.45</w:t>
      </w:r>
      <w:r>
        <w:rPr/>
        <w:t xml:space="preserve"> (90678-02) ,</w:t>
      </w:r>
      <w:r>
        <w:rPr>
          <w:highlight w:val="yellow"/>
        </w:rPr>
        <w:t>76.46</w:t>
      </w:r>
      <w:r>
        <w:rPr/>
        <w:t xml:space="preserve"> (90683-00); </w:t>
      </w:r>
      <w:r>
        <w:rPr>
          <w:highlight w:val="yellow"/>
        </w:rPr>
        <w:t>76.61</w:t>
      </w:r>
      <w:r>
        <w:rPr/>
        <w:t xml:space="preserve"> (45723-00; 45729-00; 45732-00; 45738-00; 45744-00; 45752-00), </w:t>
      </w:r>
      <w:r>
        <w:rPr>
          <w:highlight w:val="yellow"/>
        </w:rPr>
        <w:t>76.62</w:t>
      </w:r>
      <w:r>
        <w:rPr/>
        <w:t xml:space="preserve"> (45720-00; 45726-00; 45731-00; 45735-00; 45741-00; 45747-00), </w:t>
      </w:r>
      <w:r>
        <w:rPr>
          <w:highlight w:val="yellow"/>
        </w:rPr>
        <w:t>76.63</w:t>
      </w:r>
      <w:r>
        <w:rPr/>
        <w:t xml:space="preserve"> (45720-00; 45726-00; 45723-00; 45729-00), </w:t>
      </w:r>
      <w:r>
        <w:rPr>
          <w:highlight w:val="yellow"/>
        </w:rPr>
        <w:t>76.64</w:t>
      </w:r>
      <w:r>
        <w:rPr/>
        <w:t xml:space="preserve"> (45731-00; 45735-00; 45741-00; 45747-00; 45732-00; 45738-00; 45744-00; 45752-00), </w:t>
      </w:r>
      <w:r>
        <w:rPr>
          <w:highlight w:val="yellow"/>
        </w:rPr>
        <w:t>76.65</w:t>
      </w:r>
      <w:r>
        <w:rPr/>
        <w:t xml:space="preserve"> (45731-00; 45735-00; 45741-00; 45747-00; 45732-00; 45738-00; 45744-00; 45752-00), </w:t>
      </w:r>
      <w:r>
        <w:rPr>
          <w:highlight w:val="yellow"/>
        </w:rPr>
        <w:t>76.66</w:t>
      </w:r>
      <w:r>
        <w:rPr/>
        <w:t xml:space="preserve"> (45753-00; 45754-00), </w:t>
      </w:r>
      <w:r>
        <w:rPr>
          <w:highlight w:val="yellow"/>
        </w:rPr>
        <w:t>76.67</w:t>
      </w:r>
      <w:r>
        <w:rPr/>
        <w:t xml:space="preserve"> (45761-00), </w:t>
      </w:r>
      <w:r>
        <w:rPr>
          <w:highlight w:val="yellow"/>
        </w:rPr>
        <w:t>76.68</w:t>
      </w:r>
      <w:r>
        <w:rPr/>
        <w:t xml:space="preserve"> (45761-01), </w:t>
      </w:r>
      <w:r>
        <w:rPr>
          <w:highlight w:val="yellow"/>
        </w:rPr>
        <w:t>76.69</w:t>
      </w:r>
      <w:r>
        <w:rPr/>
        <w:t xml:space="preserve"> (90681-00); </w:t>
      </w:r>
      <w:r>
        <w:rPr>
          <w:highlight w:val="yellow"/>
        </w:rPr>
        <w:t>86.70</w:t>
      </w:r>
      <w:r>
        <w:rPr/>
        <w:t xml:space="preserve"> (45230-00; 45230-01), </w:t>
      </w:r>
      <w:r>
        <w:rPr>
          <w:highlight w:val="yellow"/>
        </w:rPr>
        <w:t>86.71</w:t>
      </w:r>
      <w:r>
        <w:rPr/>
        <w:t xml:space="preserve"> (45221-01; 45227-00), </w:t>
      </w:r>
      <w:r>
        <w:rPr>
          <w:highlight w:val="yellow"/>
        </w:rPr>
        <w:t>86.72</w:t>
      </w:r>
      <w:r>
        <w:rPr/>
        <w:t xml:space="preserve"> (45224-01; 45236-00), </w:t>
      </w:r>
      <w:r>
        <w:rPr>
          <w:highlight w:val="yellow"/>
        </w:rPr>
        <w:t>86.73</w:t>
      </w:r>
      <w:r>
        <w:rPr/>
        <w:t xml:space="preserve"> (45233-00), </w:t>
      </w:r>
      <w:r>
        <w:rPr>
          <w:highlight w:val="yellow"/>
        </w:rPr>
        <w:t>86.74</w:t>
      </w:r>
      <w:r>
        <w:rPr/>
        <w:t xml:space="preserve"> (45233-00; 45233-01);</w:t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04.02</w:t>
              <w:tab/>
              <w:t>РАЗСИЧАНЕ НА НЕРВУС ТРИГЕМИНУС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106-00</w:t>
              <w:tab/>
              <w:t xml:space="preserve">Освобождаване на вътречерепния тригеминален нерв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6.01</w:t>
              <w:tab/>
              <w:t>орбитотомия с костно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MT;Arial Unicode MS"/>
              </w:rPr>
              <w:t>42530-00</w:t>
              <w:tab/>
            </w:r>
            <w:r>
              <w:rPr>
                <w:rFonts w:eastAsia="ArialMT;Arial Unicode MS"/>
                <w:lang w:val="en-US" w:eastAsia="en-US"/>
              </w:rPr>
              <w:t>Експлоративна орбитотомия, изискваща отстраняване и подмяна на кост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MT;Arial Unicode MS"/>
                <w:lang w:val="en-US" w:eastAsia="en-US"/>
              </w:rPr>
              <w:t>42530-01</w:t>
            </w:r>
            <w:r>
              <w:rPr/>
              <w:tab/>
            </w:r>
            <w:r>
              <w:rPr>
                <w:rFonts w:eastAsia="ArialMT;Arial Unicode MS"/>
                <w:lang w:val="en-US" w:eastAsia="en-US"/>
              </w:rPr>
              <w:t>Експлоративна орбитотомия с биопсия, изискваща отстраняване и подмяна на кост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2539-00</w:t>
              <w:tab/>
              <w:t>Експлоративна орбитотомия с ексцизия на лезия, изискваща отстраняване и подмяна на кост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MT;Arial Unicode MS"/>
                <w:lang w:val="en-US" w:eastAsia="en-US"/>
              </w:rPr>
              <w:t>42539-01</w:t>
              <w:tab/>
            </w:r>
            <w:r>
              <w:rPr>
                <w:rFonts w:eastAsia="ArialMT;Arial Unicode MS"/>
              </w:rPr>
              <w:t>Експлоративна орбитотомия с отстраняване на чуждо тяло, изискваща отстраняване и подмяна на кост</w:t>
            </w:r>
          </w:p>
          <w:p>
            <w:pPr>
              <w:pStyle w:val="ACHICod"/>
              <w:widowControl w:val="false"/>
              <w:spacing w:before="0" w:after="0"/>
              <w:rPr>
                <w:lang w:val="en-US"/>
              </w:rPr>
            </w:pPr>
            <w:r>
              <w:rPr>
                <w:rFonts w:eastAsia="ArialMT;Arial Unicode MS"/>
                <w:lang w:val="en-US" w:eastAsia="en-US"/>
              </w:rPr>
              <w:t>42545-00</w:t>
              <w:tab/>
              <w:t>Орбитотомия за декомпресия на орбита чрез фенестрация на ≥ 2 стени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6.02</w:t>
              <w:tab/>
              <w:t>орбитотомия с инсерция на орбитален импланта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97-02</w:t>
              <w:tab/>
              <w:t xml:space="preserve">Осеоинтеграционна процедура, фиксиране на транскутанна основа за закрепване на орбитална протез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6.09</w:t>
              <w:tab/>
              <w:t>друга орбито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Style w:val="ACHICodChar"/>
                <w:rFonts w:eastAsia="ArialMT;Arial Unicode MS"/>
              </w:rPr>
              <w:t>42533-00</w:t>
              <w:tab/>
              <w:t xml:space="preserve">Експлоративна орбито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8.71</w:t>
              <w:tab/>
              <w:t>ИЗГРАЖДАНЕ НА АУРИКУЛа НА УХ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widowControl w:val="false"/>
              <w:spacing w:before="0" w:after="0"/>
              <w:rPr>
                <w:lang w:val="ru-RU"/>
              </w:rPr>
            </w:pPr>
            <w:r>
              <w:rPr>
                <w:rFonts w:eastAsia="ArialMT;Arial Unicode MS"/>
              </w:rPr>
              <w:t>45661-00</w:t>
              <w:tab/>
              <w:t>Реконструкция на външно ухо, втори етап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1.83</w:t>
              <w:tab/>
              <w:t>ТОТАЛНА НОСНА РЕКОНСТРУК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38-00</w:t>
              <w:tab/>
              <w:t xml:space="preserve">Тотална ринопластик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0</w:t>
              <w:tab/>
              <w:t>синусектомия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7-09</w:t>
              <w:tab/>
              <w:t xml:space="preserve">Фронтална синусек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46-00</w:t>
              <w:tab/>
              <w:t xml:space="preserve">Радикална облитерация на фронтален синус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1</w:t>
              <w:tab/>
              <w:t>ексцизия на лезии на максиларния синус с достъп по Caldwell-Luc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16-06</w:t>
              <w:tab/>
              <w:t xml:space="preserve">Ексцизия на лезия от максиларен синус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2</w:t>
              <w:tab/>
              <w:t>ексцизия на лезии на максиларния синус с друг достъ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3</w:t>
              <w:tab/>
              <w:t>етм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7-02</w:t>
              <w:tab/>
              <w:t xml:space="preserve">Етмоидектомия, едно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7-03</w:t>
              <w:tab/>
              <w:t xml:space="preserve">Етмоидектомия, дву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1-00</w:t>
              <w:tab/>
              <w:t xml:space="preserve">Етмоидектомия,фронтоназален достъ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1-01</w:t>
              <w:tab/>
              <w:t xml:space="preserve">Етмоидектомия със сфеноидектомия, фронтоназален достъп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4</w:t>
              <w:tab/>
              <w:t>сфен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52-01</w:t>
              <w:tab/>
              <w:t xml:space="preserve">Сфеноид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5.3</w:t>
              <w:tab/>
              <w:t>ПЪЛНА ГЛОС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785-01</w:t>
              <w:tab/>
              <w:t xml:space="preserve">Частична фарингектомия с тотална глос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5.4</w:t>
              <w:tab/>
              <w:t>РАДИКАЛНА ГЛОС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6.32</w:t>
              <w:tab/>
              <w:t>пълна сиалоаден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50-00</w:t>
              <w:tab/>
              <w:t xml:space="preserve">Тотална екстирпация на паротидна жлеза със запазване на лицевия нерв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7.49</w:t>
              <w:tab/>
              <w:t xml:space="preserve">друга ексцизия на устат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75-00</w:t>
              <w:tab/>
              <w:t xml:space="preserve">Радикална ексцизия на интраорална лез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41-01</w:t>
              <w:tab/>
              <w:t xml:space="preserve">Ексцизия на друга лезия на устат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40.40</w:t>
              <w:tab/>
              <w:t>радикална шийна дисекция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40.41</w:t>
              <w:tab/>
              <w:t>радикална шийна дисекция, едно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40.42</w:t>
              <w:tab/>
              <w:t>радикална шийна дисекция, дву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2</w:t>
              <w:tab/>
              <w:t>локална ексцизия или деструкция на лезия на лицева кос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90572-00</w:t>
              <w:tab/>
              <w:t>Остектомия, некласифицирана другаде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MT;Arial Unicode MS"/>
                <w:lang w:val="en-US" w:eastAsia="en-US"/>
              </w:rPr>
              <w:t>30241-00</w:t>
            </w:r>
            <w:r>
              <w:rPr>
                <w:rFonts w:eastAsia="ArialMT;Arial Unicode MS"/>
                <w:lang w:val="en-US" w:eastAsia="en-US"/>
              </w:rPr>
              <w:tab/>
            </w:r>
            <w:r>
              <w:rPr>
                <w:rFonts w:eastAsia="ArialMT;Arial Unicode MS"/>
                <w:lang w:val="en-US" w:eastAsia="en-US"/>
              </w:rPr>
              <w:t>Ексцизия на костна лезия некласифицирана другаде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31</w:t>
              <w:tab/>
              <w:t xml:space="preserve">парциална мандибулектомия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5-00</w:t>
              <w:tab/>
              <w:t>Частична резекция на мандибул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39</w:t>
              <w:tab/>
              <w:t>ЧАСТИЧНА ОСТЕКТОМИЯ НА ДРУГА ЛИЦЕВА КОС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79-02</w:t>
              <w:tab/>
              <w:t xml:space="preserve">Остектомия на зигоматична кост, едно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79-03</w:t>
              <w:tab/>
              <w:t xml:space="preserve">Остектомия на зигоматична кост, дву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0-02</w:t>
              <w:tab/>
              <w:t xml:space="preserve">Остектомия на зигоматична кост с вътрешна фиксация, едно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0-03</w:t>
              <w:tab/>
              <w:t xml:space="preserve">Остектомия на зигоматична кост с вътрешна фиксация, дву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0-03</w:t>
              <w:tab/>
              <w:t xml:space="preserve">Остектомия на максила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6-03</w:t>
              <w:tab/>
              <w:t xml:space="preserve">Остектомия на максила, дву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3-03</w:t>
              <w:tab/>
              <w:t xml:space="preserve">Остектомия на максила с вътрешна фиксация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9-03</w:t>
              <w:tab/>
              <w:t xml:space="preserve">Остектомия на максила с вътрешна фиксация, дву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1-01</w:t>
              <w:tab/>
              <w:t xml:space="preserve">Остеотомии или остектомии на максила, ≤ 3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2-01</w:t>
              <w:tab/>
              <w:t xml:space="preserve">Остеотомии или остектомии, на максила, ≤ 3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>
                <w:lang w:val="ru-RU"/>
              </w:rPr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ACHICod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1</w:t>
              <w:tab/>
              <w:t>ТОТАЛНА МАНДИБУЛЕКТОМИЯ С ЕДНОВРЕМЕННА РЕКОНСТРУК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599-00</w:t>
              <w:tab/>
              <w:t xml:space="preserve">Тотална резекция на двете страни на долната челюст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2</w:t>
              <w:tab/>
              <w:t>ДРУГА ТОТАЛНА МАНДИБУЛ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2-00</w:t>
              <w:tab/>
              <w:t>Субтотална резекция на мандибул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3</w:t>
              <w:tab/>
              <w:t>ДРУГА РЕКОНСТРУКЦИЯ НА МАНДИБУЛ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4</w:t>
              <w:tab/>
              <w:t xml:space="preserve">тотална остектомия на друга лицева кост с едновременна реконструкция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596-00</w:t>
              <w:tab/>
              <w:t xml:space="preserve">Тотална резекция на 1 макси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597-00</w:t>
              <w:tab/>
              <w:t xml:space="preserve">Тотална резекция на двете максил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5</w:t>
              <w:tab/>
              <w:t>ДРУГА ТОТАЛНА ОСТЕКТОМИЯ НА ДРУГА ЛИЦЕВА КОС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78-02</w:t>
              <w:tab/>
              <w:t xml:space="preserve">Тотална резекция на друга лицева кост, некласифицирана другад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6</w:t>
              <w:tab/>
              <w:t xml:space="preserve">ДРУГА РЕКОНСТРУКЦИЯ НА ДРУГА ЛИЦЕВА КОСТ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3-00</w:t>
              <w:tab/>
              <w:t>Реконструкция на зигоматична кост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1</w:t>
              <w:tab/>
              <w:t>ЗАКРИТА ОСТЕОПЛАСТИКА (ОСТЕОТОМИЯ) НА МАНДИБУЛАРНИЯ КЛОН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3-00</w:t>
              <w:tab/>
              <w:t>Остеотомия на мандибула с вътрешна фиксация, едностранно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2</w:t>
              <w:tab/>
              <w:t xml:space="preserve">ОТКРИТА ОСТЕОПЛАСТИКА (ОСТЕОТОМИЯ) НА МАНДИБУЛАРНИЯ КЛОН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3</w:t>
              <w:tab/>
              <w:t xml:space="preserve">остеопластика (остеотомия) на тялото на мандибулат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3-00</w:t>
              <w:tab/>
              <w:t xml:space="preserve">Остеотомия на мандибула с вътрешна фиксация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4</w:t>
              <w:tab/>
              <w:t xml:space="preserve">друга ортогнатична операция на мандибулат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b/>
                <w:b/>
                <w:caps/>
                <w:sz w:val="14"/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5</w:t>
              <w:tab/>
              <w:t>сегментна остеопластика (остеотомия) на максилат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6</w:t>
              <w:tab/>
              <w:t>тотална остеопластика (остеотомия) на максил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53-00</w:t>
              <w:tab/>
              <w:t xml:space="preserve">Среднолицеви остеотомии </w:t>
            </w:r>
          </w:p>
          <w:p>
            <w:pPr>
              <w:pStyle w:val="ACHICod"/>
              <w:widowControl w:val="false"/>
              <w:spacing w:before="0" w:after="0"/>
              <w:rPr>
                <w:lang w:val="ru-RU"/>
              </w:rPr>
            </w:pPr>
            <w:r>
              <w:rPr/>
              <w:t>45754-00</w:t>
              <w:tab/>
              <w:t>Среднолицеви остеотомии с вътрешна фиксац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7</w:t>
              <w:tab/>
              <w:t xml:space="preserve">редукционна (намаляваща) гениопластик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61-00</w:t>
              <w:tab/>
              <w:t xml:space="preserve">Редукционна гениопластик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8</w:t>
              <w:tab/>
              <w:t xml:space="preserve">аугментационна (уголемяваща) гениопластик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61-01</w:t>
              <w:tab/>
              <w:t xml:space="preserve">Уголемяваща гениопластик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9</w:t>
              <w:tab/>
              <w:t xml:space="preserve">друго възстановяване на лицева кост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1-00</w:t>
              <w:tab/>
              <w:t xml:space="preserve">Друго възстановяване на лицева кост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0</w:t>
              <w:tab/>
              <w:t>ТРАНСПЛАНТАЦИЯ НА КРАЧЕ ИЛИ ЛАМБО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2</w:t>
              <w:tab/>
              <w:t>ПРЕМЕСТВАНЕ НА ТРАНСПЛАНТАТ НА КРАЧ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3</w:t>
              <w:tab/>
              <w:t>ПРИШИВАНЕ НА ТРАНСПЛАНТАТ НА КРАЧЕ ИЛИ ЛАМБО КЪМ РЪ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4</w:t>
              <w:tab/>
              <w:t>ПРИКРЕПВАНЕ НА ТРАНСПЛАНТАТ НА КРАЧЕ ИЛИ ЛАМБО НА ДРУГО МЯСТ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/>
      </w:pPr>
      <w:r>
        <w:rPr/>
        <w:t>ІІ. ИНДИКАЦИИ ЗА ХОСПИТАЛИЗАЦИЯ И ЛЕЧЕНИЕ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1. ИНДИКАЦИИ ЗА ХОСПИТАЛИЗАЦИЯ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 на ларинкса с диспне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 на ларинкса с хемораг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ларинкса и фаринкса със или без метастаз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астази на шията след тумори на ларинкс и фаринкс със/без рецидив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носната кухина, синусите и такива ангажиращи орбитат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шията, слюнчените жлез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тумори, ангажиращи темпоралната кос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онкологично заболяване на език/устна кухин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риноликворе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битални усложнен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огенни интракраниални усложнения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парализа на черепно-мозъчни нерв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о уточняване и оперативно лечение с много голям обем и сложност на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за кохлеарна имплантация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, индицирани за операции в областта на вътрешното ухо и понто-церебеларния ъгъл по повод неонкологични заболявания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, индицирани за реконструкционни операции в областта на главата и шията.</w:t>
      </w:r>
    </w:p>
    <w:p>
      <w:pPr>
        <w:pStyle w:val="Style1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2"/>
        <w:widowControl w:val="false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Контраиндикации – при 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Style12"/>
        <w:widowControl w:val="false"/>
        <w:rPr/>
      </w:pPr>
      <w:r>
        <w:rPr/>
        <w:t xml:space="preserve">Относителни контраиндикации: </w:t>
      </w:r>
    </w:p>
    <w:p>
      <w:pPr>
        <w:pStyle w:val="Style12"/>
        <w:widowControl w:val="false"/>
        <w:rPr/>
      </w:pPr>
      <w:r>
        <w:rPr/>
        <w:t>- фиксирането на кожата от тумора;</w:t>
      </w:r>
    </w:p>
    <w:p>
      <w:pPr>
        <w:pStyle w:val="Style12"/>
        <w:widowControl w:val="false"/>
        <w:rPr/>
      </w:pPr>
      <w:r>
        <w:rPr/>
        <w:t>- срастване със съседните съдово-нервни структури;</w:t>
      </w:r>
    </w:p>
    <w:p>
      <w:pPr>
        <w:pStyle w:val="Style12"/>
        <w:widowControl w:val="false"/>
        <w:rPr/>
      </w:pPr>
      <w:r>
        <w:rPr/>
        <w:t>- инфилтрация на перивертебралната мускулатура;</w:t>
      </w:r>
    </w:p>
    <w:p>
      <w:pPr>
        <w:pStyle w:val="Style12"/>
        <w:widowControl w:val="false"/>
        <w:rPr/>
      </w:pPr>
      <w:r>
        <w:rPr/>
        <w:t>- прорастване към езика и трахеята.</w:t>
      </w:r>
    </w:p>
    <w:p>
      <w:pPr>
        <w:pStyle w:val="Style12"/>
        <w:widowControl w:val="false"/>
        <w:rPr/>
      </w:pPr>
      <w:r>
        <w:rPr/>
        <w:t>-интракраниално разрастване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При стадирането на онкологичното заболяване на главата и шията се използва последното издание на TNM – класификация. 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/>
      </w:pPr>
      <w:r>
        <w:rPr/>
        <w:t xml:space="preserve">2. ДИАГНОСТИЧНО – ЛЕЧЕБЕН АЛГОРИТЪМ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ем и изготвяне на диагностично-лечебен план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Диагностично уточняване и оперативно лечение с много голям обем и сложност на пациенти с заболявания от обхвата на УНГ и ЛЧХ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дравни гриж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keepNext w:val="false"/>
        <w:widowControl w:val="false"/>
        <w:spacing w:before="0" w:after="0"/>
        <w:ind w:firstLine="567"/>
        <w:rPr/>
      </w:pPr>
      <w:r>
        <w:rPr/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Heading2"/>
        <w:keepNext w:val="false"/>
        <w:widowControl w:val="false"/>
        <w:spacing w:before="0" w:after="0"/>
        <w:ind w:firstLine="567"/>
        <w:rPr/>
      </w:pPr>
      <w:r>
        <w:rPr/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3. ПОСТАВЯНЕ НА ОКОНЧАТЕЛНА ДИАГНОЗА.</w:t>
      </w:r>
    </w:p>
    <w:p>
      <w:pPr>
        <w:pStyle w:val="Style12"/>
        <w:widowControl w:val="false"/>
        <w:rPr/>
      </w:pPr>
      <w:r>
        <w:rPr/>
        <w:t xml:space="preserve">При онкологичните случаи след задължително хистологично изследване и патоморфологична диагноза, с определяне на степен на малигненост /стадий на тумора по TNM-класификация/, КТ или ЯМР. При всички останали случаи поставянето на окончателна диагноза се извършва на основата на общохирургичните принципи. 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4. ДЕХОСПИТАЛИЗАЦИЯ И ОПРЕДЕЛЯНЕ НА СЛЕДБОЛНИЧЕН РЕЖИМ.</w:t>
      </w:r>
    </w:p>
    <w:p>
      <w:pPr>
        <w:pStyle w:val="Style12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дък следоперативен перио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астваща рана и липса на фебрилитет и постигане на хирургичен туморен контрол.</w:t>
      </w:r>
    </w:p>
    <w:p>
      <w:pPr>
        <w:pStyle w:val="Style12"/>
        <w:widowControl w:val="false"/>
        <w:ind w:left="921" w:hanging="0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/>
          <w:strike/>
          <w:color w:val="FF0000"/>
          <w:sz w:val="22"/>
          <w:szCs w:val="22"/>
        </w:rPr>
      </w:r>
    </w:p>
    <w:p>
      <w:pPr>
        <w:pStyle w:val="Style12"/>
        <w:widowControl w:val="false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Style12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Style12"/>
        <w:widowControl w:val="false"/>
        <w:rPr/>
      </w:pPr>
      <w:r>
        <w:rPr/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Style12"/>
        <w:widowControl w:val="false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Style12"/>
        <w:widowControl w:val="false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Style12"/>
        <w:widowControl w:val="false"/>
        <w:rPr/>
      </w:pPr>
      <w:r>
        <w:rPr/>
        <w:t>Насочване към Клинична онкологична комисия (съгласно медицински стандарт "Медицинска онк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widowControl w:val="false"/>
        <w:rPr/>
      </w:pPr>
      <w:r>
        <w:rPr/>
      </w:r>
    </w:p>
    <w:p>
      <w:pPr>
        <w:pStyle w:val="Style12"/>
        <w:widowControl w:val="false"/>
        <w:ind w:hanging="0"/>
        <w:rPr/>
      </w:pPr>
      <w:r>
        <w:rPr>
          <w:b/>
          <w:bCs/>
          <w:iCs/>
          <w:caps/>
          <w:lang w:val="en-US" w:eastAsia="en-US"/>
        </w:rPr>
        <w:t>5. МЕДИЦИНСКА ЕКСПЕРТИЗА НА РАБОТОСПОСОБНОСТТА</w:t>
      </w:r>
      <w:r>
        <w:rPr/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/>
      </w:pPr>
      <w:r>
        <w:rPr/>
        <w:t>ІІІ. ДОКУМЕНТИРАНЕ НА ДЕЙНОСТИТЕ ПО КЛИНИЧНАТА ПЪТЕКА</w:t>
      </w:r>
    </w:p>
    <w:p>
      <w:pPr>
        <w:pStyle w:val="Style12"/>
        <w:widowControl w:val="false"/>
        <w:ind w:hanging="0"/>
        <w:rPr/>
      </w:pPr>
      <w:r>
        <w:rPr>
          <w:rStyle w:val="Heading2Char"/>
        </w:rPr>
        <w:t>1. ХОСПИТАЛИЗАЦИЯТА НА ПАЦИЕНТА</w:t>
      </w:r>
      <w:r>
        <w:rPr/>
        <w:t xml:space="preserve"> се документира в “История на заболяването” (ИЗ) и в част ІІ на „Направление за хоспитализация/лечение по амбулаторни процедури“ (бл. МЗ - НЗОК № 7)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ind w:hanging="0"/>
        <w:rPr>
          <w:lang w:val="en-US"/>
        </w:rPr>
      </w:pPr>
      <w:r>
        <w:rPr>
          <w:rStyle w:val="Heading2Char"/>
        </w:rPr>
        <w:t>2. ПРЕДОПЕРАТИВНА БОЛНИЧНА ДОКУМЕНТАЦИЯ</w:t>
      </w:r>
      <w:r>
        <w:rPr/>
        <w:t xml:space="preserve"> – включва попълване на лист за Предоперативна анестезиологична консултация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3. ДОКУМЕНТИРАНЕ НА ЛЕЧЕНИЕТО: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>
          <w:lang w:val="en-US"/>
        </w:rPr>
      </w:pPr>
      <w:r>
        <w:rPr/>
        <w:t>3.3. Документиране на следоперативните дни в “История на заболяването” (ИЗ).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4. ИЗПИСВАНЕТО/ПРЕВЕЖДАНЕТО КЪМ ДРУГО ЛЕЧЕБНО ЗАВЕДЕНИЕ СЕ ДОКУМЕНТИРА В:</w:t>
      </w:r>
    </w:p>
    <w:p>
      <w:pPr>
        <w:pStyle w:val="Style12"/>
        <w:widowControl w:val="false"/>
        <w:rPr/>
      </w:pPr>
      <w:r>
        <w:rPr/>
        <w:t>- “История на заболяването”;</w:t>
      </w:r>
    </w:p>
    <w:p>
      <w:pPr>
        <w:pStyle w:val="Style12"/>
        <w:widowControl w:val="false"/>
        <w:rPr/>
      </w:pPr>
      <w:r>
        <w:rPr/>
        <w:t>- част ІІІ на</w:t>
      </w:r>
      <w:r>
        <w:rPr>
          <w:lang w:val="en-US"/>
        </w:rPr>
        <w:t xml:space="preserve"> </w:t>
      </w:r>
      <w:r>
        <w:rPr/>
        <w:t>„Направление за хоспитализация/лечение по амбулаторни процедури“ (бл. МЗ - НЗОК № 7);</w:t>
      </w:r>
    </w:p>
    <w:p>
      <w:pPr>
        <w:pStyle w:val="Style12"/>
        <w:widowControl w:val="false"/>
        <w:rPr/>
      </w:pPr>
      <w:r>
        <w:rPr/>
        <w:t>- епикриза – получава се срещу подпис на пациента (родителя/настойника), отразен в ИЗ.</w:t>
      </w:r>
    </w:p>
    <w:p>
      <w:pPr>
        <w:pStyle w:val="Style12"/>
        <w:widowControl w:val="false"/>
        <w:ind w:hanging="0"/>
        <w:rPr/>
      </w:pPr>
      <w:r>
        <w:rPr>
          <w:rStyle w:val="Heading2Char"/>
        </w:rPr>
        <w:t>5. ДЕКЛАРАЦИЯ ЗА ИНФОРМИРАНО СЪГЛАСИЕ</w:t>
      </w:r>
      <w:r>
        <w:rPr/>
        <w:t xml:space="preserve"> – подписва се от пациента (родителя/настойника) и е неразделна част от “История на заболяването”.</w:t>
      </w:r>
    </w:p>
    <w:p>
      <w:pPr>
        <w:pStyle w:val="Style12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firstLine="720"/>
        <w:rPr/>
      </w:pPr>
      <w:r>
        <w:rPr/>
        <w:t>ОПЕРАТИВНИЯТ ПРОТОКОЛ И ДЕКЛАРАЦИЯТА ЗА ИНФОРМИРАНО СЪГЛАСИЕ СЕ ПРИКРЕПВАТ КЪМ ЛИСТ “ИСТОРИЯ НА ЗАБОЛЯВАНЕТО”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>МИ</w:t>
      </w:r>
      <w:r>
        <w:rPr>
          <w:rFonts w:cs="Arial" w:ascii="Arial" w:hAnsi="Arial"/>
          <w:sz w:val="20"/>
          <w:szCs w:val="20"/>
          <w:lang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/>
        <w:t xml:space="preserve"> / АМБУЛАТОРНА ПРОЦЕДУРА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20"/>
                <w:tab w:val="left" w:pos="1026" w:leader="none"/>
                <w:tab w:val="left" w:pos="1722" w:leader="none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20"/>
                <w:tab w:val="left" w:pos="472" w:leader="none"/>
                <w:tab w:val="left" w:pos="1026" w:leader="none"/>
                <w:tab w:val="left" w:pos="1491" w:leader="none"/>
              </w:tabs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left" w:pos="4706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10665" w:leader="dot"/>
              </w:tabs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665" w:leader="dot"/>
              </w:tabs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8539" w:leader="dot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left" w:pos="4854" w:leader="none"/>
                <w:tab w:val="right" w:pos="8306" w:leader="none"/>
              </w:tabs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КБ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2469" w:leader="none"/>
                <w:tab w:val="left" w:pos="3178" w:leader="none"/>
              </w:tabs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709" w:leader="none"/>
                <w:tab w:val="left" w:pos="5812" w:leader="dot"/>
                <w:tab w:val="left" w:pos="10490" w:leader="dot"/>
              </w:tabs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Heading1"/>
        <w:keepNext w:val="false"/>
        <w:widowControl w:val="false"/>
        <w:spacing w:before="0" w:after="0"/>
        <w:rPr/>
      </w:pPr>
      <w:r>
        <w:rPr/>
        <w:t>ДОКУМЕНТ № 4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ИНФОРМАЦИЯ ЗА ПАЦИЕНТА</w:t>
      </w:r>
    </w:p>
    <w:p>
      <w:pPr>
        <w:pStyle w:val="Style12"/>
        <w:widowControl w:val="false"/>
        <w:rPr/>
      </w:pPr>
      <w:r>
        <w:rPr/>
        <w:t>Екзентерацията на орбиталното съдържимо представлява оперативна намеса, при която се отстранява очния булбус заедно с меките тъкани с различни степени на радикалност според патологията. Този тип операция е необходима при орбитални и периорбитални тумори, както и рядко други заболявания, които биха били потенциално фатални за живота на пациента. Условие е липсата на други по-ефективни органосъхранаващи методи за лечение на заболяването.</w:t>
      </w:r>
    </w:p>
    <w:p>
      <w:pPr>
        <w:pStyle w:val="Style12"/>
        <w:widowControl w:val="false"/>
        <w:rPr/>
      </w:pPr>
      <w:r>
        <w:rPr/>
        <w:t>Орбитотомията представлява хирургичен достъп до орбитатата, който е необходим за ексцизия на тумори, дренаж на орбитални абсцеси, възстановяване на фрактури на орбиталните кости.</w:t>
      </w:r>
    </w:p>
    <w:p>
      <w:pPr>
        <w:pStyle w:val="Style12"/>
        <w:widowControl w:val="false"/>
        <w:rPr/>
      </w:pPr>
      <w:r>
        <w:rPr/>
        <w:t xml:space="preserve">Макар и рядко срещани, </w:t>
      </w:r>
      <w:r>
        <w:rPr>
          <w:b/>
        </w:rPr>
        <w:t>туморите на носа и околоносните кухини</w:t>
      </w:r>
      <w:r>
        <w:rPr/>
        <w:t xml:space="preserve"> представляват сериозен медицински проблем Характерни симптоми на неоплазмите в областта на носа и околоносните кухини са: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слузно-гноен секрет с неприятна миризма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чести кръвоизливи от носа или кървави жилки в секрета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намалено обоняние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- болка или разклащане на зъбите; 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дори безболезнено изпадане на няколко зъба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деформация на носа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Тази операция се извършва под обща анестезия. Времетраенето на операцията е в зависимост от обема на оперативната интервенция. Поради поставяне на тампоните е невъзможно носното дишане в следоперативния период, който е около 10 дни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Окончателната диагноза се поставя след получаване на хистологичния резултат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 Лечението в следоперативния период се определя в зависимост от вида на неоплазмата; стадия на заболяването; общото състояние на пациента.</w:t>
      </w:r>
    </w:p>
    <w:p>
      <w:pPr>
        <w:pStyle w:val="BodyChar"/>
        <w:widowControl w:val="false"/>
        <w:spacing w:lineRule="auto" w:line="240" w:before="0" w:after="0"/>
        <w:rPr/>
      </w:pPr>
      <w:r>
        <w:rPr/>
      </w:r>
    </w:p>
    <w:p>
      <w:pPr>
        <w:pStyle w:val="BodyChar"/>
        <w:widowControl w:val="false"/>
        <w:spacing w:lineRule="auto" w:line="240" w:before="0" w:after="0"/>
        <w:rPr/>
      </w:pPr>
      <w:r>
        <w:rPr/>
        <w:t>Лъчетерапия, химиотерапия и имунотерапия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След уточняване на заболяването и стадият му, ние Ви представяме на съвместно обсъждане с лъчетерапевт и химиотерапевт; за постигане на туморен контрол. Може да се наложи допълнително лъчетерапия и химиотерапия. 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Char"/>
        <w:widowControl w:val="false"/>
        <w:spacing w:lineRule="auto" w:line="240" w:before="0" w:after="0"/>
        <w:rPr/>
      </w:pPr>
      <w:r>
        <w:rPr/>
      </w:r>
    </w:p>
    <w:p>
      <w:pPr>
        <w:pStyle w:val="BodyChar"/>
        <w:widowControl w:val="false"/>
        <w:spacing w:lineRule="auto" w:line="240" w:before="0" w:after="0"/>
        <w:rPr/>
      </w:pPr>
      <w:r>
        <w:rPr/>
        <w:t>Защо е необходимо да постъпите в болница?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Лечение и прогноза</w:t>
      </w:r>
    </w:p>
    <w:p>
      <w:pPr>
        <w:pStyle w:val="Style12"/>
        <w:widowControl w:val="false"/>
        <w:rPr/>
      </w:pPr>
      <w:r>
        <w:rPr/>
        <w:t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Туморите на ларинкса, фаринкса, езика и шията</w:t>
      </w:r>
      <w:r>
        <w:rPr/>
        <w:t xml:space="preserve"> са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При това заболяване нормални клетки от покривна лигавица се израждат в тумор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Как се лекува онкологично новообразувание на ларинкс, фаринкс език и шия и неговите метастази?</w:t>
      </w:r>
    </w:p>
    <w:p>
      <w:pPr>
        <w:pStyle w:val="Body"/>
        <w:widowControl w:val="false"/>
        <w:spacing w:lineRule="auto" w:line="240" w:before="0" w:after="0"/>
        <w:rPr/>
      </w:pPr>
      <w:r>
        <w:rPr/>
        <w:t>Хирургичното лечение има за цел премахване на туморното образувание. При началните тумори се премахва само част от органа. Възможно е болният да носи за известен период от време канюла (тръбичка поставена в трахеята), която помага да се гарантира свободно дишан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При напредналите стадии се налага да се премахне целият орган, а при наличие на “бучки” на шията се оперира и шията и Вие оставате с постоянно оформен дихателен отвор в областта на шията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Гласът не е функция само на ларинкса. При подходящо обучение или протезиране е възможно да се научите да говорите добре и разбираемо и да изпълнявате ежедневните си задължения и да контактувате с околнит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ъчева, химиотерапия и имунотерапия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След уточняване на заболяването и стадият му, ние Ви представяме на съвместно обсъждане с лъчетерапевт, химиотерапевт и други специалисти (онкологичен комитет); за постигане на туморен контрол. Може да се наложи допълнително лъчетерапия и химиотерапия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ъчетерапията най-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Защо е необходимо да постъпите в болница?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, езика и шията и предприемане на съответно лечени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ечение и прогноза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charset w:val="cc"/>
    <w:family w:val="auto"/>
    <w:pitch w:val="default"/>
  </w:font>
  <w:font w:name="SwissCyr">
    <w:altName w:val="Arial"/>
    <w:charset w:val="00"/>
    <w:family w:val="swiss"/>
    <w:pitch w:val="variable"/>
  </w:font>
  <w:font w:name="TimesNewRomanPS-BoldItalicMT">
    <w:charset w:val="cc"/>
    <w:family w:val="auto"/>
    <w:pitch w:val="default"/>
  </w:font>
  <w:font w:name="TimesNewRomanPSMT">
    <w:charset w:val="cc"/>
    <w:family w:val="auto"/>
    <w:pitch w:val="default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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caps/>
      <w:kern w:val="2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  <w:lang w:val="en-US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bg-BG" w:bidi="ar-SA"/>
    </w:rPr>
  </w:style>
  <w:style w:type="character" w:styleId="1">
    <w:name w:val="Ниво 1 Знак"/>
    <w:qFormat/>
    <w:rPr>
      <w:rFonts w:ascii="Times New Roman" w:hAnsi="Times New Roman" w:cs="Times New Roman"/>
      <w:color w:val="000000"/>
      <w:sz w:val="40"/>
      <w:szCs w:val="24"/>
    </w:rPr>
  </w:style>
  <w:style w:type="character" w:styleId="2">
    <w:name w:val="Ниво 2 Знак"/>
    <w:basedOn w:val="Default"/>
    <w:qFormat/>
    <w:rPr/>
  </w:style>
  <w:style w:type="character" w:styleId="3">
    <w:name w:val="Ниво 3 Знак"/>
    <w:basedOn w:val="Default"/>
    <w:qFormat/>
    <w:rPr/>
  </w:style>
  <w:style w:type="character" w:styleId="4">
    <w:name w:val="Ниво 4 Знак"/>
    <w:basedOn w:val="Default"/>
    <w:qFormat/>
    <w:rPr/>
  </w:style>
  <w:style w:type="character" w:styleId="5">
    <w:name w:val="Ниво 5 Знак"/>
    <w:basedOn w:val="4"/>
    <w:qFormat/>
    <w:rPr/>
  </w:style>
  <w:style w:type="character" w:styleId="6">
    <w:name w:val="Ниво 6 Знак"/>
    <w:basedOn w:val="Defaul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4Char">
    <w:name w:val="Ниво 4 процедури Char"/>
    <w:qFormat/>
    <w:rPr>
      <w:rFonts w:ascii="Times New Roman" w:hAnsi="Times New Roman" w:cs="Times New Roman"/>
      <w:sz w:val="32"/>
      <w:szCs w:val="24"/>
      <w:lang w:val="ru-RU"/>
    </w:rPr>
  </w:style>
  <w:style w:type="character" w:styleId="SrgCod4digUt">
    <w:name w:val="SrgCod4digUt Знак"/>
    <w:qFormat/>
    <w:rPr>
      <w:rFonts w:ascii="Arial" w:hAnsi="Arial" w:cs="Arial"/>
      <w:sz w:val="16"/>
      <w:szCs w:val="16"/>
      <w:lang w:val="en-US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caps/>
      <w:kern w:val="2"/>
      <w:sz w:val="22"/>
      <w:szCs w:val="22"/>
      <w:u w:val="single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aps/>
      <w:sz w:val="22"/>
      <w:szCs w:val="22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rgCodChar">
    <w:name w:val="SrgCod Char"/>
    <w:qFormat/>
    <w:rPr>
      <w:rFonts w:ascii="Arial" w:hAnsi="Arial" w:cs="Arial"/>
      <w:b/>
      <w:caps/>
      <w:sz w:val="18"/>
      <w:szCs w:val="18"/>
      <w:u w:val="single"/>
      <w:lang w:val="bg-BG" w:bidi="ar-SA"/>
    </w:rPr>
  </w:style>
  <w:style w:type="character" w:styleId="Description">
    <w:name w:val="Description Знак"/>
    <w:qFormat/>
    <w:rPr>
      <w:sz w:val="16"/>
      <w:lang w:val="en-US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6"/>
      <w:szCs w:val="16"/>
      <w:lang w:val="en-US" w:bidi="ar-SA"/>
    </w:rPr>
  </w:style>
  <w:style w:type="character" w:styleId="Style10">
    <w:name w:val="Таблица Знак"/>
    <w:qFormat/>
    <w:rPr>
      <w:rFonts w:ascii="Arial" w:hAnsi="Arial" w:cs="Arial"/>
      <w:lang w:val="bg-BG" w:bidi="ar-SA"/>
    </w:rPr>
  </w:style>
  <w:style w:type="character" w:styleId="ACHICodChar">
    <w:name w:val="ACHI Cod Char"/>
    <w:qFormat/>
    <w:rPr>
      <w:rFonts w:ascii="Arial" w:hAnsi="Arial" w:cs="Arial"/>
      <w:lang w:val="bg-BG" w:bidi="ar-SA"/>
    </w:rPr>
  </w:style>
  <w:style w:type="character" w:styleId="ACHIGrupaChar">
    <w:name w:val="ACHI Grupa Char"/>
    <w:qFormat/>
    <w:rPr>
      <w:rFonts w:ascii="Arial" w:hAnsi="Arial" w:cs="Arial"/>
      <w:b/>
      <w:bCs/>
      <w:color w:val="FFFFFF"/>
      <w:lang w:val="ru-RU" w:bidi="ar-SA"/>
    </w:rPr>
  </w:style>
  <w:style w:type="character" w:styleId="ACHIUt1Char">
    <w:name w:val="ACHI Ut1 Char"/>
    <w:qFormat/>
    <w:rPr>
      <w:rFonts w:cs="Arial"/>
      <w:color w:val="222122"/>
      <w:szCs w:val="24"/>
      <w:lang w:val="bg-BG" w:bidi="ar-SA"/>
    </w:rPr>
  </w:style>
  <w:style w:type="character" w:styleId="ACHIUt2Char">
    <w:name w:val="ACHI Ut2 Char"/>
    <w:qFormat/>
    <w:rPr>
      <w:lang w:val="bg-BG" w:bidi="ar-SA"/>
    </w:rPr>
  </w:style>
  <w:style w:type="character" w:styleId="Description1">
    <w:name w:val="Description 1 Знак"/>
    <w:qFormat/>
    <w:rPr>
      <w:rFonts w:ascii="Verdana" w:hAnsi="Verdana" w:cs="Verdana"/>
      <w:sz w:val="14"/>
      <w:lang w:val="en-GB" w:eastAsia="en-US" w:bidi="ar-SA"/>
    </w:rPr>
  </w:style>
  <w:style w:type="character" w:styleId="SrgCod4digUtBel">
    <w:name w:val="SrgCod4digUtBel Знак"/>
    <w:qFormat/>
    <w:rPr>
      <w:rFonts w:ascii="Arial" w:hAnsi="Arial" w:cs="Arial"/>
      <w:sz w:val="16"/>
      <w:szCs w:val="16"/>
      <w:lang w:val="en-GB" w:bidi="ar-SA"/>
    </w:rPr>
  </w:style>
  <w:style w:type="character" w:styleId="SrgCodUtChar">
    <w:name w:val="SrgCodUt Char"/>
    <w:qFormat/>
    <w:rPr>
      <w:rFonts w:ascii="Arial" w:hAnsi="Arial" w:cs="Arial"/>
      <w:sz w:val="16"/>
      <w:szCs w:val="14"/>
      <w:lang w:val="bg-BG" w:bidi="ar-SA"/>
    </w:rPr>
  </w:style>
  <w:style w:type="character" w:styleId="SrgCodUtBelChar">
    <w:name w:val="SrgCodUtBel Char"/>
    <w:qFormat/>
    <w:rPr>
      <w:rFonts w:ascii="Arial" w:hAnsi="Arial" w:cs="Arial"/>
      <w:sz w:val="16"/>
      <w:szCs w:val="16"/>
      <w:lang w:val="en-US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11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  <w:lang w:val="en-US"/>
    </w:rPr>
  </w:style>
  <w:style w:type="paragraph" w:styleId="21">
    <w:name w:val="Ниво 2"/>
    <w:basedOn w:val="Normal"/>
    <w:qFormat/>
    <w:pPr>
      <w:widowControl w:val="false"/>
      <w:tabs>
        <w:tab w:val="clear" w:pos="720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1">
    <w:name w:val="Ниво 3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</w:rPr>
  </w:style>
  <w:style w:type="paragraph" w:styleId="41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</w:rPr>
  </w:style>
  <w:style w:type="paragraph" w:styleId="51">
    <w:name w:val="Ниво 5"/>
    <w:basedOn w:val="41"/>
    <w:qFormat/>
    <w:pPr>
      <w:tabs>
        <w:tab w:val="clear" w:pos="720"/>
        <w:tab w:val="left" w:pos="2552" w:leader="none"/>
      </w:tabs>
      <w:ind w:left="2410" w:hanging="709"/>
      <w:outlineLvl w:val="4"/>
    </w:pPr>
    <w:rPr/>
  </w:style>
  <w:style w:type="paragraph" w:styleId="61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2">
    <w:name w:val="Ниво 4 процедури"/>
    <w:basedOn w:val="41"/>
    <w:qFormat/>
    <w:pPr>
      <w:tabs>
        <w:tab w:val="clear" w:pos="720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  <w:lang w:val="en-US"/>
    </w:rPr>
  </w:style>
  <w:style w:type="paragraph" w:styleId="SrgCod">
    <w:name w:val="SrgCod"/>
    <w:qFormat/>
    <w:pPr>
      <w:widowControl w:val="false"/>
      <w:tabs>
        <w:tab w:val="clear" w:pos="720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Ut1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Description2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SrgCod4digUtBel1">
    <w:name w:val="SrgCod4digUtBel"/>
    <w:basedOn w:val="SrgCod4digUt1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1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1"/>
    <w:qFormat/>
    <w:pPr>
      <w:ind w:left="1843" w:hanging="283"/>
    </w:pPr>
    <w:rPr>
      <w:szCs w:val="20"/>
    </w:rPr>
  </w:style>
  <w:style w:type="paragraph" w:styleId="Style11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Style12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Style13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Style14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tyle15">
    <w:name w:val="Списък на абзаци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autoSpaceDE w:val="false"/>
      <w:spacing w:before="0" w:after="0"/>
      <w:contextualSpacing/>
    </w:pPr>
    <w:rPr>
      <w:rFonts w:ascii="SymbolMT" w:hAnsi="SymbolMT" w:eastAsia="ArialMT;Arial Unicode MS" w:cs="SymbolMT"/>
      <w:color w:val="000000"/>
      <w:sz w:val="16"/>
      <w:szCs w:val="16"/>
    </w:rPr>
  </w:style>
  <w:style w:type="paragraph" w:styleId="ACHICod">
    <w:name w:val="ACHI Cod"/>
    <w:basedOn w:val="Normal"/>
    <w:qFormat/>
    <w:pPr>
      <w:tabs>
        <w:tab w:val="clear" w:pos="720"/>
        <w:tab w:val="left" w:pos="1134" w:leader="none"/>
      </w:tabs>
      <w:spacing w:before="120" w:after="0"/>
      <w:ind w:left="1134" w:hanging="1134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CHIGrupa">
    <w:name w:val="ACHI Grupa"/>
    <w:basedOn w:val="Footer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536"/>
        <w:tab w:val="clear" w:pos="9072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color w:val="FFFFFF"/>
      <w:sz w:val="20"/>
      <w:szCs w:val="20"/>
      <w:lang w:val="ru-RU"/>
    </w:rPr>
  </w:style>
  <w:style w:type="paragraph" w:styleId="ACHIUt1">
    <w:name w:val="ACHI Ut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ind w:left="2247" w:hanging="1113"/>
    </w:pPr>
    <w:rPr>
      <w:rFonts w:cs="Arial"/>
      <w:color w:val="222122"/>
      <w:sz w:val="20"/>
    </w:rPr>
  </w:style>
  <w:style w:type="paragraph" w:styleId="ACHIUt2">
    <w:name w:val="ACHI Ut2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Description11">
    <w:name w:val="Description 1"/>
    <w:basedOn w:val="Description2"/>
    <w:qFormat/>
    <w:pPr>
      <w:keepNext w:val="false"/>
      <w:keepLines w:val="false"/>
      <w:widowControl w:val="false"/>
      <w:spacing w:lineRule="auto" w:line="240"/>
      <w:ind w:left="1758" w:hanging="284"/>
      <w:jc w:val="both"/>
    </w:pPr>
    <w:rPr>
      <w:rFonts w:ascii="Verdana" w:hAnsi="Verdana" w:cs="Verdana"/>
      <w:sz w:val="14"/>
      <w:lang w:val="en-GB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12">
    <w:name w:val="Стил1"/>
    <w:basedOn w:val="Normal"/>
    <w:next w:val="Normal"/>
    <w:qFormat/>
    <w:pPr>
      <w:widowControl w:val="false"/>
      <w:suppressAutoHyphens w:val="true"/>
      <w:autoSpaceDE w:val="false"/>
      <w:spacing w:before="240" w:after="0"/>
      <w:ind w:left="709" w:hanging="709"/>
      <w:jc w:val="both"/>
    </w:pPr>
    <w:rPr>
      <w:rFonts w:ascii="Arial" w:hAnsi="Arial" w:cs="Arial"/>
      <w:b/>
      <w:color w:val="000000"/>
      <w:szCs w:val="20"/>
      <w:u w:val="single"/>
      <w:lang w:eastAsia="zh-CN"/>
    </w:rPr>
  </w:style>
  <w:style w:type="paragraph" w:styleId="22">
    <w:name w:val="Стил2"/>
    <w:basedOn w:val="Normal"/>
    <w:next w:val="23"/>
    <w:qFormat/>
    <w:pPr>
      <w:widowControl w:val="false"/>
      <w:tabs>
        <w:tab w:val="clear" w:pos="720"/>
        <w:tab w:val="left" w:pos="1134" w:leader="none"/>
        <w:tab w:val="left" w:pos="2552" w:leader="none"/>
      </w:tabs>
      <w:suppressAutoHyphens w:val="true"/>
      <w:autoSpaceDE w:val="false"/>
      <w:spacing w:lineRule="atLeast" w:line="300" w:before="120" w:after="0"/>
      <w:ind w:left="1134" w:hanging="941"/>
      <w:jc w:val="both"/>
    </w:pPr>
    <w:rPr>
      <w:rFonts w:ascii="Arial" w:hAnsi="Arial" w:cs="Arial"/>
      <w:b/>
      <w:bCs/>
      <w:sz w:val="22"/>
      <w:lang w:eastAsia="zh-CN"/>
    </w:rPr>
  </w:style>
  <w:style w:type="paragraph" w:styleId="23">
    <w:name w:val="Стил2бел"/>
    <w:basedOn w:val="Normal"/>
    <w:qFormat/>
    <w:pPr>
      <w:suppressAutoHyphens w:val="true"/>
      <w:ind w:left="1134" w:hanging="0"/>
      <w:jc w:val="both"/>
    </w:pPr>
    <w:rPr>
      <w:rFonts w:ascii="Arial" w:hAnsi="Arial" w:cs="Arial"/>
      <w:sz w:val="22"/>
      <w:szCs w:val="22"/>
      <w:lang w:eastAsia="zh-CN"/>
    </w:rPr>
  </w:style>
  <w:style w:type="paragraph" w:styleId="13">
    <w:name w:val="Стил1бел"/>
    <w:basedOn w:val="Normal"/>
    <w:qFormat/>
    <w:pPr>
      <w:suppressAutoHyphens w:val="true"/>
      <w:ind w:left="709" w:hanging="0"/>
      <w:jc w:val="both"/>
    </w:pPr>
    <w:rPr>
      <w:rFonts w:ascii="Arial" w:hAnsi="Arial" w:cs="Arial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 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1:31:00Z</dcterms:created>
  <dc:creator>GRIDO</dc:creator>
  <dc:description/>
  <cp:keywords/>
  <dc:language>en-US</dc:language>
  <cp:lastModifiedBy>Полет Емилов</cp:lastModifiedBy>
  <cp:lastPrinted>2016-01-06T12:19:00Z</cp:lastPrinted>
  <dcterms:modified xsi:type="dcterms:W3CDTF">2016-03-27T11:40:00Z</dcterms:modified>
  <cp:revision>10</cp:revision>
  <dc:subject/>
  <dc:title>МЕДИЦИНСКИ СТАНДАРТ "УШНО-НОСНО-ГЪРЛЕНИ БОЛЕСТИ"</dc:title>
</cp:coreProperties>
</file>