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97 лечение на сифилис при бременни жени и при малигнени форми (на вторичен и третичен сифилис) с кристален пеницилин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95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н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1</w:t>
              <w:tab/>
              <w:t>Ранен вроден латентен сифилис</w:t>
            </w:r>
          </w:p>
          <w:p>
            <w:pPr>
              <w:pStyle w:val="Tex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ифилис, без клинична изява, с положителна серологична реакция и отрицателен тест на гръбначно-мозъчната течност до двегодишна възр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258" w:leader="none"/>
                <w:tab w:val="left" w:pos="2552" w:leader="none"/>
              </w:tabs>
              <w:ind w:left="1078" w:hanging="9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, предизвикана от вируса на човешкия имунодефицит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HIV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, проявяваща се като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ър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нфекциозен синдром (В23.0)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20.1</w:t>
              <w:tab/>
              <w:t xml:space="preserve">Болест, предизвикана от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 прояви на други бактериални инфек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8" w:leader="none"/>
                <w:tab w:val="left" w:pos="1134" w:leader="none"/>
                <w:tab w:val="left" w:pos="2552" w:leader="none"/>
              </w:tabs>
              <w:ind w:left="1078" w:hanging="9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и и паразитни болести на майката, класифицирани другаде, но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които усложняват бременността, задълбочават се от бременността или изискват акушерска помощ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конкретното състояние се използва допълнителен код (клас I). 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мптоматично носителство на HIV-вирус (Z2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вируса на човешкия имунодефицит [HIV] (B20—B2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ораторно потвърждаване на носителство на HIV-вирус (R7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и тетанус (А3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родов(-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(О8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 (О.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8.1</w:t>
              <w:tab/>
              <w:t>Сифилис, усложняващ бременността, раждането ил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и А50—А5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p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684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4345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Серологични реакции – за ранен и за късен сифилис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5334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  <w:tab/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Дейностите по тези два кода се съдържат в следните два кода 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противоинфекциозен агент</w:t>
            </w:r>
          </w:p>
          <w:p>
            <w:pPr>
              <w:pStyle w:val="Exclude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 xml:space="preserve">Процедура с код </w:t>
      </w:r>
      <w:r>
        <w:rPr>
          <w:b/>
          <w:szCs w:val="24"/>
          <w:highlight w:val="yellow"/>
        </w:rPr>
        <w:t>**90.59</w:t>
      </w:r>
      <w:r>
        <w:rPr>
          <w:b/>
          <w:szCs w:val="24"/>
        </w:rPr>
        <w:t>, 13839-00, Изследване на кръв (серологични реакции) включва минимум две – за ранен и за късен сифилис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Кожни и венерически болести", осъществявана най-малко на второ ниво на компетентност, съгласно медицински стандарт "Кожни и венерически болести"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4"/>
          <w:u w:val="single"/>
        </w:rPr>
        <w:t>извънболнична или болнична помощ</w:t>
      </w:r>
      <w:r>
        <w:rPr>
          <w:b/>
          <w:szCs w:val="24"/>
          <w:u w:val="single"/>
          <w:lang w:val="en-US" w:eastAsia="en-US"/>
        </w:rPr>
        <w:t>, разположено на територията му</w:t>
      </w:r>
      <w:r>
        <w:rPr>
          <w:b/>
          <w:szCs w:val="24"/>
          <w:u w:val="single"/>
          <w:lang w:val="ru-RU" w:eastAsia="en-US"/>
        </w:rPr>
        <w:t xml:space="preserve"> и имащо договор с НЗОК.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кожни и венериче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Център по кожно-венерически заболява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кожни заболявания </w:t>
            </w:r>
            <w:r>
              <w:rPr>
                <w:rFonts w:cs="Arial" w:ascii="Arial" w:hAnsi="Arial"/>
                <w:sz w:val="20"/>
                <w:lang w:val="ru-RU"/>
              </w:rPr>
              <w:t>(ЦКВЗ)*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бременни жени с данни за сифилис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малигнени форми на сифилис (вроден сифилис), налагащи лечение с кристален пеницилин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положителни серологични проби за сифилис при HIV - болн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6. Серологични изследва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7. Хис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ЕТИОЛОГИЧНА ТЕРАПИЯ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1. Пеницилин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Биосинтетич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еницилиназо-резистентни или протектирани широкоспектърни пеницилини.</w:t>
      </w:r>
    </w:p>
    <w:p>
      <w:pPr>
        <w:pStyle w:val="Body"/>
        <w:keepNext w:val="true"/>
        <w:keepLines/>
        <w:rPr/>
      </w:pPr>
      <w:r>
        <w:rPr>
          <w:b/>
          <w:bCs/>
          <w:szCs w:val="22"/>
        </w:rPr>
        <w:t>Benzylpenicillin</w:t>
      </w:r>
      <w:r>
        <w:rPr>
          <w:szCs w:val="22"/>
        </w:rPr>
        <w:t xml:space="preserve"> – прилага с в схема 4 пъти по 2 млн. единици и.в. или и.м. Дозировката се прецизира съобразно тежестта на инфекцията.</w:t>
      </w:r>
    </w:p>
    <w:p>
      <w:pPr>
        <w:pStyle w:val="Body"/>
        <w:keepNext w:val="true"/>
        <w:keepLines/>
        <w:rPr>
          <w:szCs w:val="22"/>
        </w:rPr>
      </w:pPr>
      <w:r>
        <w:rPr>
          <w:b/>
          <w:szCs w:val="22"/>
        </w:rPr>
        <w:t>2. Макролиди, тетрациклини:</w:t>
      </w:r>
      <w:r>
        <w:rPr>
          <w:szCs w:val="22"/>
        </w:rPr>
        <w:t xml:space="preserve"> при пеницилин - алергични пациент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3. Други антибиотици </w:t>
      </w:r>
      <w:r>
        <w:rPr>
          <w:lang w:val="en-US" w:eastAsia="en-US"/>
        </w:rPr>
        <w:t>– при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ПО КЛИНИЧНАТА ПЪТЕКА, ЛЕЧЕБНОТО ЗАВЕДЕНИЕ Е ДЛЪЖНО ДА ОСИГУРЯВА СПАЗВАНЕТО ПРАВАТА НА ПАЦИЕНТА, УСТАНОВЕНИ В ЗАКОНА ЗА ЗДРАВ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Поставя се въз основа на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- серологичните (</w:t>
      </w:r>
      <w:r>
        <w:rPr>
          <w:lang w:val="en-US" w:eastAsia="en-US"/>
        </w:rPr>
        <w:t>VDRL</w:t>
      </w:r>
      <w:r>
        <w:rPr>
          <w:lang w:val="en-US" w:eastAsia="en-US"/>
        </w:rPr>
        <w:t xml:space="preserve"> – количествен и качествен тест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LISA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TPHA</w:t>
      </w:r>
      <w:r>
        <w:rPr>
          <w:lang w:val="en-US" w:eastAsia="en-US"/>
        </w:rPr>
        <w:t>)</w:t>
      </w:r>
      <w:r>
        <w:rPr>
          <w:lang w:val="ru-RU" w:eastAsia="en-US"/>
        </w:rPr>
        <w:t xml:space="preserve"> и клиничната картина (за различните стади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владяване на клиничните прояви (при налични такива)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/>
        <w:t>завършване на пълен курс на леч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1433" w:hanging="1433"/>
        <w:jc w:val="center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СИФИЛИС</w:t>
      </w:r>
    </w:p>
    <w:p>
      <w:pPr>
        <w:pStyle w:val="Body"/>
        <w:keepNext w:val="true"/>
        <w:keepLines/>
        <w:rPr/>
      </w:pPr>
      <w:r>
        <w:rPr/>
        <w:t xml:space="preserve">Сифилисът е системно хронично заболяване,което се причинява от </w:t>
      </w:r>
      <w:r>
        <w:rPr>
          <w:lang w:val="en-US"/>
        </w:rPr>
        <w:t>Treponema</w:t>
      </w:r>
      <w:r>
        <w:rPr>
          <w:lang w:val="ru-RU"/>
        </w:rPr>
        <w:t xml:space="preserve"> </w:t>
      </w:r>
      <w:r>
        <w:rPr>
          <w:lang w:val="en-US"/>
        </w:rPr>
        <w:t>pallidum</w:t>
      </w:r>
      <w:r>
        <w:rPr>
          <w:lang w:val="ru-RU"/>
        </w:rPr>
        <w:t xml:space="preserve">, </w:t>
      </w:r>
      <w:r>
        <w:rPr/>
        <w:t>протича в определени стадии и се предава предимно по полов път или друг интимен контакт, а също от болната майка на плода или по време на раждане. Заразяванията без сексуален контакт са редки и могат да настъпят при употреба на замърсени предмети, кръвопреливане и др. Основни причини за разпространение на болестта са промискуитетът, проституцията, миграцията и липсата на страх от болестта поради успешното й лечение. Благодарение на въведените скринингови изследвания броят на децата с вроден сифилис в развитите страни е сведен до минимум, а преливането на заразена кръв е почти невъзможно.</w:t>
      </w:r>
    </w:p>
    <w:p>
      <w:pPr>
        <w:pStyle w:val="Body"/>
        <w:keepNext w:val="true"/>
        <w:keepLines/>
        <w:rPr/>
      </w:pPr>
      <w:r>
        <w:rPr/>
        <w:t>Не съществува имунитет след преболедуване от сифилис, т.е след излекуване човек може да се реинфектира.</w:t>
      </w:r>
    </w:p>
    <w:p>
      <w:pPr>
        <w:pStyle w:val="Body"/>
        <w:keepNext w:val="true"/>
        <w:keepLines/>
        <w:rPr/>
      </w:pPr>
      <w:r>
        <w:rPr/>
        <w:t>Сифилисът протича в 3 клинични стадия. От момента на заразяване до появата на първите клинични белези (инкубационен период) минават около 3-4 седмици, средно 26 дни. На мястото на навлизане на бактериите в организма (полови органи, видими лигавици, кожа с нарушена цялост и др.) се образува характерна, неболезнена язва – кръгла, с червено дъно и твърда на допир. Няколко (5-8) дни след това се увеличават регионалните лимфни възли. При нелекувана инфекция след 4-6 месеца настъпва втория период на болестта - увеличение на периферните лимфни възли, обрив по тяло и крайници, засягане на лигавиците, главоболие, загуба на апетит, световъртеж, болки по мускули и крайници, температура под 38 С (главно вечер). Кожните и лигавичните прояви по време на втория период са разнообразни и могат да имитират много други болести. Третият стадий на болестта при нелекувана или недобре лекувана инфекция настъпва 3-10 години след началото на инфекцията и се представя с дискретен кожен обрив, кожни възли, засягане на кости, стави, вътрешни органи – сърце, бял дроб, черен дроб, нервна система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роден сифилис</w:t>
      </w:r>
      <w:r>
        <w:rPr>
          <w:b/>
        </w:rPr>
        <w:t>.</w:t>
      </w:r>
      <w:r>
        <w:rPr/>
        <w:t xml:space="preserve"> В България е прието всяка боледувала някога от сифилис жена да бъде лекувана по време на следващите си бременности. В зависимост от времето на заразяване на плода се различават и клиничните изяви - колкото инфекцията е по - прясна, толкова по-тежки са уврежданията на плода.  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та</w:t>
      </w:r>
      <w:r>
        <w:rPr>
          <w:b/>
        </w:rPr>
        <w:t xml:space="preserve"> </w:t>
      </w:r>
      <w:r>
        <w:rPr/>
        <w:t>се поставя по наличие на антитела към причинителя в серума на болен. Използват се неспецифични</w:t>
      </w:r>
      <w:r>
        <w:rPr>
          <w:lang w:val="ru-RU"/>
        </w:rPr>
        <w:t xml:space="preserve"> </w:t>
      </w:r>
      <w:r>
        <w:rPr/>
        <w:t>(</w:t>
      </w:r>
      <w:r>
        <w:rPr>
          <w:lang w:val="en-US"/>
        </w:rPr>
        <w:t>VDRL</w:t>
      </w:r>
      <w:r>
        <w:rPr>
          <w:lang w:val="ru-RU"/>
        </w:rPr>
        <w:t xml:space="preserve">, </w:t>
      </w:r>
      <w:r>
        <w:rPr/>
        <w:t xml:space="preserve">реакция на </w:t>
      </w:r>
      <w:r>
        <w:rPr>
          <w:lang w:val="en-US"/>
        </w:rPr>
        <w:t>Wasserman</w:t>
      </w:r>
      <w:r>
        <w:rPr>
          <w:lang w:val="ru-RU"/>
        </w:rPr>
        <w:t xml:space="preserve"> </w:t>
      </w:r>
      <w:r>
        <w:rPr/>
        <w:t>и др.</w:t>
      </w:r>
      <w:r>
        <w:rPr>
          <w:lang w:val="ru-RU"/>
        </w:rPr>
        <w:t>)</w:t>
      </w:r>
      <w:r>
        <w:rPr/>
        <w:t xml:space="preserve"> и специфични реакции. Прието е серологичният скрининг да се провежда с две реакции – </w:t>
      </w:r>
      <w:r>
        <w:rPr>
          <w:lang w:val="en-US"/>
        </w:rPr>
        <w:t>VDRL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TPHA</w:t>
      </w:r>
      <w:r>
        <w:rPr>
          <w:lang w:val="ru-RU"/>
        </w:rPr>
        <w:t>, с което може да се установи както прясна, така и минала, дори лекувана инфекция.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, взета веднага при раждането. С цел да се избегнат случаите на вроден сифилис, у нас и в повечето развити страни, е прието всички бременни жени да се изследват два пъти по време на бремеността - през първите и последните 3 месеца.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Съвременното лечение</w:t>
      </w:r>
      <w:r>
        <w:rPr>
          <w:lang w:val="ru-RU"/>
        </w:rPr>
        <w:t xml:space="preserve"> на сифилиса се провежда с пеницилинови препарати (кристален пеницилин) в болнични условия, като при бременни жени, новородени и болни със засегната нервна система въвеждането на антибиотика е интравенозно. </w:t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53" w:leader="none"/>
        <w:tab w:val="right" w:pos="9072" w:leader="none"/>
      </w:tabs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53" w:leader="none"/>
        <w:tab w:val="right" w:pos="9072" w:leader="none"/>
      </w:tabs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1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DHristova</dc:creator>
  <dc:description/>
  <cp:keywords/>
  <dc:language>en-US</dc:language>
  <cp:lastModifiedBy>Полет Емилов</cp:lastModifiedBy>
  <cp:lastPrinted>2008-04-14T12:42:00Z</cp:lastPrinted>
  <dcterms:modified xsi:type="dcterms:W3CDTF">2016-03-15T05:56:00Z</dcterms:modified>
  <cp:revision>6</cp:revision>
  <dc:subject/>
  <dc:title>Концепция</dc:title>
</cp:coreProperties>
</file>