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</w:t>
      </w:r>
      <w:r>
        <w:rPr>
          <w:lang w:val="en-US"/>
        </w:rPr>
        <w:t>5</w:t>
      </w:r>
      <w:r>
        <w:rPr>
          <w:lang w:val="ru-RU"/>
        </w:rPr>
        <w:t xml:space="preserve">8 </w:t>
      </w:r>
      <w:r>
        <w:rPr>
          <w:caps w:val="false"/>
          <w:smallCaps w:val="false"/>
        </w:rPr>
        <w:t>ОПЕРАТИВНИ ИНТЕРВЕНЦИИ ПРИ</w:t>
      </w:r>
      <w:r>
        <w:rPr>
          <w:lang w:val="bg-BG"/>
        </w:rPr>
        <w:t xml:space="preserve"> инфекции на меките и костни тъка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НА ЛЕЗИя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мека тъкан - 83.21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1</w:t>
              <w:tab/>
              <w:tab/>
              <w:t>ексцизия на лезия на сухожилно влагалищ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ексцизия на ганглион от сухожилно влагалище, освен на дл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върху сухожилие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0</w:t>
              <w:tab/>
              <w:t>Ексцизия на ганглион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лезия на сухожилна обвивк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англионектомия БДУ</w:t>
            </w:r>
          </w:p>
          <w:p>
            <w:pPr>
              <w:pStyle w:val="SrgCod4dig"/>
              <w:widowControl w:val="false"/>
              <w:ind w:left="510" w:hanging="389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2</w:t>
              <w:tab/>
              <w:tab/>
              <w:t>ексцизия на лезия на 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хетеротопична к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ускулен цикатрикс за освобождаване на контрактира на Volkmann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миозитис осификан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50-00</w:t>
              <w:tab/>
              <w:t>Ексцизия на лезия на меки тъкани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отъкан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змоид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ист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Baker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(30114-00 [15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ексцизия на мускул, кост или хрущял обхванати в кожна лезия (3134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кция на мекотъканна лезия, засягащи или обхващащ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ълги ко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лен крайник (50212-01 [1562], 50215-03, 50215-04, 50215-05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орен крайник (50212-00 [1562], 50215-00, 50215-01, 50215-02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аз (50221-00 [14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крум (50221-01 [13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апул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аменна став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бнак БДУ (50221-02 [1384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9</w:t>
              <w:tab/>
              <w:tab/>
              <w:t>ексцизия на лезия на друга мек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киста на Bak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урсектомия - 83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лезия на кожа и подкожна тъкан - 86.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синовектомия - 80.70-80.7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75-00</w:t>
              <w:tab/>
              <w:t>Ексцизия на мека тъкан,некласифицирана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6465-00</w:t>
              <w:tab/>
              <w:t>Ампутация на пръ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ind w:left="510" w:hanging="389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3</w:t>
              <w:tab/>
              <w:tab/>
              <w:t>ампутация през длан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5-00</w:t>
              <w:tab/>
              <w:t>Среднокарп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4</w:t>
              <w:tab/>
              <w:tab/>
              <w:t>дезартикулация на кит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8-02</w:t>
              <w:tab/>
              <w:t>Дизартикулация през китка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  <w:highlight w:val="yellow"/>
              </w:rPr>
              <w:t xml:space="preserve">ампутация на стъпало по 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Ray</w:t>
            </w:r>
            <w:r>
              <w:rPr>
                <w:sz w:val="14"/>
                <w:szCs w:val="14"/>
                <w:highlight w:val="yellow"/>
              </w:rPr>
              <w:t xml:space="preserve">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38-00</w:t>
              <w:tab/>
              <w:t xml:space="preserve">Ампутация на пръст </w:t>
            </w:r>
          </w:p>
          <w:p>
            <w:pPr>
              <w:pStyle w:val="SrgCod4dig"/>
              <w:widowControl w:val="false"/>
              <w:ind w:left="510" w:hanging="389"/>
              <w:rPr>
                <w:rFonts w:ascii="Arial" w:hAnsi="Arial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 xml:space="preserve">ампутация на стъпало по 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Ray</w:t>
            </w:r>
            <w:r>
              <w:rPr>
                <w:sz w:val="14"/>
                <w:szCs w:val="14"/>
                <w:highlight w:val="yellow"/>
              </w:rPr>
              <w:t xml:space="preserve"> – 84.1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а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ампутиран чукан на ръка (46483-00 [1471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круст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бридмен (почистван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измив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 xml:space="preserve">широка ексцизия на кожна лезия, </w:t>
            </w:r>
            <w:r>
              <w:rPr>
                <w:bCs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едр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4dig"/>
              <w:ind w:left="0" w:hanging="0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rFonts w:cs="Arial"/>
          <w:szCs w:val="22"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  <w:r>
        <w:rPr/>
        <w:t xml:space="preserve">Задължително е микробиологично изследване на оперативен материал и/или ранев ексудат, което се кодира с код </w:t>
      </w:r>
      <w:r>
        <w:rPr>
          <w:b/>
          <w:highlight w:val="yellow"/>
        </w:rPr>
        <w:t>**91.89</w:t>
      </w:r>
      <w:r>
        <w:rPr>
          <w:lang w:val="en-US"/>
        </w:rPr>
        <w:t xml:space="preserve"> </w:t>
      </w:r>
      <w:r>
        <w:rPr/>
        <w:t>Микроскопско изследване на проба от друго място, друго микроскопско изследване</w:t>
      </w:r>
      <w:r>
        <w:rPr>
          <w:lang w:val="en-US"/>
        </w:rPr>
        <w:t xml:space="preserve"> /</w:t>
      </w:r>
      <w:r>
        <w:rPr>
          <w:rFonts w:eastAsia="ArialMT;MS Mincho" w:cs="Arial"/>
          <w:color w:val="000000"/>
          <w:szCs w:val="22"/>
        </w:rPr>
        <w:t>92204-00 неинвазивни диагностични тестове, измервания или изследвания, некласифицирани</w:t>
      </w:r>
      <w:r>
        <w:rPr>
          <w:rFonts w:eastAsia="ArialMT;MS Mincho" w:cs="Arial"/>
          <w:color w:val="000000"/>
          <w:szCs w:val="22"/>
          <w:lang w:val="en-US"/>
        </w:rPr>
        <w:t xml:space="preserve"> </w:t>
      </w:r>
      <w:r>
        <w:rPr>
          <w:rFonts w:eastAsia="ArialMT;MS Mincho" w:cs="Arial"/>
          <w:color w:val="000000"/>
          <w:szCs w:val="22"/>
        </w:rPr>
        <w:t>другаде</w:t>
      </w:r>
      <w:r>
        <w:rPr>
          <w:rFonts w:eastAsia="ArialMT;MS Mincho" w:cs="Arial"/>
          <w:color w:val="000000"/>
          <w:szCs w:val="22"/>
          <w:lang w:val="en-US"/>
        </w:rPr>
        <w:t>/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/>
        <w:t>Процедури: "</w:t>
      </w:r>
      <w:r>
        <w:rPr>
          <w:highlight w:val="yellow"/>
        </w:rPr>
        <w:t xml:space="preserve">86.22  </w:t>
      </w:r>
      <w:r>
        <w:rPr>
          <w:highlight w:val="yellow"/>
          <w:lang w:val="en-US"/>
        </w:rPr>
        <w:t>E</w:t>
      </w:r>
      <w:r>
        <w:rPr>
          <w:highlight w:val="yellow"/>
        </w:rPr>
        <w:t>ксцизионно почистване (дебридмен) на рана, инфекция или изгаряне"</w:t>
      </w:r>
      <w:r>
        <w:rPr/>
        <w:t xml:space="preserve"> /</w:t>
      </w:r>
      <w:r>
        <w:rPr>
          <w:lang w:eastAsia="en-US"/>
        </w:rPr>
        <w:t>30023-00</w:t>
        <w:tab/>
        <w:t>Ексцизионен дебридман на мека тъкан; 30017-01</w:t>
        <w:tab/>
        <w:t>Ексцизионен дебридман при изгаряне, &lt; 10% телесна повърхност е изрязана или обработена/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ind w:firstLine="1276"/>
        <w:jc w:val="both"/>
        <w:rPr>
          <w:lang w:val="en-US"/>
        </w:rPr>
      </w:pPr>
      <w:r>
        <w:rPr>
          <w:highlight w:val="yellow"/>
        </w:rPr>
        <w:t>и "86.28  Дебридмен без изрязване на рана, инфекция или изгаряне"</w:t>
      </w:r>
      <w:r>
        <w:rPr/>
        <w:t xml:space="preserve">  /</w:t>
      </w:r>
      <w:r>
        <w:rPr>
          <w:lang w:eastAsia="en-US"/>
        </w:rPr>
        <w:t>90686-01 Неексцизионен дебридман на кожа и подкожна тъкан/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/>
        <w:t>не могат да се използват самостоятелно за завършване на пътека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При отчитане на  КП </w:t>
      </w:r>
      <w:r>
        <w:rPr>
          <w:rFonts w:cs="Arial" w:ascii="Arial" w:hAnsi="Arial"/>
          <w:sz w:val="22"/>
          <w:szCs w:val="20"/>
          <w:lang w:val="en-US" w:eastAsia="en-US"/>
        </w:rPr>
        <w:t>158</w:t>
      </w:r>
      <w:r>
        <w:rPr>
          <w:rFonts w:cs="Arial" w:ascii="Arial" w:hAnsi="Arial"/>
          <w:sz w:val="22"/>
          <w:szCs w:val="20"/>
          <w:lang w:eastAsia="en-US"/>
        </w:rPr>
        <w:t xml:space="preserve"> при лица до 14-годишна възраст, при които се осъществява обща анестезия, както и при деца до 18-годишна възраст с придружаващи заболявания, свързани с умствена ретардация, при които се налага обща анестезия, клиничната пътека може да се счита за завършена и със самостоятелното отчитане на кодове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0"/>
          <w:highlight w:val="yellow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86.22 – ексцизионно почистване /дебридмен/ на рана, инфекция или изгаряне /</w:t>
      </w:r>
      <w:r>
        <w:rPr>
          <w:lang w:eastAsia="en-US"/>
        </w:rPr>
        <w:t>30023-00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;</w:t>
      </w:r>
      <w:r>
        <w:rPr>
          <w:lang w:eastAsia="en-US"/>
        </w:rPr>
        <w:t xml:space="preserve"> 30017-01/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0"/>
          <w:highlight w:val="yellow"/>
          <w:lang w:eastAsia="en-US"/>
        </w:rPr>
        <w:t>- 86.28 – дебридмен без изрязване на рана, инфекция или изгаряне</w:t>
      </w:r>
      <w:r>
        <w:rPr>
          <w:rFonts w:cs="Arial" w:ascii="Arial" w:hAnsi="Arial"/>
          <w:sz w:val="22"/>
          <w:szCs w:val="20"/>
          <w:lang w:eastAsia="en-US"/>
        </w:rPr>
        <w:t xml:space="preserve"> /</w:t>
      </w:r>
      <w:r>
        <w:rPr>
          <w:lang w:eastAsia="en-US"/>
        </w:rPr>
        <w:t>90686-01/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>Резултатите от рентгенологичните изследвания се интерпретират от специалист по образна диагностика</w:t>
      </w:r>
      <w:r>
        <w:rPr>
          <w:lang w:val="en-US"/>
        </w:rPr>
        <w:t xml:space="preserve">, </w:t>
      </w:r>
      <w:r>
        <w:rPr/>
        <w:t xml:space="preserve">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i/>
          <w:i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i/>
          <w:color w:val="000000"/>
          <w:lang w:val="ru-RU" w:eastAsia="en-US"/>
        </w:rPr>
        <w:t>от обхвата на медицинската специалност „Хирургия“, осъществявана най-малко на второ ниво на компетентност (</w:t>
      </w:r>
      <w:r>
        <w:rPr>
          <w:b/>
          <w:color w:val="000000"/>
          <w:lang w:val="ru-RU" w:eastAsia="en-US"/>
        </w:rPr>
        <w:t>в условията на спешност най-малко на първо ниво на компетентност</w:t>
      </w:r>
      <w:r>
        <w:rPr>
          <w:b/>
          <w:i/>
          <w:color w:val="000000"/>
          <w:lang w:val="ru-RU" w:eastAsia="en-US"/>
        </w:rPr>
        <w:t xml:space="preserve">)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, в обхвата на медицинската специалност „ортопедия и травматология“, осъществявана най-малко на второ ниво на компетентност съгласно медицински стандарт „Ортопедия и травматология“, в обхвата на медицинската специалност „Детска хирургия“, осъществявана най-малко на второ ниво на компетентност (в условията на спешност най-малко на първо ниво на компетентност)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При дейности, извършвани в условия на спешност, се допуска отделение/клиника по хирургия/детска хирургия/ортопедия и травматология от І ниво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брой персонал. 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tabs>
          <w:tab w:val="clear" w:pos="708"/>
          <w:tab w:val="left" w:pos="900" w:leader="none"/>
        </w:tabs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rFonts w:cs="Arial"/>
          <w:color w:val="000000"/>
          <w:sz w:val="16"/>
          <w:szCs w:val="16"/>
          <w:lang w:val="en-US" w:eastAsia="en-US"/>
        </w:rPr>
      </w:pPr>
      <w:r>
        <w:rPr>
          <w:rFonts w:cs="Arial"/>
          <w:color w:val="000000"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обща хирургия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</w:t>
            </w:r>
            <w:r>
              <w:rPr>
                <w:rFonts w:cs="Arial" w:ascii="Arial" w:hAnsi="Arial"/>
                <w:sz w:val="20"/>
              </w:rPr>
              <w:t xml:space="preserve">по ортопедия и травмат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firstLine="540"/>
        <w:rPr/>
      </w:pPr>
      <w:r>
        <w:rPr/>
        <w:t>- четирима лекари с придобита медицинска специалност по хирургия</w:t>
      </w:r>
    </w:p>
    <w:p>
      <w:pPr>
        <w:pStyle w:val="Body"/>
        <w:widowControl w:val="false"/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>
          <w:rFonts w:cs="Arial"/>
          <w:szCs w:val="22"/>
        </w:rPr>
        <w:t>в клиника/отделение по ортопедия и травматология – трима лекари с</w:t>
      </w:r>
      <w:r>
        <w:rPr/>
        <w:t xml:space="preserve"> придобита медицинска</w:t>
      </w:r>
      <w:r>
        <w:rPr>
          <w:rFonts w:cs="Arial"/>
          <w:szCs w:val="22"/>
        </w:rPr>
        <w:t xml:space="preserve"> специалност по ортопедия и травматология</w:t>
      </w:r>
      <w:r>
        <w:rPr/>
        <w:t>;</w:t>
      </w:r>
    </w:p>
    <w:p>
      <w:pPr>
        <w:pStyle w:val="Body"/>
        <w:widowControl w:val="false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firstLine="540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/>
        <w:t>2 лекари със специалност по детска хирургия или 1 по детска хирургия и 1 по обща хирургия</w:t>
      </w:r>
    </w:p>
    <w:p>
      <w:pPr>
        <w:pStyle w:val="BodyChar"/>
        <w:widowControl w:val="false"/>
        <w:ind w:left="567" w:hanging="0"/>
        <w:rPr/>
      </w:pPr>
      <w:r>
        <w:rPr/>
        <w:t xml:space="preserve">или 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>
          <w:rFonts w:cs="Arial"/>
          <w:szCs w:val="22"/>
        </w:rPr>
        <w:t>в клиника/отделение по ортопедия и травматология – трима лекари със специалност по ортопедия и травматология</w:t>
      </w:r>
      <w:r>
        <w:rPr/>
        <w:t>;</w:t>
      </w:r>
    </w:p>
    <w:p>
      <w:pPr>
        <w:pStyle w:val="Body"/>
        <w:widowControl w:val="false"/>
        <w:rPr/>
      </w:pPr>
      <w:r>
        <w:rPr>
          <w:b/>
        </w:rPr>
        <w:t xml:space="preserve">Всички операции на деца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widowControl w:val="false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widowControl w:val="false"/>
        <w:ind w:left="741" w:firstLine="57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741" w:firstLine="57"/>
        <w:rPr/>
      </w:pPr>
      <w:r>
        <w:rPr/>
        <w:t>- лекар със специалност по детски болести;</w:t>
      </w:r>
    </w:p>
    <w:p>
      <w:pPr>
        <w:pStyle w:val="Body"/>
        <w:widowControl w:val="false"/>
        <w:ind w:left="741" w:firstLine="57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741" w:firstLine="57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Оперативно лечение на пациенти с: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Абсцес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Ограничен в една анатомична област пиогенен флегмон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арбункул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 в областта на глава и шия;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Фурункулоза (над 5 фурункула)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или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рецидивиращи фурункули;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Единични фурункули - само при диабетици и болни с имуносупресия (кодирано в бланка № 7 придружаващо заболяване, мотивиращо хоспитализацията).</w:t>
      </w:r>
    </w:p>
    <w:p>
      <w:pPr>
        <w:pStyle w:val="Normal"/>
        <w:numPr>
          <w:ilvl w:val="2"/>
          <w:numId w:val="7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Гангрена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t"/>
        <w:tabs>
          <w:tab w:val="left" w:pos="170" w:leader="none"/>
          <w:tab w:val="left" w:pos="2126" w:leader="none"/>
        </w:tabs>
        <w:ind w:left="0" w:hanging="0"/>
        <w:rPr>
          <w:b/>
          <w:b/>
          <w:lang w:val="bg-BG"/>
        </w:rPr>
      </w:pPr>
      <w:r>
        <w:rPr>
          <w:b/>
          <w:lang w:val="bg-BG"/>
        </w:rPr>
        <w:t>Препоръчителните оперативни техники са следните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Оперативното лечение е в спешен порядък в рамките на 24 ч. от хоспитализацията и включва инцизии в нужния обем и дълбочина за радикално разкриване и дрениране на гнойното огнище и дебридиране на некротичния материал При болни в тежко общо състояние оперативното лечение може да се извърши след стабилизиране общото състояние, удостоверено в история на заболяване.</w:t>
      </w:r>
    </w:p>
    <w:p>
      <w:pPr>
        <w:pStyle w:val="Body"/>
        <w:widowControl w:val="false"/>
        <w:rPr>
          <w:lang w:val="ru-RU"/>
        </w:rPr>
      </w:pPr>
      <w:r>
        <w:rPr/>
        <w:t>Медикаментозното лечение в пред- и следоперативният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нето на окончателната диагноза при всичките заболявания е постоперативно и след хистологично изследване, по преценка. Интраоперативно се установява степента на засягане и разпространение на инфектния процес,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/>
        <w:tab/>
        <w:t>Взема се материал за микробиологично изследване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фебрилитет над 37,5 градуса през последните 24 часа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значими субективни оплаквания,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изирани стойности на кръвната захар на диабетик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табилна имобилизация на засегнатият крайник, при необходимост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на тъканните дефекти, позволяващи лечение извън лечебни заведения за активно лечение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активен възпалителен процес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пропагация на процеса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АБСЦЕС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Асцесът представлява наличие на ограничена гнойна колекция, причинена от бактериална инфекция в тъкани, органи или затворени пространств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Явява се като резултат от защитната реакция на организм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ичинителите могат да навлязат в тъканите по следните пътищ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ректно – чрез травма с контаминиран предмет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 съседство  - от инфектиран участък.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По лимфен или кръвен път от отдалечено място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й-честите причинители са пиогенни бактерии като Staphylococcus aureus, причиняващ абсцеси в подкожиет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ab/>
        <w:t>Абсцесите в зависимост от локализацията си могат да бъдат в перинеалното пространство, параректални, крайници, аксиларна област, шия, и др. локализац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линичната картина се владее от следните признаци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хиперемия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ок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ишена локална температура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болезненост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новен постулат е евакуирането на гнойната колекция и некротичните тъка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Основните техники при оперативната интервенция са инцизии, ексцизии и дренажи. Възможно е малки абсцесни кухини да се пунктират и след евакуацията на гнойното съдържимо да се постигне оздравяване, но основен лечебен метод е инцизията, направена на правилното място с оглед избягване задръжката на гнойни и некротични материи. 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ФЛЕГМО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е остър неотграничен по разпространение процес, развиващ се в различни анатомични област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ичинители най-често са стафилококите и стрептококите, но могат да бъдат и микроорганизми, които проникват през наранена кожа, по хематогенен път или чрез подкожна апликация на химични вещества /бензин, масло/. Често се среща и при хора с наркомани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обикновено е самостоятелно заболяване, но често се явява като усложнение на различни гнойни процеси /абсцес, фурункул, карбункул и др./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бщите симптоми варират от висока Т0 и дискомфорт до явления на интоксикация. Процеса може да протече и с липса на повишена Т0, със слаба болезненост, с умерена до липсваща хиперемия, но с явления на интоксикация и тежко септично състояние. Тази клинична картина се наблюдава често при болни с нарушена имунна защита, с придружаващи заболявания като диабет, колагенози, пациенти на кортикостероидна терапия и др. Слабата изява на характерните признаци на възпалението ни дава информация за тежък инфектен процес изискващ спешна намес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збора на лечебно поведение е в зависимост от тежестта и разпространението на флегмона. При по леките случаи е възможна консервативна антибактериална терапия, насочена към евентуалния причинител. Необходим е ежедневен контрол върху засегнатия участък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ът е дълбока инфекция на косменият фоликул, която обхваща и околната подкожна тъка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Най-честият причинител е Staph. aureus. Среща се често при здрави, млади хора. Предилекционни места са врата, лицето, гърдите, гърба и глутеусите. Особено болезнени са фурункулите в носа, ухото и на клепача, които са и опасни с оглед неправилното им манипулиране – изстискване и д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Предразполагащи фактори са лошата лична хигиена, натрупването на много хора на едно място и възможните контакти между хора с вирулентни щамове. Често се явяват на места, свързани с механично триене и изпотяване /напр. подмишична област/. Фоликулитите са по-чести при болни с диабет, кортикостероидна терапия, наследствен или придобит дефект във функцията на клетките от белият кръвен ред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чение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то на фурункулите е оперативно и медикаментозно. Изстискването и грубата манипулация върху засегнатата област е грешка, която може да доведе до пропагиране на процеса в дълбочина, както и до появата на метастатични огнища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АРБУНКУ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Карбункулът представлява засягане на множество космени фоликули с прилежащите им мастни жлези от гнойно-некротичен процес, водещ до нарушение целостта на тъканите. Формират се взаимно свързани абсцеси с образуване на обща и обширна некроза на кожата и подкожие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Най-честият причинител  е Staph. aureus, а по-рядко са стрептокок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едразполагащи фактори са наличният диабет, напредналата възраст и затлъстяването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едилекционни места са тила, горната част на гърба или задната част на бедро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 се антибиотична терапия, насочена срещу най-честият причинител. Болният се подготвя и се извършва оперативна интервенция под локална или обща анестезия. Широкото разкриване на засегнатите структури и адекватният дренаж подобряват състоянието на пациента и спомагат за бързото му излекуване.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3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ticlesubsections2">
    <w:name w:val="articlesubsections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0:00Z</dcterms:created>
  <dc:creator>Лалка Александрова</dc:creator>
  <dc:description/>
  <cp:keywords/>
  <dc:language>en-US</dc:language>
  <cp:lastModifiedBy>Румяна Колева</cp:lastModifiedBy>
  <cp:lastPrinted>2013-01-11T15:14:00Z</cp:lastPrinted>
  <dcterms:modified xsi:type="dcterms:W3CDTF">2016-03-27T13:23:00Z</dcterms:modified>
  <cp:revision>2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