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 ПО ОСНОВЕН ПАКЕТ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37:00Z</dcterms:created>
  <dc:creator>SGenev</dc:creator>
  <dc:description/>
  <cp:keywords/>
  <dc:language>en-US</dc:language>
  <cp:lastModifiedBy>Полет Емилов</cp:lastModifiedBy>
  <cp:lastPrinted>2008-04-08T15:29:00Z</cp:lastPrinted>
  <dcterms:modified xsi:type="dcterms:W3CDTF">2016-03-27T09:41:00Z</dcterms:modified>
  <cp:revision>1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