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rFonts w:cs="Arial"/>
          <w:lang w:val="bg-BG"/>
        </w:rPr>
      </w:pPr>
      <w:r>
        <w:rPr>
          <w:rFonts w:cs="Arial"/>
          <w:lang w:val="bg-BG"/>
        </w:rPr>
        <w:t xml:space="preserve">КП № 102 ДИАГНОСТИКА И ЛЕЧЕНИЕ НА </w:t>
      </w:r>
      <w:r>
        <w:rPr>
          <w:rFonts w:cs="Arial"/>
          <w:lang w:val="ru-RU"/>
        </w:rPr>
        <w:t xml:space="preserve"> Паразитози 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ru-RU"/>
        </w:rPr>
        <w:t>2</w:t>
      </w:r>
      <w:r>
        <w:rPr>
          <w:rFonts w:cs="Arial"/>
          <w:sz w:val="28"/>
          <w:szCs w:val="28"/>
        </w:rPr>
        <w:t xml:space="preserve"> дни</w:t>
      </w:r>
      <w:r>
        <w:rPr>
          <w:rFonts w:cs="Arial"/>
          <w:sz w:val="28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 xml:space="preserve">КОДОВЕ НА БОЛЕСТИ ПО МКБ-10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мебиаз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ntamoeba histolytica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и протозойни чревни болести (А07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0</w:t>
              <w:tab/>
              <w:t>Остра амебна дизентер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ра амебиа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ревна амебиаз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1</w:t>
              <w:tab/>
              <w:t>Хронична чревна амебиа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2</w:t>
              <w:tab/>
              <w:t xml:space="preserve">Амебен недизентериен колит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3</w:t>
              <w:tab/>
              <w:t>Амебом на чревния трак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ом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4</w:t>
              <w:tab/>
              <w:t>Амебен абсцес на черния дро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ернодробна амебиа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5†</w:t>
              <w:tab/>
              <w:t>Амебен абсцес на белия дроб (J99.8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белия дроб (и черния дроб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6†</w:t>
              <w:tab/>
              <w:t>Амебен абсцес на главния мозък (G07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главния мозък (и черния дроб)(и белия дроб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8</w:t>
              <w:tab/>
              <w:t>Амебна инфекция с друга локализ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мебен: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пендиц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аланит† (N51.2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протозойни чревни болес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1</w:t>
              <w:tab/>
              <w:t>Жиардиаза [ламблиаза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2</w:t>
              <w:tab/>
              <w:t xml:space="preserve">Криптоспоридиоза </w:t>
            </w:r>
          </w:p>
          <w:p>
            <w:pPr>
              <w:pStyle w:val="Cod4dig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а токсоплазмоза (Р37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1†</w:t>
              <w:tab/>
              <w:t>Токсоплазмозен хепатит (K77.0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3†</w:t>
              <w:tab/>
              <w:t>Белодробна токсоплазмоза (J17.3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8</w:t>
              <w:tab/>
              <w:t>Токсоплазмоза с увреждане на друг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плазмозе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ардит† (I41.2*)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зит† (M63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59</w:t>
              <w:tab/>
              <w:t>Пневмоцис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Пневмон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neumocystis carinii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Шистозомиа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[билхарциоза]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хлювна трес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0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chistosoma haematobium</w:t>
            </w:r>
            <w:r>
              <w:rPr>
                <w:rFonts w:cs="Arial" w:ascii="Arial" w:hAnsi="Arial"/>
                <w:sz w:val="20"/>
                <w:lang w:val="bg-BG"/>
              </w:rPr>
              <w:t xml:space="preserve"> [уринарна шистозомиаза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1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mansoni </w:t>
            </w:r>
            <w:r>
              <w:rPr>
                <w:rFonts w:cs="Arial" w:ascii="Arial" w:hAnsi="Arial"/>
                <w:sz w:val="20"/>
                <w:lang w:val="bg-BG"/>
              </w:rPr>
              <w:t>[чревна шистозомиаза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2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japonicum </w:t>
            </w:r>
            <w:r>
              <w:rPr>
                <w:rFonts w:cs="Arial" w:ascii="Arial" w:hAnsi="Arial"/>
                <w:sz w:val="20"/>
                <w:lang w:val="bg-BG"/>
              </w:rPr>
              <w:t>[азиатска шистозомиаза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трематодоз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6.3</w:t>
              <w:tab/>
              <w:t>Фасциол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Fasciola</w:t>
            </w:r>
            <w:r>
              <w:rPr>
                <w:rFonts w:cs="Arial" w:ascii="Arial" w:hAnsi="Arial"/>
                <w:sz w:val="20"/>
                <w:lang w:val="bg-BG"/>
              </w:rPr>
              <w:t>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gigantica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hepatica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indic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овчи чернодробен метил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хинококоз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днокамерна [хидатидозна] ехинокок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0</w:t>
              <w:tab/>
              <w:t xml:space="preserve">Инвазия на черн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Еchinococcus granulosu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1</w:t>
              <w:tab/>
              <w:t xml:space="preserve">Инвазия на бел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7.3</w:t>
              <w:tab/>
              <w:t xml:space="preserve">Инвазия с друга локализация и множествена ехинокок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ениоз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стицеркоза (В69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0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винска тения (инфекция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1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вежда тения (инфек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възрастн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1</w:t>
              <w:tab/>
              <w:t>Цистицеркоза на ок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8</w:t>
              <w:tab/>
              <w:t>Цистицеркоза с други локализац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инвазии, предизвикани от цестод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1.0</w:t>
              <w:tab/>
              <w:t>Хименолепид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лка тения (инваз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лъхова тения (инвазия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46" w:leader="none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bg-BG"/>
              </w:rPr>
              <w:t>Филариоза</w:t>
            </w:r>
          </w:p>
          <w:p>
            <w:pPr>
              <w:pStyle w:val="Text"/>
              <w:keepNext w:val="true"/>
              <w:keepLines/>
              <w:ind w:left="1134" w:hanging="788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нхоцеркоза (В73)</w:t>
            </w:r>
          </w:p>
          <w:p>
            <w:pPr>
              <w:pStyle w:val="Text"/>
              <w:keepNext w:val="true"/>
              <w:keepLines/>
              <w:ind w:left="1134" w:hanging="78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ропическа (белодробна) еозинофилия БДУ (J82)</w:t>
            </w:r>
          </w:p>
          <w:p>
            <w:pPr>
              <w:pStyle w:val="Text"/>
              <w:keepNext w:val="true"/>
              <w:keepLines/>
              <w:ind w:left="1134" w:hanging="788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В74.0</w:t>
              <w:tab/>
              <w:t>Филариоза, предизвикана от Wuchereria bancrofti</w:t>
            </w:r>
          </w:p>
          <w:p>
            <w:pPr>
              <w:pStyle w:val="Text"/>
              <w:keepNext w:val="true"/>
              <w:keepLines/>
              <w:ind w:left="1134" w:hanging="788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4"/>
                <w:lang w:val="bg-BG"/>
              </w:rPr>
              <w:t>Вухерериозна:</w:t>
            </w:r>
          </w:p>
          <w:p>
            <w:pPr>
              <w:pStyle w:val="Text"/>
              <w:keepNext w:val="true"/>
              <w:keepLines/>
              <w:ind w:left="1134" w:hanging="788"/>
              <w:rPr>
                <w:rFonts w:ascii="Arial" w:hAnsi="Arial" w:cs="Arial"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szCs w:val="24"/>
                <w:lang w:val="bg-BG"/>
              </w:rPr>
              <w:tab/>
              <w:t>елефантиаза</w:t>
            </w:r>
          </w:p>
          <w:p>
            <w:pPr>
              <w:pStyle w:val="Text"/>
              <w:keepNext w:val="true"/>
              <w:keepLines/>
              <w:ind w:left="1134" w:hanging="788"/>
              <w:rPr>
                <w:rFonts w:ascii="Arial" w:hAnsi="Arial" w:cs="Arial"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szCs w:val="24"/>
                <w:lang w:val="bg-BG"/>
              </w:rPr>
              <w:tab/>
              <w:t>филариоза</w:t>
            </w:r>
          </w:p>
          <w:p>
            <w:pPr>
              <w:pStyle w:val="Text"/>
              <w:keepNext w:val="true"/>
              <w:keepLines/>
              <w:ind w:left="1134" w:hanging="788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В74.1</w:t>
              <w:tab/>
              <w:t>Филариоза, предизвикана от Brugia malayi</w:t>
            </w:r>
          </w:p>
          <w:p>
            <w:pPr>
              <w:pStyle w:val="Text"/>
              <w:keepNext w:val="true"/>
              <w:keepLines/>
              <w:ind w:left="1134" w:hanging="788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В74.2</w:t>
              <w:tab/>
              <w:t>Филариоза, предизвикана от Brugia timori</w:t>
            </w:r>
          </w:p>
          <w:p>
            <w:pPr>
              <w:pStyle w:val="Text"/>
              <w:keepNext w:val="true"/>
              <w:keepLines/>
              <w:ind w:left="1134" w:hanging="788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В74.3</w:t>
              <w:tab/>
              <w:t>Лоаоза</w:t>
            </w:r>
          </w:p>
          <w:p>
            <w:pPr>
              <w:pStyle w:val="Text"/>
              <w:keepNext w:val="true"/>
              <w:keepLines/>
              <w:ind w:left="1134" w:hanging="788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4"/>
                <w:lang w:val="bg-BG"/>
              </w:rPr>
              <w:t>Калабарски оток</w:t>
            </w:r>
          </w:p>
          <w:p>
            <w:pPr>
              <w:pStyle w:val="Text"/>
              <w:keepNext w:val="true"/>
              <w:keepLines/>
              <w:ind w:left="1134" w:hanging="788"/>
              <w:rPr>
                <w:rFonts w:ascii="Arial" w:hAnsi="Arial" w:cs="Arial"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szCs w:val="24"/>
                <w:lang w:val="bg-BG"/>
              </w:rPr>
              <w:tab/>
              <w:t>Африканска болест, предизвикана от очен червей</w:t>
            </w:r>
          </w:p>
          <w:p>
            <w:pPr>
              <w:pStyle w:val="Text"/>
              <w:keepNext w:val="true"/>
              <w:keepLines/>
              <w:ind w:left="1134" w:hanging="788"/>
              <w:rPr>
                <w:rFonts w:ascii="Arial" w:hAnsi="Arial" w:cs="Arial"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szCs w:val="24"/>
                <w:lang w:val="bg-BG"/>
              </w:rPr>
              <w:tab/>
              <w:t>Инвазия, предизвикана от Loa loa</w:t>
            </w:r>
          </w:p>
          <w:p>
            <w:pPr>
              <w:pStyle w:val="Text"/>
              <w:keepNext w:val="true"/>
              <w:keepLines/>
              <w:ind w:left="1134" w:hanging="788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В74.4</w:t>
              <w:tab/>
              <w:t>Мансонелоза</w:t>
            </w:r>
          </w:p>
          <w:p>
            <w:pPr>
              <w:pStyle w:val="Text"/>
              <w:keepNext w:val="true"/>
              <w:keepLines/>
              <w:ind w:left="1134" w:hanging="788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4"/>
                <w:lang w:val="bg-BG"/>
              </w:rPr>
              <w:t>Инвазия, предизвикана от Mansonella:</w:t>
            </w:r>
          </w:p>
          <w:p>
            <w:pPr>
              <w:pStyle w:val="Text"/>
              <w:keepNext w:val="true"/>
              <w:keepLines/>
              <w:ind w:left="1134" w:hanging="788"/>
              <w:rPr>
                <w:rFonts w:ascii="Arial" w:hAnsi="Arial" w:cs="Arial"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szCs w:val="24"/>
                <w:lang w:val="bg-BG"/>
              </w:rPr>
              <w:tab/>
              <w:t>оzzardi</w:t>
            </w:r>
          </w:p>
          <w:p>
            <w:pPr>
              <w:pStyle w:val="Text"/>
              <w:keepNext w:val="true"/>
              <w:keepLines/>
              <w:ind w:left="1134" w:hanging="788"/>
              <w:rPr>
                <w:rFonts w:ascii="Arial" w:hAnsi="Arial" w:cs="Arial"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szCs w:val="24"/>
                <w:lang w:val="bg-BG"/>
              </w:rPr>
              <w:tab/>
              <w:t>рerstans</w:t>
            </w:r>
          </w:p>
          <w:p>
            <w:pPr>
              <w:pStyle w:val="Text"/>
              <w:keepNext w:val="true"/>
              <w:keepLines/>
              <w:ind w:left="1134" w:hanging="788"/>
              <w:rPr>
                <w:rFonts w:ascii="Arial" w:hAnsi="Arial" w:cs="Arial"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szCs w:val="24"/>
                <w:lang w:val="bg-BG"/>
              </w:rPr>
              <w:tab/>
              <w:t>streptocerca</w:t>
            </w:r>
          </w:p>
          <w:p>
            <w:pPr>
              <w:pStyle w:val="Text"/>
              <w:keepNext w:val="true"/>
              <w:keepLines/>
              <w:ind w:left="1134" w:hanging="788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В74.8</w:t>
              <w:tab/>
              <w:t>Други видове филариоза</w:t>
            </w:r>
          </w:p>
          <w:p>
            <w:pPr>
              <w:pStyle w:val="Text"/>
              <w:keepNext w:val="true"/>
              <w:keepLines/>
              <w:ind w:left="1134" w:hanging="788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4"/>
                <w:lang w:val="bg-BG"/>
              </w:rPr>
              <w:t>Дирофилариоза</w:t>
            </w:r>
          </w:p>
          <w:p>
            <w:pPr>
              <w:pStyle w:val="Text"/>
              <w:keepNext w:val="true"/>
              <w:keepLines/>
              <w:ind w:left="1134" w:hanging="788"/>
              <w:rPr>
                <w:rFonts w:ascii="Arial" w:hAnsi="Arial" w:cs="Arial"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szCs w:val="2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75</w:t>
              <w:tab/>
              <w:t>Трихинел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richinella speci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рихин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скаридоз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каридоз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вазия с кръгъл червей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0</w:t>
              <w:tab/>
              <w:t>Аскаридоза с чревни усложн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8</w:t>
              <w:tab/>
              <w:t>Аскаридоза с други усложне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тронгилоидоз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хостронгилоидоза (В81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0</w:t>
              <w:tab/>
              <w:t>Чревна стронгило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7</w:t>
              <w:tab/>
              <w:t>Дисеминирана стронгилоид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788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79</w:t>
              <w:tab/>
              <w:t>Трихуриоза</w:t>
            </w:r>
          </w:p>
          <w:p>
            <w:pPr>
              <w:pStyle w:val="Text"/>
              <w:ind w:left="1134" w:hanging="788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4"/>
                <w:lang w:val="bg-BG"/>
              </w:rPr>
              <w:t>Трихоцефал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szCs w:val="24"/>
                <w:lang w:val="bg-BG"/>
              </w:rPr>
              <w:tab/>
              <w:t>Инвазия с камшичест червей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szCs w:val="24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чревни хелминтоз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нгиостронгилоид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Parastrongylus cantonensis </w:t>
            </w:r>
            <w:r>
              <w:rPr>
                <w:rFonts w:cs="Arial" w:ascii="Arial" w:hAnsi="Arial"/>
                <w:sz w:val="20"/>
                <w:lang w:val="bg-BG"/>
              </w:rPr>
              <w:t>(В8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81.2</w:t>
              <w:tab/>
              <w:t>Трихостронгилоидоз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хелминто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капилариоз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ДУ (В8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чревна (В8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83.0</w:t>
              <w:tab/>
              <w:t xml:space="preserve">Висцерална форма на заболяване, предизвикано от миграция на личинките на хелминтите [висцерална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Larva migran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кари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Text"/>
        <w:keepNext w:val="true"/>
        <w:keepLines/>
        <w:tabs>
          <w:tab w:val="clear" w:pos="1134"/>
          <w:tab w:val="left" w:pos="0" w:leader="none"/>
          <w:tab w:val="left" w:pos="2552" w:leader="none"/>
        </w:tabs>
        <w:ind w:left="0" w:firstLine="540"/>
        <w:rPr/>
      </w:pPr>
      <w:r>
        <w:rPr>
          <w:rFonts w:cs="Arial" w:ascii="Arial" w:hAnsi="Arial"/>
          <w:b/>
          <w:lang w:val="ru-RU" w:eastAsia="en-US"/>
        </w:rPr>
        <w:t xml:space="preserve">Забележка: </w:t>
      </w:r>
      <w:r>
        <w:rPr>
          <w:rFonts w:cs="Arial" w:ascii="Arial" w:hAnsi="Arial"/>
          <w:lang w:val="ru-RU" w:eastAsia="en-US"/>
        </w:rPr>
        <w:t xml:space="preserve">Кодовете на диагнози към рубриките </w:t>
      </w:r>
      <w:r>
        <w:rPr>
          <w:rFonts w:cs="Arial" w:ascii="Arial" w:hAnsi="Arial"/>
          <w:lang w:val="ru-RU"/>
        </w:rPr>
        <w:t>А06.5†, А06.6†, А06.8, В58.1†, В58.2†, В58.3†, В58.8, обозначени</w:t>
      </w:r>
      <w:r>
        <w:rPr>
          <w:rFonts w:cs="Arial" w:ascii="Arial" w:hAnsi="Arial"/>
          <w:lang w:val="ru-RU" w:eastAsia="en-US"/>
        </w:rPr>
        <w:t xml:space="preserve"> със знака (</w:t>
      </w:r>
      <w:r>
        <w:rPr>
          <w:rFonts w:cs="Arial" w:ascii="Arial" w:hAnsi="Arial"/>
          <w:lang w:val="ru-RU"/>
        </w:rPr>
        <w:t>†</w:t>
      </w:r>
      <w:r>
        <w:rPr>
          <w:rFonts w:cs="Arial" w:ascii="Arial" w:hAnsi="Arial"/>
          <w:lang w:val="ru-RU" w:eastAsia="en-US"/>
        </w:rPr>
        <w:t>) не могат да се използват самостоятелно, а изискват допълнителен код за диагноза, посочен в скобите след тях и обозначен със знака (*)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 xml:space="preserve">КОДОВЕ НА ОСНОВНИ ПРОЦЕДУРИ ПО </w:t>
      </w:r>
      <w:r>
        <w:rPr>
          <w:rFonts w:cs="Arial"/>
          <w:b/>
          <w:highlight w:val="yellow"/>
        </w:rPr>
        <w:t>МКБ-9 КМ</w:t>
      </w:r>
      <w:r>
        <w:rPr>
          <w:rFonts w:cs="Arial"/>
          <w:b/>
        </w:rPr>
        <w:t>/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ЛИМФНИ СТРУКТУРИ</w:t>
            </w:r>
            <w:r>
              <w:rPr>
                <w:rFonts w:cs="Arial"/>
                <w:highlight w:val="yellow"/>
                <w:u w:val="single"/>
                <w:lang w:val="ru-RU"/>
              </w:rPr>
              <w:t xml:space="preserve">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highlight w:val="yellow"/>
              </w:rPr>
              <w:t>**40.11</w:t>
              <w:tab/>
              <w:t>биопсия на лимфни структури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Биопсия на лимфни структури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ксиларен лимфен възел (30332-00 [808])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30075-00</w:t>
              <w:tab/>
              <w:t>Биопсия на лимфен възел</w:t>
            </w:r>
          </w:p>
          <w:p>
            <w:pPr>
              <w:pStyle w:val="Normal"/>
              <w:keepNext w:val="true"/>
              <w:keepLines/>
              <w:ind w:firstLine="1197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лимфна структура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скаленова лимфна биопсия (30096-00 [805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ази с лапароскопия/лапаротомия за стадиране на процес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инекологичен (35723 [810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мфом (30384-00 [985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ДУ (35726-01 [98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ИАГНОСТИЧНИ ПРОЦЕДУРИ НА ДЕБЕЛО ЧЕРВО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45.23</w:t>
              <w:tab/>
              <w:t xml:space="preserve">колоноскопия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гъвкава фиброоптична колоноскоп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гъвкава сигмоидоскопия – 45.2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игидна (твърда) проктосигмоидоскопия - 48.2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рансабдоминална ендоскопия на дебело черво - 45.21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 xml:space="preserve">Фиброоптична колоноско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ИАГНОСТИЧНИ ПРОЦЕДУРИ НА ЧЕРен ДРОБ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50.11</w:t>
              <w:tab/>
              <w:t xml:space="preserve">затворена (перкутанна) (иглена) биопсия на ЧЕРен дроб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диагностична аспирация от черния дроб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09-00</w:t>
              <w:tab/>
              <w:t>Перкутанна (затворена) чернодробна био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орена иглена чернодробна био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ансюгуларна чернодробна биопсия (90298-00 [953])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ИАГНОСТИЧНИ ПРОЦЕДУРИ НА МУСКУЛ, СУХОЖИЛИЕ, ФАСЦИЯ И БУРСА, ВКЛЮЧИТЕЛНО НА длан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3.21 биопсия на мек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гръдна стена – 34.2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кожа и подкожна тъкан - 86.11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Биопсия на други мускулно-скелетни точк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30075-01</w:t>
              <w:tab/>
              <w:t>Биопсия на меки тъкани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урс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фасция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ускул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ухожилие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 87.41</w:t>
              <w:tab/>
              <w:t xml:space="preserve"> КАТ на гръден кош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скениране на гръдния кош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лектронна субтракция на гръдния кош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фотоелектричен отговор на гръдния кош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ind w:firstLine="1197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rFonts w:cs="Times New Roman"/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ост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гръдна стен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левра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ем (56301-01, 56307-01 [1957]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таз (56801-00, 56807-00 [1961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, 57007 [1957])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6301-00</w:t>
              <w:tab/>
              <w:t>Компютърна томография на гръден кош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7.49</w:t>
              <w:tab/>
              <w:t xml:space="preserve">друго рентгеново изследване на гръден кош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и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ял дроб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диафрагма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медиастинум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сърце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трахея, БДУ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Конвенционална ехограф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и/ил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bCs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Doppler ех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right="2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Ултразвук на корем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97" w:leader="none"/>
              </w:tabs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                  </w:t>
            </w:r>
            <w:r>
              <w:rPr>
                <w:rFonts w:cs="Arial"/>
                <w:color w:val="222122"/>
                <w:sz w:val="20"/>
                <w:lang w:val="bg-BG"/>
              </w:rPr>
              <w:t>при състояния, свързани с бременност (55700 [1943], 55729-0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Магнитно резонансен образ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Description"/>
              <w:spacing w:lineRule="auto" w:line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92</w:t>
              <w:tab/>
              <w:t xml:space="preserve">магнитно резонансно изображение на гръден кош и миокард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 преценка на хилусна и медиастинална лимфна аденопатия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Магнитно резонансен образ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0901-04</w:t>
              <w:tab/>
              <w:t>Ядрено магнитен резонансен образ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ърце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93</w:t>
              <w:tab/>
              <w:t xml:space="preserve">магнитно резонансно изображение на гръбначен канал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Магнитно резонансен образ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0901-03</w:t>
              <w:tab/>
              <w:t xml:space="preserve"> Ядрено магнитен резонансен образ на гръбначен стълб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94</w:t>
              <w:tab/>
              <w:t xml:space="preserve">магнитно резонансно изображение на скелетно мускулна- система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ръвоснабдяване на костен мозъ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райници (горен) (долен)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Магнитно резонансен образ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0901-07</w:t>
              <w:tab/>
              <w:t>Ядрено магнитен резонансен образ на крайници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95</w:t>
              <w:tab/>
              <w:t xml:space="preserve">магнитно резонансно изображение на таз, простата и пикочен мехур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97</w:t>
              <w:tab/>
              <w:t xml:space="preserve">магнитно резонансно изображение на други и неопределени места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очна орбит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ице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шия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Магнитно резонансен образ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0901-06</w:t>
              <w:tab/>
              <w:t>Ядрено магнитен резонансен образ на таз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пикочен мехур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ростат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  <w:lang w:val="ru-RU"/>
              </w:rPr>
            </w:pPr>
            <w:r>
              <w:rPr>
                <w:rFonts w:cs="Arial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9.14</w:t>
              <w:tab/>
              <w:t xml:space="preserve">електроенцефалограма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Електроенцефалография [ЕЕГ]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</w:t>
            </w:r>
            <w:r>
              <w:rPr>
                <w:highlight w:val="yellow"/>
              </w:rPr>
              <w:t>3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 xml:space="preserve">електрокардиограма 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а електрокардиография [ЕКГ]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bg-BG"/>
              </w:rPr>
            </w:pPr>
            <w:r>
              <w:rPr>
                <w:rFonts w:cs="Arial"/>
                <w:u w:val="single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  <w:u w:val="single"/>
              </w:rPr>
            </w:pPr>
            <w:r>
              <w:rPr>
                <w:rFonts w:cs="Arial"/>
                <w:color w:val="000000"/>
                <w:highlight w:val="yellow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Arial"/>
                <w:color w:val="000000"/>
                <w:highlight w:val="yellow"/>
              </w:rPr>
              <w:t xml:space="preserve">**90.04 </w:t>
            </w:r>
            <w:r>
              <w:rPr>
                <w:rFonts w:cs="Arial"/>
                <w:color w:val="000000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  <w:lang w:val="en-US"/>
              </w:rPr>
            </w:pPr>
            <w:r>
              <w:rPr>
                <w:rFonts w:cs="Arial"/>
                <w:color w:val="000000"/>
                <w:highlight w:val="yellow"/>
              </w:rPr>
              <w:t>**90.43 МИКРОСКОПСКО ИЗСЛЕДВАНЕ НА ПРОБА ОТ ТРАХЕЯ, БРОНХ, ПЛЕВРА, БЯЛ ДРОБ, ДРУГА ГРЪДНА ПРОБА И ХРАЧКА -</w:t>
            </w:r>
            <w:r>
              <w:rPr>
                <w:rFonts w:cs="Arial"/>
                <w:b w:val="false"/>
                <w:color w:val="000000"/>
                <w:highlight w:val="yellow"/>
              </w:rPr>
              <w:t xml:space="preserve"> </w:t>
            </w:r>
            <w:r>
              <w:rPr>
                <w:rFonts w:cs="Arial"/>
                <w:color w:val="000000"/>
                <w:highlight w:val="yellow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  <w:t>МИКРОСКОПСКО ИЗСЛЕДВАНЕ ЛИКВОР – паразитология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  <w:lang w:val="en-US"/>
              </w:rPr>
            </w:pPr>
            <w:r>
              <w:rPr>
                <w:rFonts w:cs="Arial"/>
                <w:color w:val="000000"/>
                <w:highlight w:val="yellow"/>
              </w:rPr>
              <w:t>**90.44 МИКРОСКОПСКО ИЗСЛЕДВАНЕ НА ПРОБА ОТ ТРАХЕЯ, БРОНХ, ПЛЕВРА, БЯЛ ДРОБ, ДРУГА ГРЪДНА ПРОБА И ХРАЧКА – паразитология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  <w:u w:val="single"/>
              </w:rPr>
            </w:pPr>
            <w:r>
              <w:rPr>
                <w:rFonts w:cs="Arial"/>
                <w:color w:val="000000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  <w:t xml:space="preserve">**90.54 МИКРОСКОПСКО ИЗСЛЕДВАНЕ НА КРЪВ – паразитология </w:t>
            </w:r>
          </w:p>
          <w:p>
            <w:pPr>
              <w:pStyle w:val="Description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lang w:val="bg-BG" w:eastAsia="en-US"/>
              </w:rPr>
              <w:t>**91.62</w:t>
            </w:r>
            <w:r>
              <w:rPr>
                <w:rFonts w:cs="Arial" w:ascii="Arial" w:hAnsi="Arial"/>
                <w:color w:val="00000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lang w:val="bg-BG" w:eastAsia="en-US"/>
              </w:rPr>
              <w:t>серологично изследване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  <w:u w:val="single"/>
              </w:rPr>
            </w:pPr>
            <w:r>
              <w:rPr>
                <w:rFonts w:cs="Arial"/>
                <w:color w:val="000000"/>
                <w:highlight w:val="yellow"/>
                <w:u w:val="single"/>
              </w:rPr>
              <w:t xml:space="preserve">МИКРОСКОПСКО ИЗСЛЕДВАНЕ НА ПРОБА ОТ ЛИМФЕН ВЪЗЕЛ И ЛИМФА 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  <w:lang w:val="en-US"/>
              </w:rPr>
            </w:pPr>
            <w:r>
              <w:rPr>
                <w:rFonts w:cs="Arial"/>
                <w:color w:val="000000"/>
                <w:highlight w:val="yellow"/>
              </w:rPr>
              <w:t>**90.74 МИКРОСКОПСКО ИЗСЛЕДВАНЕ НА ПРОБА ОТ ЛИМФЕН ВЪЗЕЛ И ЛИМФА- паразитология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  <w:u w:val="single"/>
                <w:lang w:val="ru-RU"/>
              </w:rPr>
            </w:pPr>
            <w:r>
              <w:rPr>
                <w:rFonts w:cs="Arial"/>
                <w:color w:val="000000"/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  <w:t>**90.94 МИКРОСКОПСКО ИЗСЛЕДВАНЕ НА ПРОБА ОТ ДОЛНИЯ ХРАНОСМИЛАТЕЛЕН ТРАКТ И ИЗПРАЖНЕНИЯ- паразитология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Включва: имунологично изследване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Arial"/>
                <w:highlight w:val="yellow"/>
              </w:rPr>
              <w:t xml:space="preserve">**90.59 ИЗСЛЕДВАНЕ НА КРЪВ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Включва задължително: ПКК, ДКК, биохимично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839-0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   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емане на кръв за диагностични цели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cs="Arial"/>
                <w:sz w:val="20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highlight w:val="yellow"/>
              </w:rPr>
              <w:t>**93.08</w:t>
              <w:tab/>
              <w:t xml:space="preserve">електромиограф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Невромускулна електродиагностик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>
                <w:b/>
                <w:b/>
                <w:spacing w:val="20"/>
                <w:highlight w:val="yellow"/>
                <w:lang w:val="bg-BG" w:eastAsia="en-US"/>
              </w:rPr>
            </w:pPr>
            <w:r>
              <w:rPr>
                <w:b/>
                <w:spacing w:val="20"/>
                <w:highlight w:val="yellow"/>
              </w:rPr>
              <w:t>Включва:</w:t>
            </w:r>
          </w:p>
          <w:p>
            <w:pPr>
              <w:pStyle w:val="Includ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highlight w:val="yellow"/>
                <w:lang w:val="bg-BG" w:eastAsia="en-US"/>
              </w:rPr>
            </w:pPr>
            <w:r>
              <w:rPr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highlight w:val="yellow"/>
              </w:rPr>
            </w:pPr>
            <w:r>
              <w:rPr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highlight w:val="yellow"/>
              </w:rPr>
            </w:pPr>
            <w:r>
              <w:rPr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 99.22</w:t>
              <w:tab/>
              <w:tab/>
            </w:r>
            <w:r>
              <w:rPr>
                <w:rFonts w:cs="Arial"/>
                <w:highlight w:val="yellow"/>
              </w:rPr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9 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 </w:t>
      </w:r>
      <w:r>
        <w:rPr>
          <w:b/>
        </w:rPr>
        <w:t>Кодове на основни процедури по МКБ-9 К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 код </w:t>
      </w:r>
      <w:r>
        <w:rPr>
          <w:highlight w:val="yellow"/>
        </w:rPr>
        <w:t>*99.22</w:t>
      </w:r>
      <w:r>
        <w:rPr/>
        <w:t>, 96199-02 се отчита прилагането на антипаразитни медикамен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Резултатите от микробиологични/вирусологични/серологични/паразит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обхвата на медицинската специалност "Инфекциозни болести", осъществявана най-малко на второ ниво на компетентност, съгласно медицински стандарт "Инфекциозни болести" и трето ниво на компетентност за МКБ кодове: В74.0, В74.1, В74.2, В74.3, В74.4, В74.8 и В79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rFonts w:eastAsia="Arial" w:cs="Arial"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инфекциозни болести, разполагаща с паразитологична структур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keepLines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. Образна диагностика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- рентгенов апарат за граф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9"/>
      </w:tblGrid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 w:eastAsia="en-US"/>
              </w:rPr>
              <w:t>Паразитологична лаборатория</w:t>
            </w:r>
          </w:p>
        </w:tc>
      </w:tr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АИЛ/КАИЛ</w:t>
            </w:r>
          </w:p>
        </w:tc>
      </w:tr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. КАТ или МРТ – на територията на населеното място с осигурен достъп за болницата 24 часа в денонощието</w:t>
            </w:r>
          </w:p>
        </w:tc>
      </w:tr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4. Клинична патология – на територията на населеното място</w:t>
            </w:r>
          </w:p>
        </w:tc>
      </w:tr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Style w:val="FontStyle22"/>
                <w:rFonts w:cs="Arial" w:ascii="Arial" w:hAnsi="Arial"/>
                <w:sz w:val="20"/>
                <w:lang w:val="ru-RU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  <w:r>
              <w:rPr>
                <w:rStyle w:val="FontStyle22"/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/>
      </w:pPr>
      <w:r>
        <w:rPr/>
        <w:t>- един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left="900" w:hanging="191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left="900" w:firstLine="234"/>
        <w:rPr/>
      </w:pPr>
      <w:r>
        <w:rPr/>
        <w:t xml:space="preserve">един лекар със специалност по паразитология 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един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1134"/>
        <w:rPr/>
      </w:pPr>
      <w:r>
        <w:rPr/>
        <w:t>един лекар със специалност по паразитолог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абележка:</w:t>
      </w:r>
      <w:r>
        <w:rPr>
          <w:rFonts w:cs="Arial" w:ascii="Arial" w:hAnsi="Arial"/>
          <w:sz w:val="22"/>
          <w:szCs w:val="22"/>
          <w:lang w:eastAsia="en-US"/>
        </w:rPr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keepLines/>
        <w:spacing w:lineRule="auto" w:line="240" w:before="0" w:after="0"/>
        <w:ind w:firstLine="540"/>
        <w:jc w:val="left"/>
        <w:rPr/>
      </w:pPr>
      <w:r>
        <w:rPr>
          <w:rFonts w:cs="Arial"/>
          <w:b/>
          <w:szCs w:val="22"/>
        </w:rPr>
        <w:t xml:space="preserve">Състоянията, определени като тежки, съгласно посочените критерии за тежест на състоянието, се лекуват само в специализирани </w:t>
      </w:r>
      <w:r>
        <w:rPr>
          <w:rFonts w:cs="Arial"/>
          <w:b/>
          <w:szCs w:val="22"/>
          <w:lang w:val="ru-RU"/>
        </w:rPr>
        <w:t xml:space="preserve">структури </w:t>
      </w:r>
      <w:r>
        <w:rPr>
          <w:rFonts w:cs="Arial"/>
          <w:b/>
          <w:szCs w:val="22"/>
        </w:rPr>
        <w:t>по паразитни  и тропически болести към клиники по инфекциозни болести от ІІІ-то ниво на компетентнос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ind w:left="284" w:hanging="284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en-US" w:eastAsia="en-US"/>
        </w:rPr>
      </w:pPr>
      <w:r>
        <w:rPr>
          <w:rFonts w:cs="Arial"/>
          <w:b/>
        </w:rPr>
        <w:t>Диагностика и лечение на пациенти с данни з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>
          <w:rFonts w:cs="Arial"/>
        </w:rPr>
      </w:pPr>
      <w:r>
        <w:rPr>
          <w:rFonts w:cs="Arial"/>
        </w:rPr>
        <w:t xml:space="preserve">чревна амебиаза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амебом на чревния трак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амебен абсцес на белия дроб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трихинелоза – всички форми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ехинококоза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токсокароза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шистозомиаза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цистицеркоза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аскаридоза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пневмоцист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стронгиолодоза – с усложнен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криптоспориодоза – с усложнен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рихоцефалоза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color w:val="FF0000"/>
        </w:rPr>
      </w:pPr>
      <w:r>
        <w:rPr>
          <w:b/>
          <w:bCs/>
        </w:rPr>
        <w:t>Диагностика и лечение на пациенти с паразитози, които не изискват спешна 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стри неамебни чревни протозойни паразитози, включително ламблиоза и криптоспориод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ехинокок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ениаринх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фасциол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цистицерк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рихостронгилоид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стронгилоид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хименолепидоза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ени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филари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оксоплазмоза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rFonts w:cs="Arial"/>
        </w:rPr>
      </w:pPr>
      <w:r>
        <w:rPr>
          <w:rFonts w:cs="Arial"/>
        </w:rPr>
        <w:t>Индикациите се определят според специфичната симптоматика</w:t>
      </w:r>
      <w:r>
        <w:rPr>
          <w:rFonts w:cs="Arial"/>
          <w:color w:val="FF0000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rFonts w:cs="Arial"/>
          <w:szCs w:val="22"/>
        </w:rPr>
        <w:tab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left="284" w:firstLine="283"/>
        <w:jc w:val="both"/>
        <w:rPr>
          <w:rFonts w:ascii="Arial" w:hAnsi="Arial" w:eastAsia="Calibri" w:cs="Arial"/>
          <w:b/>
          <w:b/>
          <w:sz w:val="22"/>
          <w:szCs w:val="22"/>
          <w:lang w:val="bg-BG" w:eastAsia="en-US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земане на биологичен материал за медико-биологични изследвания се извършва до края на болничния престой. Образно изследване се провежда до края на болничния престой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</w:rPr>
        <w:t xml:space="preserve">Остра чревна амебиаза: </w:t>
      </w:r>
      <w:r>
        <w:rPr>
          <w:rFonts w:cs="Arial"/>
        </w:rPr>
        <w:t>антитрихомоназни и антималарийни средства (амебицидни препарати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</w:rPr>
        <w:t>Амебен чернодробен абсцес</w:t>
      </w:r>
      <w:r>
        <w:rPr>
          <w:rFonts w:cs="Arial"/>
        </w:rPr>
        <w:t xml:space="preserve">: антитрихомоназни средств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</w:rPr>
        <w:t xml:space="preserve">Токсоплазмоза: </w:t>
      </w:r>
      <w:r>
        <w:rPr>
          <w:rFonts w:cs="Arial"/>
        </w:rPr>
        <w:t xml:space="preserve">антималарийни средства, фолиева киселина или линкозамини, макролиди или химиотерапевтиц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</w:rPr>
        <w:t xml:space="preserve">Трихинелоза и Токсокароза: </w:t>
      </w:r>
      <w:r>
        <w:rPr>
          <w:rFonts w:cs="Arial"/>
        </w:rPr>
        <w:t>антинематодни средств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lang w:val="ru-RU"/>
        </w:rPr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: антинематодни средства. Болнично лечение на ехинококозата се провежда в началото при започване на химиотерапията, след което продължава при свободен режим, както и по преценка на лекуващия лекар по хода на лечението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противопаразитна терапия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ениаринхоза – </w:t>
      </w:r>
      <w:r>
        <w:rPr>
          <w:rFonts w:cs="Arial"/>
        </w:rPr>
        <w:t>противопаразитна терап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Шистозомиаза, Цистицеркоза и</w:t>
      </w:r>
      <w:r>
        <w:rPr>
          <w:rFonts w:cs="Arial"/>
        </w:rPr>
        <w:t xml:space="preserve"> </w:t>
      </w:r>
      <w:r>
        <w:rPr>
          <w:rFonts w:cs="Arial"/>
          <w:b/>
        </w:rPr>
        <w:t>Хименолепидоза</w:t>
      </w:r>
      <w:r>
        <w:rPr>
          <w:rFonts w:cs="Arial"/>
        </w:rPr>
        <w:t xml:space="preserve"> – противопаразитна терапия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антинематодни средств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Пневмоцистоза – </w:t>
      </w:r>
      <w:r>
        <w:rPr>
          <w:rFonts w:cs="Arial"/>
        </w:rPr>
        <w:t>химиотерапевтици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рихостронгилоидоза и Стронгилоидоза- </w:t>
      </w:r>
      <w:r>
        <w:rPr>
          <w:rFonts w:cs="Arial"/>
        </w:rPr>
        <w:t>антинематодни средства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>Жирардиаза (ламблиоза)</w:t>
      </w:r>
      <w:r>
        <w:rPr>
          <w:rFonts w:cs="Arial"/>
        </w:rPr>
        <w:t xml:space="preserve"> - антитрихомоназни средства или антинематодни средства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>Криптоспоридиоза</w:t>
      </w:r>
      <w:r>
        <w:rPr>
          <w:rFonts w:cs="Arial"/>
        </w:rPr>
        <w:t xml:space="preserve"> – макролиди.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КРИТЕРИИ ЗА ТЕЖЕСТ НА СЪСТОЯНИЕТО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>Амебиаза</w:t>
      </w:r>
      <w:r>
        <w:rPr>
          <w:rFonts w:cs="Arial"/>
        </w:rPr>
        <w:t xml:space="preserve"> – за тежки клинични форми се приемат кодове по МКБ10 - А06.3, А06.4, А06.5, А06.6 и А06.8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Други протозойни чревни болести (Жиардиаза, Криптоспориидиоза) </w:t>
      </w:r>
      <w:r>
        <w:rPr>
          <w:rFonts w:cs="Arial"/>
        </w:rPr>
        <w:t>– изразен диариен синдром и дисеминирана форма на криптоспориодоза в съчетание с ХИВ/СПИН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тежко засягане на черния дроб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 – за тежки клинични форми се приемат кодове по МКБ-10  В67.3 и всички случаи на спонтанна или травматична руптура на ехинококова киста, независимо от нейната локализация.</w:t>
      </w:r>
    </w:p>
    <w:p>
      <w:pPr>
        <w:pStyle w:val="Body"/>
        <w:keepNext w:val="true"/>
        <w:keepLines/>
        <w:spacing w:lineRule="auto" w:line="240" w:before="0" w:after="0"/>
        <w:ind w:left="360" w:firstLine="1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left="360" w:firstLine="180"/>
        <w:rPr/>
      </w:pPr>
      <w:r>
        <w:rPr>
          <w:rFonts w:cs="Arial"/>
          <w:b/>
        </w:rPr>
        <w:t>Трихинелоза</w:t>
      </w:r>
      <w:r>
        <w:rPr>
          <w:rFonts w:cs="Arial"/>
        </w:rPr>
        <w:t xml:space="preserve"> – клинични форми на заболяването по </w:t>
      </w:r>
      <w:r>
        <w:rPr>
          <w:rFonts w:cs="Arial"/>
          <w:lang w:val="en-US"/>
        </w:rPr>
        <w:t>Pawlowski</w:t>
      </w:r>
      <w:r>
        <w:rPr>
          <w:rFonts w:cs="Arial"/>
          <w:lang w:val="ru-RU"/>
        </w:rPr>
        <w:t xml:space="preserve"> (1983).</w:t>
      </w:r>
    </w:p>
    <w:p>
      <w:pPr>
        <w:pStyle w:val="Body"/>
        <w:keepNext w:val="true"/>
        <w:keepLines/>
        <w:spacing w:lineRule="auto" w:line="240" w:before="0" w:after="0"/>
        <w:ind w:left="36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440"/>
        <w:gridCol w:w="1560"/>
        <w:gridCol w:w="183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линична форма -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Безсимпт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Абортивна (атипич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Л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Сред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Теж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симптоми (фебрилитет, миалгия, оточно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лигосимптомна (за няколко д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еко изразени симпто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бре изразени симпто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тензивно изразени симпто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емп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 38˚С до       1 седм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8˚С до     2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9˚С повече от        2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озинофилия 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хо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чти вин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же да липс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рологични тестове (след 4-8 седмиц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здравя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 3 седм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-7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7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лож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ядко, преход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и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оксоплазмоза - </w:t>
      </w:r>
      <w:r>
        <w:rPr>
          <w:rFonts w:cs="Arial"/>
        </w:rPr>
        <w:t>за тежки клинични форми се приемат кодове по МКБ10 - В58.1†, В58.2†, В58.3†, В58.8, дисеминирана токсоплазмоза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Шистозомиаза – </w:t>
      </w:r>
      <w:r>
        <w:rPr>
          <w:rFonts w:cs="Arial"/>
        </w:rPr>
        <w:t>тежко засягане на урогениталния тракт и храносмилателната система,</w:t>
      </w:r>
      <w:r>
        <w:rPr>
          <w:rFonts w:cs="Arial"/>
          <w:b/>
        </w:rPr>
        <w:t xml:space="preserve"> </w:t>
      </w:r>
      <w:r>
        <w:rPr>
          <w:rFonts w:cs="Arial"/>
        </w:rPr>
        <w:t>определят всички случаи като тежки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ениоза – </w:t>
      </w:r>
      <w:r>
        <w:rPr>
          <w:rFonts w:cs="Arial"/>
        </w:rPr>
        <w:t>кодове по</w:t>
      </w:r>
      <w:r>
        <w:rPr>
          <w:rFonts w:cs="Arial"/>
          <w:b/>
        </w:rPr>
        <w:t xml:space="preserve"> </w:t>
      </w:r>
      <w:r>
        <w:rPr>
          <w:rFonts w:cs="Arial"/>
        </w:rPr>
        <w:t>МКБ10 – В68.0 и В68.1 са без тежки клинични форми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Цистицеркоза - </w:t>
      </w:r>
      <w:r>
        <w:rPr>
          <w:rFonts w:cs="Arial"/>
        </w:rPr>
        <w:t>за тежки клинични форми се приемат кодове по МКБ10 – В69.0 и В69.1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Други инвазии, предизвикани от цестоди (Хименолепидоза) </w:t>
      </w:r>
      <w:r>
        <w:rPr>
          <w:rFonts w:cs="Arial"/>
        </w:rPr>
        <w:t>– заболяването протича без тежки клинични форми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за тежки клинични форми се приемат кодове по МКБ10 – В77.0 и В77.8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Стронгилоидоза - </w:t>
      </w:r>
      <w:r>
        <w:rPr>
          <w:rFonts w:cs="Arial"/>
        </w:rPr>
        <w:t xml:space="preserve">за тежки клинични форми се приемат кодове по МКБ10 – В78.7, особено в случаи на асоциация с </w:t>
      </w:r>
      <w:r>
        <w:rPr>
          <w:rFonts w:cs="Arial"/>
          <w:lang w:val="en-US"/>
        </w:rPr>
        <w:t>HIV</w:t>
      </w:r>
      <w:r>
        <w:rPr>
          <w:rFonts w:cs="Arial"/>
          <w:lang w:val="ru-RU"/>
        </w:rPr>
        <w:t xml:space="preserve">/ </w:t>
      </w:r>
      <w:r>
        <w:rPr>
          <w:rFonts w:cs="Arial"/>
        </w:rPr>
        <w:t>СПИН, както и в случаи с изразен диариен синдром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>Други чревни хелминтози, некласифицирани другаде</w:t>
      </w:r>
      <w:r>
        <w:rPr>
          <w:rFonts w:cs="Arial"/>
        </w:rPr>
        <w:t xml:space="preserve"> </w:t>
      </w:r>
      <w:r>
        <w:rPr>
          <w:rFonts w:cs="Arial"/>
          <w:b/>
        </w:rPr>
        <w:t>(Трихостронгилоидоза)</w:t>
      </w:r>
      <w:r>
        <w:rPr>
          <w:rFonts w:cs="Arial"/>
        </w:rPr>
        <w:t xml:space="preserve"> – заболяването протича без тежка клинична симптоматика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Висцерална форма на заболяване, предизвикано от миграция на личинките на хелминтите (Токсокароза) – </w:t>
      </w:r>
      <w:r>
        <w:rPr>
          <w:rFonts w:cs="Arial"/>
        </w:rPr>
        <w:t>за тежки клинични форми се приемат случаите със засягане на зрителния апарат, ЦНС и дисеминирани форм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  <w:b/>
          <w:lang w:val="en-US" w:eastAsia="en-US"/>
        </w:rPr>
        <w:t>*</w:t>
      </w:r>
      <w:r>
        <w:rPr>
          <w:rFonts w:cs="Arial"/>
          <w:lang w:val="en-US" w:eastAsia="en-US"/>
        </w:rPr>
        <w:t>При алергични прояви в хода на лечението на всички паразитози се добавя кортикостероид. При нужда се вкл</w:t>
      </w:r>
      <w:r>
        <w:rPr>
          <w:rFonts w:cs="Arial"/>
        </w:rPr>
        <w:t>ю</w:t>
      </w:r>
      <w:r>
        <w:rPr>
          <w:rFonts w:cs="Arial"/>
          <w:lang w:val="en-US" w:eastAsia="en-US"/>
        </w:rPr>
        <w:t>чва и антибиотично лечение.</w:t>
      </w:r>
    </w:p>
    <w:p>
      <w:pPr>
        <w:pStyle w:val="Normal"/>
        <w:keepNext w:val="true"/>
        <w:keepLines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авя се на базата на паразитологични (морфологични и/или серологични) изследвания и инструментални методи.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>5. ДЕХОСПИТАЛИЗАЦИЯ И ОПРЕДЕЛЯНЕ НА СЛЕДБОЛНИЧЕН РЕЖИМ</w:t>
      </w:r>
      <w:r>
        <w:rPr>
          <w:rFonts w:cs="Arial"/>
          <w:b/>
        </w:rPr>
        <w:t>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, миалгия, оточност и диаричен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личие на обективни данни за пълно клинично оздравяване и/или с подобр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трицателен резултат за паразити и/или параклинични показатели с подобрение на стойностите.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0"/>
          <w:lang w:val="ru-RU"/>
        </w:rPr>
      </w:pPr>
      <w:r>
        <w:rPr>
          <w:rFonts w:cs="Arial"/>
          <w:sz w:val="22"/>
          <w:szCs w:val="20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/попечителя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</w:t>
      </w:r>
      <w:r>
        <w:rPr/>
        <w:t>/попечителя</w:t>
      </w:r>
      <w:r>
        <w:rPr>
          <w:lang w:val="en-US" w:eastAsia="en-US"/>
        </w:rPr>
        <w:t xml:space="preserve">) и е неразделна част от </w:t>
      </w:r>
      <w:r>
        <w:rPr>
          <w:i/>
          <w:lang w:val="en-US" w:eastAsia="en-US"/>
        </w:rPr>
        <w:t>“История на заболяването”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rFonts w:cs="Arial"/>
          <w:b/>
          <w:b/>
          <w:caps/>
          <w:lang w:val="ru-RU"/>
        </w:rPr>
      </w:pPr>
      <w:r>
        <w:rPr>
          <w:rFonts w:cs="Arial"/>
          <w:b/>
          <w:caps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rFonts w:cs="Arial"/>
          <w:bCs/>
          <w:u w:val="single"/>
          <w:lang w:val="ru-RU"/>
        </w:rPr>
      </w:pPr>
      <w:r>
        <w:rPr>
          <w:rFonts w:cs="Arial"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АМЕБИА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ипична за амебиазата клинична картина, характеризираща се с диарийни изпражнения с примеси от слуз и кръв, болки в корема и загуба на апетит при острата чревна амебиаза, и с различна органна симптоматика в зависимост от локализацията на процеса при извънчревна амебиа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трофозоити и цисти на Entamoeba histolytica в изпражнен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трофозоити на Entamoeba histolytica в биопсичен материал от язви в дебелото черв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(РИФ, РПХА, ELISA, НИЕФ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АСКАРИД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ипична за аскаридозата клинична картина, характеризираща се в миграционния стадий с белодробен и алергичен синдром, а в чревния - с диспептичен синдром. Възможни са усложнения - обтгурационен илеус, панкреатит, перитонит, холостаца, апендицит и д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яйцата на Ascaris lumbricoides в изпражнен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възрастния паразит - спонтанно излязъл или в изпражне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ЕХИНОКОК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 с клинична картина, характерна за ехинококозата, която може да се прояви с различни клинични синдроми, вариращи в зависимост от размера на кистите и тяхната локализ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атохистолог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мбинация от методи за образна диагностика и серологични тестове (например пасивна хемаглутинация, ELISA, имунодифузия, имуноблот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РИПТОСПОРИДИ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ипична за криптоспоридиозата клинична картина, характеризираща се с диария, болки в корема, загуба на апетит, гадене и повръщ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ооцисти на Cryptosporidium в изпражнен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Cryptosporidium в чревно съдържимо или в биопсичен материал от тънкото черв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антиген на Cryptosporidium в изпражнен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ТОКСОПЛАЗМ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отозойно заболяване, което се проявява като остро заболяване с един или повече от следните симптоми: лимфаденопатия, енцефалит, хориоретинит, дисфункция на централната нервна система. Възможно е също да възникне и конгенитална инфекция с хидроцефалия, микроцефалия, интрацеребрални калцификати, конвулсии, мозъчно изостав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срещу Toxoplasma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причинителя в тъкани или телесни течности или изолиране в животни или клетъчна култур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личието на нуклеинова киселина на Тoxoplasma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ТРИХИНЕЛ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причинено от поглъщане на ларвите на Trichinella. Заболяването има различни клинични прояви. Обичайните белези и симптоми при болните с клинична картина включват еозинофилия, температура, миалгия и периорбитален еде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личието на ларви на Trichinella в тъкани, взети при мускулна биопс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срещу Trichinella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ХИМЕНОЛЕПИД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Типична за хименолепидозата клинична картина, характеризираща се с диспептичен синдром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яйца на Hymenolepis nana в изпражненията.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06"/>
      <w:jc w:val="both"/>
    </w:pPr>
    <w:rPr>
      <w:lang w:val="bg-BG"/>
    </w:rPr>
  </w:style>
  <w:style w:type="paragraph" w:styleId="Bulets">
    <w:name w:val="bulets"/>
    <w:basedOn w:val="Normal"/>
    <w:qFormat/>
    <w:pPr>
      <w:ind w:left="720" w:hanging="0"/>
    </w:pPr>
    <w:rPr>
      <w:rFonts w:ascii="Arial" w:hAnsi="Arial" w:cs="Arial"/>
      <w:sz w:val="22"/>
      <w:szCs w:val="20"/>
      <w:lang w:val="bg-BG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13:00Z</dcterms:created>
  <dc:creator>lantonova</dc:creator>
  <dc:description/>
  <cp:keywords/>
  <dc:language>en-US</dc:language>
  <cp:lastModifiedBy>Лалка Александрова</cp:lastModifiedBy>
  <cp:lastPrinted>2015-10-09T16:46:00Z</cp:lastPrinted>
  <dcterms:modified xsi:type="dcterms:W3CDTF">2016-03-27T08:39:00Z</dcterms:modified>
  <cp:revision>75</cp:revision>
  <dc:subject/>
  <dc:title>КП № 232 ПАРАЗИТО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1157533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1883565549</vt:r8>
  </property>
  <property fmtid="{D5CDD505-2E9C-101B-9397-08002B2CF9AE}" pid="7" name="_ReviewingToolsShownOnce">
    <vt:lpwstr/>
  </property>
</Properties>
</file>