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29 </w:t>
      </w:r>
      <w:r>
        <w:rPr>
          <w:lang w:val="bg-BG"/>
        </w:rPr>
        <w:t xml:space="preserve">Оперативно лечение при варикозна болест И УСЛОЖНЕНИЯТА </w:t>
      </w:r>
      <w:r>
        <w:rPr>
          <w:rFonts w:cs="Arial"/>
          <w:lang w:val="bg-BG"/>
        </w:rPr>
        <w:t>Ѝ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Болести на вените, лим</w:t>
              <w:softHyphen/>
              <w:t>ф</w:t>
              <w:softHyphen/>
              <w:t>ни</w:t>
              <w:softHyphen/>
              <w:t>те съ</w:t>
              <w:softHyphen/>
              <w:t>до</w:t>
              <w:softHyphen/>
              <w:t>ве</w:t>
              <w:br/>
              <w:t>и лим</w:t>
              <w:softHyphen/>
              <w:t>ф</w:t>
              <w:softHyphen/>
              <w:t>ни</w:t>
              <w:softHyphen/>
              <w:t>те възли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(I80–I89)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170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Флебит и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ен</w:t>
              <w:softHyphen/>
              <w:t>д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ъз</w:t>
              <w:softHyphen/>
              <w:t>па</w:t>
              <w:softHyphen/>
              <w:t>ле</w:t>
              <w:softHyphen/>
              <w:t>ние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е</w:t>
              <w:softHyphen/>
              <w:t>ри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гно</w:t>
              <w:softHyphen/>
              <w:t>енф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 и тром</w:t>
              <w:softHyphen/>
              <w:t>боф</w:t>
              <w:softHyphen/>
              <w:t>ле</w:t>
              <w:softHyphen/>
              <w:t>би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ен и интраспинален, сеп</w:t>
              <w:softHyphen/>
              <w:t>ти</w:t>
              <w:softHyphen/>
              <w:t>чен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краниален, не</w:t>
              <w:softHyphen/>
              <w:t>пи</w:t>
              <w:softHyphen/>
              <w:t>оге</w:t>
              <w:softHyphen/>
              <w:t>нен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спинален, не</w:t>
              <w:softHyphen/>
              <w:t>пи</w:t>
              <w:softHyphen/>
              <w:t>оге</w:t>
              <w:softHyphen/>
              <w:t>нен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р</w:t>
              <w:softHyphen/>
              <w:t>та</w:t>
              <w:softHyphen/>
              <w:t>лен (пор</w:t>
              <w:softHyphen/>
              <w:t>тал</w:t>
              <w:softHyphen/>
              <w:t>наве</w:t>
              <w:softHyphen/>
              <w:t>на)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</w:t>
              <w:softHyphen/>
              <w:t>т</w:t>
              <w:softHyphen/>
              <w:t>ф</w:t>
              <w:softHyphen/>
              <w:t>ле</w:t>
              <w:softHyphen/>
              <w:t>би</w:t>
              <w:softHyphen/>
              <w:t>тен син</w:t>
              <w:softHyphen/>
              <w:t>д</w:t>
              <w:softHyphen/>
              <w:t>ром (I87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иг</w:t>
              <w:softHyphen/>
              <w:t>ри</w:t>
              <w:softHyphen/>
              <w:t>ращ тром</w:t>
              <w:softHyphen/>
              <w:t>боф</w:t>
              <w:softHyphen/>
              <w:t>ле</w:t>
              <w:softHyphen/>
              <w:t>бит (I8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256" w:before="57" w:after="0"/>
              <w:ind w:left="1134" w:hanging="113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и не</w:t>
              <w:softHyphen/>
              <w:t>об</w:t>
              <w:softHyphen/>
              <w:t>хо</w:t>
              <w:softHyphen/>
              <w:t>ди</w:t>
              <w:softHyphen/>
              <w:t>мост от иден</w:t>
              <w:softHyphen/>
              <w:t>ти</w:t>
              <w:softHyphen/>
              <w:t>фи</w:t>
              <w:softHyphen/>
              <w:t>ци</w:t>
              <w:softHyphen/>
              <w:t>ра</w:t>
              <w:softHyphen/>
              <w:t>не на ле</w:t>
              <w:softHyphen/>
              <w:t>кар</w:t>
              <w:softHyphen/>
              <w:t>с</w:t>
              <w:softHyphen/>
              <w:t>т</w:t>
              <w:softHyphen/>
              <w:t>ве</w:t>
              <w:softHyphen/>
              <w:t>но</w:t>
              <w:softHyphen/>
              <w:t>то сред</w:t>
              <w:softHyphen/>
              <w:t>ство, ако е пре</w:t>
              <w:softHyphen/>
              <w:t>диз</w:t>
              <w:softHyphen/>
              <w:t>ви</w:t>
              <w:softHyphen/>
              <w:t>кало увреждане, се из</w:t>
              <w:softHyphen/>
              <w:t>пол</w:t>
              <w:softHyphen/>
              <w:t>з</w:t>
              <w:softHyphen/>
              <w:t>ва до</w:t>
              <w:softHyphen/>
              <w:t>пъл</w:t>
              <w:softHyphen/>
              <w:t>ни</w:t>
              <w:softHyphen/>
              <w:t>те</w:t>
              <w:softHyphen/>
              <w:t>лен код за външ</w:t>
              <w:softHyphen/>
              <w:t xml:space="preserve">ни </w:t>
              <w:softHyphen/>
              <w:t>при</w:t>
              <w:softHyphen/>
              <w:t>чи</w:t>
              <w:softHyphen/>
              <w:t>ни (клас ХХ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0</w:t>
              <w:tab/>
              <w:t>Флебит и тром</w:t>
              <w:softHyphen/>
              <w:t>боф</w:t>
              <w:softHyphen/>
              <w:t>ле</w:t>
              <w:softHyphen/>
              <w:t>бит на по</w:t>
              <w:softHyphen/>
              <w:t>вър</w:t>
              <w:softHyphen/>
              <w:t>х</w:t>
              <w:softHyphen/>
              <w:t>нос</w:t>
              <w:softHyphen/>
              <w:t>т</w:t>
              <w:softHyphen/>
              <w:t>н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1</w:t>
              <w:tab/>
              <w:t>Флебит и тром</w:t>
              <w:softHyphen/>
              <w:t>боф</w:t>
              <w:softHyphen/>
              <w:t>ле</w:t>
              <w:softHyphen/>
              <w:t>бит на фе</w:t>
              <w:softHyphen/>
              <w:t>мо</w:t>
              <w:softHyphen/>
              <w:t>рал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2</w:t>
              <w:tab/>
              <w:t>Флебит и тром</w:t>
              <w:softHyphen/>
              <w:t>боф</w:t>
              <w:softHyphen/>
              <w:t>ле</w:t>
              <w:softHyphen/>
              <w:t>бит на дру</w:t>
              <w:softHyphen/>
              <w:t>ги дъл</w:t>
              <w:softHyphen/>
              <w:t>бо</w:t>
              <w:softHyphen/>
              <w:t>к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Дълбока ве</w:t>
              <w:softHyphen/>
              <w:t>ноз</w:t>
              <w:softHyphen/>
              <w:t>на тром</w:t>
              <w:softHyphen/>
              <w:t>бо</w:t>
              <w:softHyphen/>
              <w:t>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3</w:t>
              <w:tab/>
              <w:t>Флебит и тром</w:t>
              <w:softHyphen/>
              <w:t>боф</w:t>
              <w:softHyphen/>
              <w:t>ле</w:t>
              <w:softHyphen/>
              <w:t>бит на дол</w:t>
              <w:softHyphen/>
              <w:t>ни</w:t>
              <w:softHyphen/>
              <w:t>те крайни</w:t>
              <w:softHyphen/>
              <w:t>ци, неу</w:t>
              <w:softHyphen/>
              <w:t>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Емболия или тром</w:t>
              <w:softHyphen/>
              <w:t>бо</w:t>
              <w:softHyphen/>
              <w:t>за на дол</w:t>
              <w:softHyphen/>
              <w:t>ни</w:t>
              <w:softHyphen/>
              <w:t>те крайни</w:t>
              <w:softHyphen/>
              <w:t>ц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8</w:t>
              <w:tab/>
              <w:t>Флебит и тром</w:t>
              <w:softHyphen/>
              <w:t>боф</w:t>
              <w:softHyphen/>
              <w:t>ле</w:t>
              <w:softHyphen/>
              <w:t>бит с дру</w:t>
              <w:softHyphen/>
              <w:t>г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9</w:t>
              <w:tab/>
              <w:t>Флебит и тром</w:t>
              <w:softHyphen/>
              <w:t>боф</w:t>
              <w:softHyphen/>
              <w:t>ле</w:t>
              <w:softHyphen/>
              <w:t>бит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I 81</w:t>
              <w:tab/>
              <w:t>Тромбоза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Портална (ве</w:t>
              <w:softHyphen/>
              <w:t>ноз</w:t>
              <w:softHyphen/>
              <w:t>на) об</w:t>
              <w:softHyphen/>
              <w:t>с</w:t>
              <w:softHyphen/>
              <w:t>т</w:t>
              <w:softHyphen/>
              <w:t>рук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на пор</w:t>
              <w:softHyphen/>
              <w:t>тал</w:t>
              <w:softHyphen/>
              <w:t>на</w:t>
              <w:softHyphen/>
              <w:t>та ве</w:t>
              <w:softHyphen/>
              <w:t>на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0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ли уточ</w:t>
              <w:softHyphen/>
              <w:t>не</w:t>
              <w:softHyphen/>
              <w:t>но ка</w:t>
              <w:softHyphen/>
              <w:t>то яз</w:t>
              <w:softHyphen/>
              <w:t>ве</w:t>
              <w:softHyphen/>
              <w:t>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а яз</w:t>
              <w:softHyphen/>
              <w:t>ва (до</w:t>
              <w:softHyphen/>
              <w:t>лен крайник, вся</w:t>
              <w:softHyphen/>
              <w:t>кача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1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въз</w:t>
              <w:softHyphen/>
              <w:t>па</w:t>
              <w:softHyphen/>
              <w:t>ле</w:t>
              <w:softHyphen/>
              <w:t>ние или уточ</w:t>
              <w:softHyphen/>
              <w:t>не</w:t>
              <w:softHyphen/>
              <w:t>но ка</w:t>
              <w:softHyphen/>
              <w:t>то възпалите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Застоен дер</w:t>
              <w:softHyphen/>
              <w:t>ма</w:t>
              <w:softHyphen/>
              <w:t>ти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2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9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без яз</w:t>
              <w:softHyphen/>
              <w:t>ва ил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Флебект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и ве</w:t>
              <w:softHyphen/>
              <w:t>ни</w:t>
              <w:tab/>
              <w:t>на до</w:t>
              <w:softHyphen/>
              <w:t>лен крайник [вся</w:t>
              <w:softHyphen/>
              <w:t>кача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ен въ</w:t>
              <w:softHyphen/>
              <w:t>зел</w:t>
              <w:tab/>
              <w:t>ил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Други ув</w:t>
              <w:softHyphen/>
              <w:t>реж</w:t>
              <w:softHyphen/>
              <w:t>да</w:t>
              <w:softHyphen/>
              <w:t>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0</w:t>
              <w:tab/>
              <w:t>Постфлебитен син</w:t>
              <w:softHyphen/>
              <w:t>д</w:t>
              <w:softHyphen/>
              <w:t>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1</w:t>
              <w:tab/>
              <w:t>Притискане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триктура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индром на праз</w:t>
              <w:softHyphen/>
              <w:t>н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2</w:t>
              <w:tab/>
              <w:t>Венозна ин</w:t>
              <w:softHyphen/>
              <w:t>су</w:t>
              <w:softHyphen/>
              <w:t>фи</w:t>
              <w:softHyphen/>
              <w:t>ци</w:t>
              <w:softHyphen/>
              <w:t>ен</w:t>
              <w:softHyphen/>
              <w:t>ция (хро</w:t>
              <w:softHyphen/>
              <w:t>нич</w:t>
              <w:softHyphen/>
              <w:t>на)(пе</w:t>
              <w:softHyphen/>
              <w:t>ри</w:t>
              <w:softHyphen/>
              <w:t>фе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8</w:t>
              <w:tab/>
              <w:t>Други уточ</w:t>
              <w:softHyphen/>
              <w:t>не</w:t>
              <w:softHyphen/>
              <w:t>ни уврежда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9</w:t>
              <w:tab/>
              <w:t>Венозно увреждан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09 ИНЦИЗИЯ НА СЪД – ВЕНА САФ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варикозни вени на сафено-феморално или сафено-поплитеално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разкло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ипинг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1</w:t>
              <w:tab/>
              <w:t>Прекъсване на сафено-поплитеални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11-00</w:t>
              <w:tab/>
              <w:t>Прекъсване на сафено-феморално и сафено-поплитеално разклонение при варикозни вени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>лигатура на варици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стомашни - 44.91</w:t>
            </w:r>
          </w:p>
          <w:p>
            <w:pPr>
              <w:pStyle w:val="Line1"/>
              <w:keepNext w:val="true"/>
              <w:rPr/>
            </w:pPr>
            <w:r>
              <w:rPr/>
              <w:t xml:space="preserve">Прекъсване варикозни вени на сафено-феморално или сафено-поплитеално </w:t>
            </w:r>
            <w:r>
              <w:rPr>
                <w:lang w:val="bg-BG"/>
              </w:rPr>
              <w:t>разклонени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азделя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ексциз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инжекц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рипинг</w:t>
              <w:tab/>
              <w:t>}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реоперация на варикозни вени (32514-00 [73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деструктивни процедури на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разделяне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лигир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4-01</w:t>
              <w:tab/>
              <w:t>Прекъсване на множество трибутарии на варикоз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екъсване на непроходими префоративниварикозни ве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7-00</w:t>
              <w:tab/>
              <w:t>Субфасциално прекъсване на 1 или повече перфориращ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бфасциално прекъсване на непроходими префоратив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липсиране</w:t>
            </w:r>
          </w:p>
          <w:p>
            <w:pPr>
              <w:pStyle w:val="Line1"/>
              <w:keepNext w:val="true"/>
              <w:rPr/>
            </w:pPr>
            <w:r>
              <w:rPr/>
              <w:t>Реоперативни процедури на в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14-00</w:t>
              <w:tab/>
              <w:t>Реоперация на разшире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 на рецидивираща варикозна вен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сафено-феморалн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/>
              <w:t xml:space="preserve">• </w:t>
            </w:r>
            <w:r>
              <w:rPr/>
              <w:t>сафено-поплитеална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риотерап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Инжектиране на варико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0-00</w:t>
              <w:tab/>
              <w:t>Микро инжекции на телеангиекта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0-01</w:t>
              <w:tab/>
              <w:t>Многократни инжекции на варико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жектиране на венозни разширения (32500-00 [7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прекъсване на сафено-феморални и сафено-поплитеалниварикозни вени (32508, 32511-00 [72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еструкция на лезия на кожа или хрущ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31205-00, 31230, 31235 [16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адавиц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лни (32177-00, 90315 [93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лмарни (30186-00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нис (36815-00 [1195], 30189-01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нтарна (30186-00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точнено място НКД (30189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ални (36815-01 [1116], 30189-01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гинални (35507-00 [12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улварни (35507-01 [12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0</w:t>
              <w:tab/>
              <w:t>Кюретаж на лезия на кожа, единич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1</w:t>
              <w:tab/>
              <w:t>Кюретаж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2</w:t>
              <w:tab/>
              <w:t>Лазер-терапия на кожна лезия, единич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зерна фотокоагулац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це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я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ег (45025, 45026-00 [16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ту (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3</w:t>
              <w:tab/>
              <w:t>Лазер-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зерна фотокоагулац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це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я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ег (45025, 45026-00 [16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ту (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4</w:t>
              <w:tab/>
              <w:t>Криотерап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хрущял (30205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устна лигавица (52034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кюретаж (30195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деструкция чрез лазер (30195-02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5</w:t>
              <w:tab/>
              <w:t>Крио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хрущял (30205-01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устна лигавица (52034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кюретаж (30195-01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деструкция чрез лазер (30195-03 [1612]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</w:t>
      </w:r>
      <w:r>
        <w:rPr>
          <w:b/>
          <w:highlight w:val="yellow"/>
        </w:rPr>
        <w:t>по МКБ 9 КМ</w:t>
      </w:r>
      <w:r>
        <w:rPr>
          <w:b/>
        </w:rPr>
        <w:t>, посочени в Приложение № 24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за скопия и граф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09"/>
      </w:tblGrid>
      <w:tr>
        <w:trPr>
          <w:tblHeader w:val="true"/>
          <w:trHeight w:val="19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/влакна за лазерна и радиофреквентнааблац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катетри/влакна за лазерна и радиофреквентна аблация е алтернатива на осигуреното по тази пътека базис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инимум двама с призната медицинска специалност по съдова хирургия или един с придобита специалност и един специализиращ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, работещ в ЛЗБП на основен трудов договор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>А. 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сцендиращ повърхностен тромбофлебит на вена сафена магна или вена сафена парв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омбофлебит на перфорантни ве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върхностен тромбофлебит с друга лок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Б. Оперативно лечение на пациенти с хронична венозна недостатъчност ІІ – VІ степен по класификацията CEAP. 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keepNext w:val="true"/>
        <w:keepLines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keepNext w:val="true"/>
        <w:keepLines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keepNext w:val="true"/>
        <w:keepLines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зараснала оперативна рана или зарастващ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раздвижване и насочена рехабилитационна програ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keepNext w:val="true"/>
        <w:keepLines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keepNext w:val="true"/>
        <w:keepLines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keepNext w:val="true"/>
        <w:keepLines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/а ли съм след операцията?</w:t>
      </w:r>
    </w:p>
    <w:p>
      <w:pPr>
        <w:pStyle w:val="Body"/>
        <w:keepNext w:val="true"/>
        <w:keepLines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keepNext w:val="true"/>
        <w:keepLines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keepNext w:val="true"/>
        <w:keepLines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9:00Z</dcterms:created>
  <dc:creator>Румяна Колева</dc:creator>
  <dc:description/>
  <cp:keywords/>
  <dc:language>en-US</dc:language>
  <cp:lastModifiedBy>Румяна Колева</cp:lastModifiedBy>
  <dcterms:modified xsi:type="dcterms:W3CDTF">2016-03-27T09:14:00Z</dcterms:modified>
  <cp:revision>10</cp:revision>
  <dc:subject/>
  <dc:title/>
</cp:coreProperties>
</file>