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34 </w:t>
      </w:r>
      <w:r>
        <w:rPr>
          <w:lang w:val="bg-BG" w:eastAsia="en-US"/>
        </w:rPr>
        <w:t xml:space="preserve">ДИАГНОСТИКА И ЛЕЧЕНИЕ НА АРТЕРИАЛНА ХИПЕРТОНИЯ В ДЕТСКАТА ВЪЗРАСТ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кръвно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на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КАТ - скениране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трахея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Интравенознапиелография [</w:t>
            </w:r>
            <w:r>
              <w:rPr/>
              <w:t>IVP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фузионна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706-00</w:t>
              <w:tab/>
              <w:t>Интравенозна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21-00</w:t>
              <w:tab/>
              <w:t>Ретроградна микционна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i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КАТ скениране на бъбреци - 87.7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6401-00</w:t>
              <w:tab/>
              <w:t>Компютърна томография на корем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360"/>
              <w:ind w:left="2218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инфериор и илиачни в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инфериор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firstLine="1114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lang w:val="en-US" w:eastAsia="en-US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ЕКГ</w:t>
            </w:r>
            <w:r>
              <w:rPr>
                <w:szCs w:val="14"/>
                <w:highlight w:val="yellow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Body"/>
              <w:spacing w:lineRule="auto" w:line="240"/>
              <w:ind w:hanging="0"/>
              <w:rPr>
                <w:b/>
                <w:b/>
                <w:caps/>
                <w:sz w:val="14"/>
                <w:highlight w:val="yellow"/>
                <w:lang w:val="ru-RU"/>
              </w:rPr>
            </w:pPr>
            <w:r>
              <w:rPr>
                <w:b/>
                <w:caps/>
                <w:sz w:val="14"/>
                <w:highlight w:val="yellow"/>
                <w:lang w:val="ru-RU"/>
              </w:rPr>
              <w:t>**92.03 радиоизотопно скениране на бъбреци</w:t>
            </w:r>
          </w:p>
          <w:p>
            <w:pPr>
              <w:pStyle w:val="Body"/>
              <w:spacing w:lineRule="auto" w:line="360"/>
              <w:ind w:left="406" w:hanging="0"/>
              <w:rPr>
                <w:rFonts w:ascii="Verdana" w:hAnsi="Verdana" w:cs="Verdana"/>
                <w:b/>
                <w:b/>
                <w:sz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ru-RU"/>
              </w:rPr>
              <w:t>Включва и каптоприлов те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1. Диагностика и консервативно лечение при пациенти с:</w:t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>хипертонична криза с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;</w:t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>артериална хипертония (АХ) - умерена и тежка или с органни изменения - рефрактерна на провежданата в амбулаторни условия медикаментозна терапия.</w:t>
      </w:r>
    </w:p>
    <w:p>
      <w:pPr>
        <w:pStyle w:val="Body"/>
        <w:rPr>
          <w:b/>
          <w:b/>
        </w:rPr>
      </w:pPr>
      <w:r>
        <w:rPr>
          <w:b/>
        </w:rPr>
        <w:t>2. Етиологично уточняване и определяне на терапевтичното поведение при новооткрита умерена и тежка хипертония ? Р95, съобразно стойности на артериалното налягане (mm Hg) на базата на ръст при деца на възраст от 6 до 15 години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ru-RU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възрастта при 90-ти персантил за ръст за определянестепента на хипертонията</w:t>
      </w:r>
    </w:p>
    <w:p>
      <w:pPr>
        <w:pStyle w:val="Heading5"/>
        <w:rPr/>
      </w:pP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агонисти</w:t>
      </w:r>
      <w:r>
        <w:rPr>
          <w:szCs w:val="22"/>
        </w:rPr>
        <w:t>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/>
        <w:t>овладяване на клиничната симптоматика и оптимизиране стойностите на АН;</w:t>
      </w:r>
    </w:p>
    <w:p>
      <w:pPr>
        <w:pStyle w:val="Body"/>
        <w:numPr>
          <w:ilvl w:val="0"/>
          <w:numId w:val="3"/>
        </w:numPr>
        <w:rPr/>
      </w:pPr>
      <w:r>
        <w:rPr/>
        <w:t>уточняване наличие на подлежащо заболяване;</w:t>
      </w:r>
    </w:p>
    <w:p>
      <w:pPr>
        <w:pStyle w:val="Body"/>
        <w:numPr>
          <w:ilvl w:val="0"/>
          <w:numId w:val="3"/>
        </w:numPr>
        <w:rPr/>
      </w:pPr>
      <w:r>
        <w:rPr/>
        <w:t>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 може да бъде временно повишено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3:00Z</dcterms:created>
  <dc:creator>Румяна Колева</dc:creator>
  <dc:description/>
  <cp:keywords/>
  <dc:language>en-US</dc:language>
  <cp:lastModifiedBy>Румяна Колева</cp:lastModifiedBy>
  <dcterms:modified xsi:type="dcterms:W3CDTF">2016-03-16T15:07:00Z</dcterms:modified>
  <cp:revision>3</cp:revision>
  <dc:subject/>
  <dc:title/>
</cp:coreProperties>
</file>