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3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Болест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увреждания, обхващащи множество структур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Н44.5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егенеративни състоян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солю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троф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Фтиза на бул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зрението</w:t>
            </w:r>
          </w:p>
          <w:p>
            <w:pPr>
              <w:pStyle w:val="Num2"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</w:t>
              <w:tab/>
              <w:t>Амблиопия, дължаща се на аноп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блиопия, обусловена о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изометроп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рителна деприв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абизъм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нистагъм (Н5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ен албинизъм (Е70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гментен ретинит (Н35.5)</w:t>
            </w:r>
          </w:p>
          <w:p>
            <w:pPr>
              <w:pStyle w:val="Num2"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highlight w:val="yellow"/>
                <w:u w:val="single"/>
              </w:rPr>
            </w:pPr>
            <w:r>
              <w:rPr>
                <w:bCs/>
                <w:szCs w:val="14"/>
                <w:highlight w:val="yellow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  <w:highlight w:val="yellow"/>
              </w:rPr>
            </w:pPr>
            <w:r>
              <w:rPr>
                <w:bCs/>
                <w:szCs w:val="14"/>
                <w:highlight w:val="yellow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химетрия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ab/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корнея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Line1"/>
              <w:rPr/>
            </w:pPr>
            <w:r>
              <w:rPr/>
              <w:tab/>
            </w:r>
            <w:r>
              <w:rPr>
                <w:lang w:val="ru-RU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но или двете оч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Неврофибрилерен слой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rPr/>
            </w:pPr>
            <w:r>
              <w:rPr/>
              <w:t>42740-01</w:t>
              <w:tab/>
              <w:t>Диагностична аспирация на стъкловидно тяло</w:t>
            </w:r>
          </w:p>
          <w:p>
            <w:pPr>
              <w:pStyle w:val="Line1"/>
              <w:rPr/>
            </w:pPr>
            <w:r>
              <w:rPr/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Line1"/>
              <w:rPr/>
            </w:pPr>
            <w:r>
              <w:rPr/>
              <w:tab/>
              <w:t>Друга ангиография</w:t>
            </w:r>
          </w:p>
          <w:p>
            <w:pPr>
              <w:pStyle w:val="Line2"/>
              <w:rPr/>
            </w:pP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Line1"/>
              <w:rPr/>
            </w:pPr>
            <w:r>
              <w:rPr/>
              <w:tab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2-00</w:t>
              <w:tab/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*87.03</w:t>
              <w:tab/>
              <w:tab/>
              <w:t>КТ на глав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Т - скениране на глав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чна орби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1</w:t>
              <w:tab/>
              <w:t>Ядрено магнитен резонансен образ на глав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ли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нуси (етмоидален) (фронтален) (максиларен) (сфеноидален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черепна к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на мозъ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ункционални (90901-09 [201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90901-00 [2015])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включително денонощна крива</w:t>
            </w:r>
            <w:r>
              <w:rPr>
                <w:rFonts w:cs="Verdana" w:ascii="Verdana" w:hAnsi="Verdana"/>
                <w:b w:val="false"/>
                <w:i w:val="false"/>
                <w:color w:val="FF0000"/>
                <w:szCs w:val="14"/>
                <w:highlight w:val="yellow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  <w:highlight w:val="yellow"/>
                <w:lang w:val="en-US" w:eastAsia="en-US"/>
              </w:rPr>
              <w:t>само при глауко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мерване на вътреоч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ко, покриващо всички аспекти на визуалната систе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highlight w:val="yellow"/>
              </w:rPr>
            </w:pPr>
            <w:r>
              <w:rPr>
                <w:highlight w:val="yellow"/>
              </w:rPr>
              <w:t>**95.04</w:t>
              <w:tab/>
              <w:tab/>
              <w:t>изследване на око под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Мозъчна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матично здрав пациент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матично здрав паци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циент с леко системно нарушени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циент с леко системно нару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пълнена по спеш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highlight w:val="yellow"/>
              </w:rPr>
            </w:pPr>
            <w:r>
              <w:rPr>
                <w:highlight w:val="yellow"/>
              </w:rPr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метр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ер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зрително по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1-00</w:t>
              <w:tab/>
              <w:t>Пълна количествена компютризирана периметрия, дву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0-00</w:t>
              <w:tab/>
              <w:t>Мануална периметрия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1-00</w:t>
              <w:tab/>
              <w:t>Мануална периметрия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4-00</w:t>
              <w:tab/>
              <w:t>Пълна количествена компютризирана периметрия, едно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ascii="Arial" w:hAnsi="Arial" w:cs="Arial"/>
                <w:sz w:val="20"/>
                <w:szCs w:val="16"/>
                <w:u w:val="single"/>
                <w:lang w:eastAsia="en-US"/>
              </w:rPr>
            </w:pPr>
            <w:r>
              <w:rPr>
                <w:rFonts w:cs="Arial"/>
                <w:sz w:val="20"/>
                <w:szCs w:val="16"/>
                <w:u w:val="single"/>
                <w:lang w:eastAsia="en-US"/>
              </w:rPr>
            </w:r>
          </w:p>
          <w:p>
            <w:pPr>
              <w:pStyle w:val="SrgCod"/>
              <w:rPr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11</w:t>
              <w:tab/>
              <w:tab/>
              <w:t>фотография на фунд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5-00</w:t>
              <w:tab/>
              <w:t>Ретинална фотография на 1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8-00</w:t>
              <w:tab/>
              <w:t>Ретинална фотография на двете о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Ултразвук на глава или ш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lang w:val="en-GB" w:eastAsia="en-US"/>
              </w:rPr>
            </w:pPr>
            <w:r>
              <w:rPr>
                <w:rFonts w:cs="Arial"/>
                <w:b w:val="false"/>
                <w:bCs/>
                <w:i/>
                <w:sz w:val="20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14</w:t>
              <w:tab/>
              <w:tab/>
              <w:t>рентгеново изследване на ок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24-00</w:t>
              <w:tab/>
              <w:t>Рентген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рбита (57912-00 [1967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15</w:t>
              <w:tab/>
              <w:tab/>
              <w:t>изследване на очен мотилите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4-00</w:t>
              <w:tab/>
              <w:t>Измерване на очната подвижност и бинокулярна функц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21</w:t>
              <w:tab/>
              <w:tab/>
              <w:t>електроретин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4-00</w:t>
              <w:tab/>
              <w:t>Електроретинография [EР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схема на електроретинография (11210-00 [183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22</w:t>
              <w:tab/>
              <w:tab/>
              <w:t>електроокул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5-00</w:t>
              <w:tab/>
              <w:t>Електроокулография [EOГ ]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3-00</w:t>
              <w:tab/>
              <w:t>Тонография за глау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ползване на електрическа тонографска машина, даваща директен запис 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0.91</w:t>
              <w:tab/>
              <w:tab/>
              <w:t>субконюнктивална инжекция</w:t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прилагане, поставяне или премахване върху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1</w:t>
              <w:tab/>
              <w:t>Субконюнктивално приложение на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жекция на 5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FU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[флуорорацил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окални средства – пропусни код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птикоцилиарна инжекция - 12.7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прилагане, поставяне или премахване върху орби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95.35 - ортоптично тренир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16-00</w:t>
              <w:tab/>
              <w:t>Терапия с упражнение, очни мускул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</w:t>
            </w:r>
            <w:r>
              <w:rPr>
                <w:rFonts w:cs="Arial" w:ascii="Arial" w:hAnsi="Arial"/>
                <w:sz w:val="20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     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Звено за ортоптика и плеоптика (само за ЛЗ които отчитат код Н53.0 - амблиопия, и извършват процедура 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>*95.35</w:t>
            </w:r>
            <w:r>
              <w:rPr>
                <w:rFonts w:cs="Arial" w:ascii="Arial" w:hAnsi="Arial"/>
                <w:sz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96116-00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)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- ортоптично трениране)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</w:t>
      </w:r>
      <w:r>
        <w:rPr>
          <w:color w:val="0000FF"/>
        </w:rPr>
        <w:t xml:space="preserve"> </w:t>
      </w:r>
      <w:r>
        <w:rPr/>
        <w:t>– двама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 – двама</w:t>
      </w:r>
      <w:r>
        <w:rPr>
          <w:color w:val="0000FF"/>
        </w:rPr>
        <w:t xml:space="preserve"> </w:t>
      </w:r>
      <w:r>
        <w:rPr/>
        <w:t>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 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4.</w:t>
      </w:r>
      <w:r>
        <w:rPr>
          <w:lang w:val="en-US" w:eastAsia="en-US"/>
        </w:rPr>
        <w:t xml:space="preserve"> 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ейностите и услугите в обхвата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Консерв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с глаукома инсуспектум, с наличие на три от следните рискови фактори: некомпенсирано 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>
          <w:lang w:val="en-US" w:eastAsia="en-US"/>
        </w:rPr>
        <w:t>- с некомпенсирана глаукома;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;</w:t>
      </w:r>
    </w:p>
    <w:p>
      <w:pPr>
        <w:pStyle w:val="Body"/>
        <w:keepNext w:val="true"/>
        <w:keepLines/>
        <w:ind w:left="540" w:firstLine="540"/>
        <w:rPr/>
      </w:pPr>
      <w:r>
        <w:rPr/>
        <w:t xml:space="preserve">- </w:t>
      </w:r>
      <w:r>
        <w:rPr>
          <w:lang w:val="en-US" w:eastAsia="en-US"/>
        </w:rPr>
        <w:t>ретинална хеморагия</w:t>
      </w:r>
    </w:p>
    <w:p>
      <w:pPr>
        <w:pStyle w:val="Body"/>
        <w:keepNext w:val="true"/>
        <w:keepLines/>
        <w:ind w:left="540" w:firstLine="540"/>
        <w:rPr/>
      </w:pPr>
      <w:r>
        <w:rPr/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руптура и отлепване на хориоидеята</w:t>
      </w:r>
    </w:p>
    <w:p>
      <w:pPr>
        <w:pStyle w:val="Body"/>
        <w:keepNext w:val="true"/>
        <w:keepLines/>
        <w:ind w:left="92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болести на зрителния нерв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травма на ЧМН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lang w:val="en-US" w:eastAsia="en-US"/>
        </w:rPr>
        <w:t>консервативно лечение на пациенти след преживени неперфоративни очни травми при: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постконтузионни синдроми;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състояния след термични и химични изгаря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 изследване на деца под 14 години, при необходимост се прилага обща анестезия за извършване на необходимите изследвания и манипулации. Извършва се задължителна консултация със специалист по АИЛ и се попълва Документ № 2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уточняване на диагнозата при болни с глауком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приключване на интравенозните вливания и преминаване на перорална терапия при съдови заболявания, а при усложнени случаи - уточняване на усложненията и лечеб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3. стабилизиране на зрителната острота при неперфоративни очни травми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4. стабилизиране на зрителна острота при планови постконтузионни синдроми (която не винаги може да остане 1), нормализиране на вътреочното налягане, затихване на възпалител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5. след затихване на възпалителните процеси при спешните химични и термични изгаряния, нормализиране на вътреочното налягане, стабилизиране на зрителната острота (която не винаги може да остане 1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6. затихване на възпалителния процес при планови посткомбустионни синдроми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Body"/>
        <w:keepNext w:val="true"/>
        <w:keepLines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1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9:58:00Z</dcterms:created>
  <dc:creator>X</dc:creator>
  <dc:description/>
  <cp:keywords/>
  <dc:language>en-US</dc:language>
  <cp:lastModifiedBy>Страшимир Генев</cp:lastModifiedBy>
  <cp:lastPrinted>2008-04-08T10:54:00Z</cp:lastPrinted>
  <dcterms:modified xsi:type="dcterms:W3CDTF">2016-03-14T07:55:00Z</dcterms:modified>
  <cp:revision>72</cp:revision>
  <dc:subject/>
  <dc:title>КП №</dc:title>
</cp:coreProperties>
</file>