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АП</w:t>
      </w:r>
      <w:r>
        <w:rPr>
          <w:rFonts w:cs="Arial"/>
          <w:caps w:val="false"/>
          <w:smallCaps w:val="false"/>
          <w:lang w:val="ru-RU"/>
        </w:rPr>
        <w:t>р</w:t>
      </w:r>
      <w:r>
        <w:rPr>
          <w:rFonts w:cs="Arial"/>
          <w:lang w:val="ru-RU"/>
        </w:rPr>
        <w:t xml:space="preserve"> № </w:t>
      </w:r>
      <w:r>
        <w:rPr>
          <w:rFonts w:cs="Arial"/>
          <w:lang w:val="bg-BG"/>
        </w:rPr>
        <w:t>34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ЕНДОСКОПСКА ДИАГНОСТИКА НА ЗАБОЛЯВАНИЯ, ЗАСЯГАЩИ СТОМАШНО-ЧРЕВНИЯ ТРАКТ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 xml:space="preserve">ПО </w:t>
      </w:r>
      <w:r>
        <w:rPr>
          <w:b/>
          <w:szCs w:val="22"/>
          <w:highlight w:val="yellow"/>
          <w:lang w:val="ru-RU"/>
        </w:rPr>
        <w:t>МКБ-9 КМ</w:t>
      </w:r>
      <w:r>
        <w:rPr>
          <w:b/>
          <w:szCs w:val="22"/>
          <w:lang w:val="ru-RU"/>
        </w:rPr>
        <w:t>/АКМП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20"/>
                <w:highlight w:val="lightGray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20"/>
                <w:highlight w:val="lightGray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16</w:t>
              <w:tab/>
              <w:tab/>
              <w:t>езофагогастродуоденоскопия (EDG) със затворена биопсия</w:t>
            </w:r>
          </w:p>
          <w:p>
            <w:pPr>
              <w:pStyle w:val="Normal"/>
              <w:keepNext w:val="true"/>
              <w:keepLines/>
              <w:ind w:firstLine="235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right="28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Панендоскопия с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FF0000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 w:eastAsia="en-US"/>
              </w:rPr>
              <w:tab/>
            </w:r>
            <w:r>
              <w:rPr>
                <w:rFonts w:cs="Tahoma" w:ascii="Tahoma" w:hAnsi="Tahoma"/>
                <w:i/>
                <w:color w:val="FF0000"/>
                <w:sz w:val="14"/>
                <w:szCs w:val="20"/>
                <w:lang w:val="bg-BG" w:eastAsia="en-US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color w:val="FF0000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FF0000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4</w:t>
              <w:tab/>
              <w:tab/>
              <w:t>гъвкава сигмоидоскопия без биопс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 xml:space="preserve">Фиброоптична колоноско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5</w:t>
              <w:tab/>
              <w:tab/>
              <w:t>ендоскопска биопсия на дебело черв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8.24</w:t>
              <w:tab/>
              <w:tab/>
              <w:t>ендоскопска биопсия на ректум и сиг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Фиброоптична колоноскопия с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1</w:t>
              <w:tab/>
              <w:t>Фиброоптична колоноскопия до флексура хепатика, с био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флексура хепатика, с множествени биопс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лексибилна сигмоидоскоп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  <w:tab/>
              <w:tab/>
              <w:tab/>
              <w:t>}</w:t>
              <w:tab/>
              <w:t>с био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highlight w:val="lightGray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highlight w:val="lightGray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caps/>
                <w:sz w:val="14"/>
                <w:highlight w:val="lightGray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lightGray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90.89</w:t>
            </w:r>
            <w:r>
              <w:rPr>
                <w:rFonts w:cs="Arial" w:ascii="Arial" w:hAnsi="Arial"/>
                <w:b/>
                <w:sz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highlight w:val="yellow"/>
                <w:lang w:val="bg-BG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426" w:hanging="426"/>
              <w:rPr>
                <w:rFonts w:ascii="Arial" w:hAnsi="Arial" w:cs="Arial"/>
                <w:b/>
                <w:b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90.99</w:t>
            </w:r>
            <w:r>
              <w:rPr>
                <w:rFonts w:cs="Arial" w:ascii="Arial" w:hAnsi="Arial"/>
                <w:b/>
                <w:sz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highlight w:val="yellow"/>
                <w:lang w:val="bg-BG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keepNext w:val="true"/>
              <w:keepLines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 xml:space="preserve">ДРУГИ ОПЕРАЦИИ НА СЪДОВЕ    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39.96</w:t>
              <w:tab/>
              <w:tab/>
              <w:t>перфузия на цялот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hanging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highlight w:val="yellow"/>
                <w:lang w:val="bg-BG"/>
              </w:rPr>
              <w:t>кодирай също перфузиращата субстанция - 99.21-99.29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ерфу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0-00</w:t>
              <w:tab/>
              <w:t>Перфузия на цял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  <w:t>Ендоскопско ОТСТРАНЯВАНЕ НА ИНТРАЛУМЕННО ЧУЖДО ТЯЛО ОТ ХРАНОСМИЛАТЕЛНАТА СИСТЕМА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Отстраняване на чуждо тяло от хранопров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0</w:t>
              <w:tab/>
              <w:t>Езофагоскопия с отстраняване на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8.03</w:t>
              <w:tab/>
              <w:tab/>
              <w:t>отстраняване на вътрелуменно чуждо тяло от стомах  и тънко черво без инциз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отстраняване на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0</w:t>
              <w:tab/>
              <w:t>Панендоскопия до дванадесетопръстника с отстраняване на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изваждане на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ригиден езофагоскоп (41825-00 [8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8.04</w:t>
              <w:tab/>
              <w:tab/>
              <w:t>отстраняване на вътрелуменно чуждо тяло от дебело черво и сигма без инциз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Неинцизионно отстраняване на чуждо тяло или камък от стомашно-чрев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8-00</w:t>
              <w:tab/>
              <w:t>Отстраняване на чуждо тяло от дебело черво,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8.05</w:t>
              <w:tab/>
              <w:tab/>
              <w:t>отстраняване на вътрелуменно чуждо тяло от ректум и анус без инциз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Неинцизионно отстраняване на чуждо тяло или камък от стомашно-чрев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0-00</w:t>
              <w:tab/>
              <w:t>Отстраняване на чуждо тяло от ректум или анус,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* 99.25   инжекция или инфузия на  противоракова субстанция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eastAsia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9</w:t>
              <w:tab/>
              <w:tab/>
              <w:t>инжекц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;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са приложени и отчетени две основни диагностични процедури едната от които е ендоскопска с биопсия.</w:t>
      </w:r>
      <w:r>
        <w:rPr>
          <w:b/>
        </w:rPr>
        <w:t xml:space="preserve"> </w:t>
      </w:r>
      <w:r>
        <w:rPr/>
        <w:t>Като втора</w:t>
      </w:r>
      <w:r>
        <w:rPr>
          <w:b/>
        </w:rPr>
        <w:t xml:space="preserve">  </w:t>
      </w:r>
      <w:r>
        <w:rPr>
          <w:szCs w:val="24"/>
        </w:rPr>
        <w:t xml:space="preserve">процедура с код </w:t>
      </w:r>
      <w:r>
        <w:rPr>
          <w:szCs w:val="24"/>
          <w:highlight w:val="yellow"/>
        </w:rPr>
        <w:t>**90.89</w:t>
      </w:r>
      <w:r>
        <w:rPr>
          <w:szCs w:val="24"/>
        </w:rPr>
        <w:t xml:space="preserve"> или </w:t>
      </w:r>
      <w:r>
        <w:rPr>
          <w:szCs w:val="24"/>
          <w:highlight w:val="yellow"/>
        </w:rPr>
        <w:t>** 90.99</w:t>
      </w:r>
      <w:r>
        <w:rPr>
          <w:szCs w:val="24"/>
        </w:rPr>
        <w:t xml:space="preserve"> (92204-00) се отчита извършването на биопсия със задължително хистологично изследване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zCs w:val="24"/>
        </w:rPr>
      </w:pPr>
      <w:r>
        <w:rPr>
          <w:szCs w:val="24"/>
        </w:rPr>
        <w:t>При екстракция на чуждо тяло, амбулаторната процедура се отчита с две основни терапевтични процедури, едната от които е едноскопска и една от рубриката „инжекция или инфузия на лечебно или профилактично вещество“.</w:t>
      </w:r>
    </w:p>
    <w:p>
      <w:pPr>
        <w:pStyle w:val="Normal"/>
        <w:keepNext w:val="true"/>
        <w:keepLines/>
        <w:tabs>
          <w:tab w:val="clear" w:pos="708"/>
          <w:tab w:val="center" w:pos="426" w:leader="none"/>
          <w:tab w:val="left" w:pos="567" w:leader="none"/>
        </w:tabs>
        <w:ind w:left="510" w:hanging="510"/>
        <w:jc w:val="both"/>
        <w:rPr/>
      </w:pPr>
      <w:r>
        <w:rPr>
          <w:rFonts w:cs="Arial" w:ascii="Arial" w:hAnsi="Arial"/>
          <w:sz w:val="22"/>
          <w:lang w:val="bg-BG"/>
        </w:rPr>
        <w:tab/>
        <w:tab/>
        <w:t xml:space="preserve">Процедура с код </w:t>
      </w:r>
      <w:r>
        <w:rPr>
          <w:rFonts w:cs="Arial" w:ascii="Arial" w:hAnsi="Arial"/>
          <w:sz w:val="22"/>
          <w:highlight w:val="yellow"/>
          <w:lang w:val="bg-BG"/>
        </w:rPr>
        <w:t xml:space="preserve">** 45.24 </w:t>
      </w:r>
      <w:r>
        <w:rPr>
          <w:rFonts w:cs="Arial" w:ascii="Arial" w:hAnsi="Arial"/>
          <w:sz w:val="22"/>
          <w:lang w:val="bg-BG"/>
        </w:rPr>
        <w:t>(32084-00), се отчита с втора  допълнителна процедура с код</w:t>
      </w:r>
    </w:p>
    <w:p>
      <w:pPr>
        <w:pStyle w:val="Normal"/>
        <w:keepNext w:val="true"/>
        <w:keepLines/>
        <w:tabs>
          <w:tab w:val="clear" w:pos="708"/>
          <w:tab w:val="center" w:pos="426" w:leader="none"/>
          <w:tab w:val="left" w:pos="567" w:leader="none"/>
        </w:tabs>
        <w:ind w:left="510" w:hanging="510"/>
        <w:jc w:val="both"/>
        <w:rPr>
          <w:rFonts w:ascii="Arial" w:hAnsi="Arial" w:cs="Arial"/>
          <w:b/>
          <w:b/>
          <w:caps/>
          <w:strike/>
          <w:sz w:val="14"/>
          <w:szCs w:val="20"/>
          <w:lang w:val="bg-BG"/>
        </w:rPr>
      </w:pPr>
      <w:r>
        <w:rPr>
          <w:rFonts w:cs="Arial" w:ascii="Arial" w:hAnsi="Arial"/>
          <w:sz w:val="22"/>
          <w:lang w:val="bg-BG"/>
        </w:rPr>
        <w:t>*</w:t>
      </w:r>
      <w:r>
        <w:rPr>
          <w:rFonts w:cs="Arial" w:ascii="Arial" w:hAnsi="Arial"/>
          <w:sz w:val="22"/>
          <w:highlight w:val="yellow"/>
          <w:lang w:val="bg-BG"/>
        </w:rPr>
        <w:t>98.04</w:t>
      </w:r>
      <w:r>
        <w:rPr>
          <w:rFonts w:cs="Arial" w:ascii="Arial" w:hAnsi="Arial"/>
          <w:sz w:val="22"/>
          <w:lang w:val="bg-BG"/>
        </w:rPr>
        <w:t xml:space="preserve"> (92088-00) или </w:t>
      </w:r>
      <w:r>
        <w:rPr>
          <w:rFonts w:cs="Arial" w:ascii="Arial" w:hAnsi="Arial"/>
          <w:sz w:val="22"/>
          <w:highlight w:val="yellow"/>
          <w:lang w:val="bg-BG"/>
        </w:rPr>
        <w:t>* 98.05</w:t>
      </w:r>
      <w:r>
        <w:rPr>
          <w:rFonts w:cs="Arial" w:ascii="Arial" w:hAnsi="Arial"/>
          <w:sz w:val="22"/>
          <w:lang w:val="bg-BG"/>
        </w:rPr>
        <w:t xml:space="preserve"> (92090-00).</w:t>
        <w:tab/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szCs w:val="24"/>
        </w:rPr>
      </w:pPr>
      <w:r>
        <w:rPr>
          <w:szCs w:val="24"/>
        </w:rPr>
        <w:t xml:space="preserve">Амбулаторната процедура се счита за завършена, ако е приложен ендоскопски протокол и/или снимка от друго изобразяващо изследване за основните процедури, с които се отчита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първо ниво на компетентност, съгласно медицински стандарт "Гастроентерология"; от обхвата на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Педиатрия"/"Детска гастроентерология", осъществявана най-малко на второ ниво на компетентност съгласно медицински стандарт "Педиатрия".</w:t>
      </w:r>
      <w:r>
        <w:rPr>
          <w:rFonts w:cs="Arial" w:ascii="Arial" w:hAnsi="Arial"/>
          <w:b/>
          <w:color w:val="FF0000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ъответствие с посочените медицински стандарти.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5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Ендоскопска апаратура за горна и долна ендоскоп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</w:t>
      </w:r>
      <w:r>
        <w:rPr/>
        <w:t xml:space="preserve">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tabs>
          <w:tab w:val="clear" w:pos="708"/>
          <w:tab w:val="left" w:pos="709" w:leader="none"/>
        </w:tabs>
        <w:spacing w:lineRule="auto" w:line="240" w:before="0" w:after="0"/>
        <w:ind w:left="540" w:firstLine="168"/>
        <w:rPr>
          <w:b/>
          <w:b/>
          <w:szCs w:val="22"/>
        </w:rPr>
      </w:pPr>
      <w:r>
        <w:rPr>
          <w:szCs w:val="22"/>
          <w:lang w:val="ru-RU"/>
        </w:rPr>
        <w:t>- лекар/и със специалност по гастроентерология</w:t>
      </w:r>
      <w:r>
        <w:rPr>
          <w:szCs w:val="22"/>
        </w:rPr>
        <w:t xml:space="preserve"> </w:t>
      </w:r>
    </w:p>
    <w:p>
      <w:pPr>
        <w:pStyle w:val="BodyChar"/>
        <w:keepNext w:val="true"/>
        <w:keepLines/>
        <w:spacing w:lineRule="auto" w:line="240" w:before="0" w:after="0"/>
        <w:ind w:left="540" w:hanging="114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spacing w:lineRule="auto" w:line="240" w:before="0" w:after="0"/>
        <w:ind w:left="851" w:hanging="0"/>
        <w:rPr>
          <w:rFonts w:cs="Arial"/>
          <w:color w:val="000000"/>
          <w:szCs w:val="22"/>
        </w:rPr>
      </w:pPr>
      <w:r>
        <w:rPr>
          <w:szCs w:val="22"/>
        </w:rPr>
        <w:t>лекар/и със специалност по вътрешни болести – минимум двама</w:t>
      </w:r>
    </w:p>
    <w:p>
      <w:pPr>
        <w:pStyle w:val="Body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426"/>
        <w:rPr>
          <w:szCs w:val="22"/>
          <w:lang w:val="ru-RU"/>
        </w:rPr>
      </w:pPr>
      <w:r>
        <w:rPr>
          <w:szCs w:val="22"/>
          <w:lang w:val="ru-RU"/>
        </w:rPr>
        <w:t>или</w:t>
      </w:r>
    </w:p>
    <w:p>
      <w:pPr>
        <w:pStyle w:val="BodyChar"/>
        <w:keepNext w:val="true"/>
        <w:keepLines/>
        <w:spacing w:lineRule="auto" w:line="240" w:before="0" w:after="0"/>
        <w:ind w:firstLine="684"/>
        <w:rPr/>
      </w:pPr>
      <w:r>
        <w:rPr>
          <w:rFonts w:eastAsia="Arial"/>
          <w:szCs w:val="22"/>
          <w:lang w:val="ru-RU"/>
        </w:rPr>
        <w:t xml:space="preserve">   </w:t>
      </w:r>
      <w:r>
        <w:rPr>
          <w:szCs w:val="22"/>
          <w:lang w:val="ru-RU"/>
        </w:rPr>
        <w:t xml:space="preserve">лекари със специалност по хирургия - </w:t>
      </w:r>
      <w:r>
        <w:rPr>
          <w:szCs w:val="22"/>
        </w:rPr>
        <w:t>минимум двама</w:t>
      </w:r>
      <w:r>
        <w:rPr>
          <w:szCs w:val="22"/>
          <w:lang w:val="ru-RU"/>
        </w:rPr>
        <w:t xml:space="preserve">; </w:t>
      </w:r>
    </w:p>
    <w:p>
      <w:pPr>
        <w:pStyle w:val="BodyChar"/>
        <w:keepNext w:val="true"/>
        <w:keepLines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 xml:space="preserve">„конвенционална абдоминална ехография“ и „конвенционална горна и долна гастроинтестинална ендоскопия с биопсия – първо ниво“. </w:t>
      </w:r>
      <w:r>
        <w:rPr>
          <w:rFonts w:cs="Arial"/>
          <w:szCs w:val="22"/>
        </w:rPr>
        <w:t>Сертификат, издаден от отдел „Следдипломна квалификация” към Медицински университет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ли ВМ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left="851" w:hanging="142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Arial"/>
          <w:b/>
          <w:szCs w:val="22"/>
        </w:rPr>
        <w:t xml:space="preserve"> </w:t>
      </w:r>
      <w:r>
        <w:rPr>
          <w:szCs w:val="22"/>
        </w:rPr>
        <w:t>или</w:t>
      </w:r>
    </w:p>
    <w:p>
      <w:pPr>
        <w:pStyle w:val="BodyChar"/>
        <w:keepNext w:val="true"/>
        <w:keepLines/>
        <w:spacing w:lineRule="auto" w:line="240" w:before="0" w:after="0"/>
        <w:ind w:left="851" w:hanging="0"/>
        <w:rPr/>
      </w:pPr>
      <w:r>
        <w:rPr/>
        <w:t xml:space="preserve">лекари със специалност по детска хирургия – минимум двама, единият от които може да е със специалност по обща хирургия; </w:t>
      </w:r>
    </w:p>
    <w:p>
      <w:pPr>
        <w:pStyle w:val="BodyChar"/>
        <w:keepNext w:val="true"/>
        <w:keepLines/>
        <w:spacing w:lineRule="auto" w:line="240" w:before="0" w:after="0"/>
        <w:ind w:firstLine="684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firstLine="709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 xml:space="preserve">„конвенционална абдоминална ехография“ и/или „конвенционална горна и долна гастроинтестинална ендоскопия с биопсия – първо ниво“. </w:t>
      </w:r>
      <w:r>
        <w:rPr>
          <w:rFonts w:cs="Arial"/>
          <w:szCs w:val="22"/>
        </w:rPr>
        <w:t>Сертификат, издаден от отдел „Следдипломна квалификация” към Медицински университет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ли ВМА.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ИНДИКАЦИИ ЗА ИЗПЪЛНЕНИЕ НА  АМБУЛАТОРНАТА ПРОЦЕДУРА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по тази амбулаторна процедура 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ДИАГНОСТИЧНИ, ЛЕЧЕБНИ И РЕХАБИЛИТАЦИОННИ ДЕЙНОСТИ И УСЛУГИ В ХОДА НА АМБУЛАТОРНАТА ПРОЦЕДУРА: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ab/>
        <w:t>Ендоскопска диагностика за уточняване на диагнозата на пациенти с оплаквания от гастроинтестиналния тракт, при които не са налице сериозни придружаващи заболявания, медикаментозна алергия, прием на медикаменти, които повишават риска от гастроинтестинално кървене и други противопоказания за извършване на процедурата в амбулаторни условия по повод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ъмнение за онкологично заболява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три и хронични обострени заболявания на стомашно-чревния трак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псичен материал за патоанатомично/друго медико-диагностично изследв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вършване на терапевтична ендоскопска процедура за декомпресия или екстракция на чужд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стика и/или лечение чрез ендоскопски процедури на пациенти със заболявания на гастроинтестиналния тракт без данни за бърза прогресия и след изчерпване на възможностите на диагностично-лечебния процес в специализираната извънболнична помощ по искане на лекар специалис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мбулаторната дейност може да бъде проведена при осигуряване на следните условия: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1.</w:t>
        <w:tab/>
        <w:t xml:space="preserve">Анестезия/аналгезия 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2.</w:t>
        <w:tab/>
        <w:t>Патоморфологично изследване на биопсичен материал – стандартно и диагноза на Нр инфекция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3.</w:t>
        <w:tab/>
        <w:t>Липса на патологични промени от предварително проведени изследвания: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-</w:t>
        <w:tab/>
        <w:t>ЕКГ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-</w:t>
        <w:tab/>
        <w:t>Рентгенография на бял дроб и сърце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-</w:t>
        <w:tab/>
        <w:t>Лабораторни изследвания: ПКК, включваща хемоглобин, еритроцити, левкоцити, тромбоцити, Hct и изчислени съотношения, с диференциално броене на клетки; кръвна захар, креатинин; Na, K; фибриноген, протромбиново време /INR);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4.</w:t>
        <w:tab/>
        <w:t>Определена кръвна група;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5.</w:t>
        <w:tab/>
        <w:t>Липса на противопоказания за извършване на горна или долна гастроинтестинална ендоскопия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6.</w:t>
        <w:tab/>
        <w:t>Липса на значими придружаващи заболявания и медикаментозна алергия, особено към анестетици и аналгетици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7.</w:t>
        <w:tab/>
        <w:t>Липса на прием на антиагреганти, антикоагуланти, имуносупресори, биологични средства или цитостатици, ацетилсалицилова киселина, НСПВС и кортикостероиди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8.</w:t>
        <w:tab/>
        <w:t>Подготовка (почистване) преди извършване на сигмоидоскопия – в домашни условия ( изследването се отменя при недобро почистване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ндикаци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ациенти (ЗОЛ) с опаквания от ГИТ, насочващи за заболявания на горния ГИТ или дисталната част на червото/неусложнено известно заболяване; липса на сериозни придружаващи заболявания, медикаментозна алергия, прием на медикаменти, които  повишават риска от ГИ кървене и липса на противопоказания за извърш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ind w:firstLine="72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FF0000"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след горна или долна ендоскопия</w:t>
      </w:r>
      <w:r>
        <w:rPr>
          <w:lang w:val="en-US"/>
        </w:rPr>
        <w:t xml:space="preserve"> </w:t>
      </w:r>
      <w:r>
        <w:rPr/>
        <w:t>с или без патоморфологично изследване според естеството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4. </w:t>
      </w:r>
      <w:r>
        <w:rPr>
          <w:b/>
          <w:szCs w:val="20"/>
        </w:rPr>
        <w:t>ПРИКЛЮЧВАНЕ НА АМБУЛАТОРНАТА ПРОЦЕДУРА И ОПРЕДЕЛЯНЕ НА ПОСЛЕДВАЩ РЕЖИМ</w:t>
      </w:r>
      <w:r>
        <w:rPr>
          <w:szCs w:val="20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ab/>
        <w:t>Диагностични и лечебни дейности и услуги при приключване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а коректна диагноза, в т.ч. взет биопсичен материал за патоанатомично/друго медико-диагностично изследва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звършена терапевтична процедура с решаване на терапевтичния проблем - декомпресия или екстракция на чуждо тял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влошаване на състоя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Заключението се оформя след получаване на протокола от хистологичното изследване и съдържа диагноза, препоръки за лечение и поведение.  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сериозни лигавични промени или неоплазма, болният се насочва за болнично лечение по съответната КП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1. ЛЕЧЕБНИТЕ ДЕЙНОСТИ ЗА ПАЦИЕНТА </w:t>
      </w:r>
      <w:r>
        <w:rPr>
          <w:rFonts w:cs="Arial" w:ascii="Arial" w:hAnsi="Arial"/>
          <w:sz w:val="22"/>
          <w:szCs w:val="20"/>
          <w:lang w:val="bg-BG"/>
        </w:rPr>
        <w:t>се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 xml:space="preserve">документират в част ІІ на </w:t>
      </w:r>
      <w:r>
        <w:rPr>
          <w:rFonts w:cs="Arial" w:ascii="Arial" w:hAnsi="Arial"/>
          <w:i/>
          <w:sz w:val="22"/>
          <w:szCs w:val="20"/>
          <w:lang w:val="bg-BG"/>
        </w:rPr>
        <w:t>„Направление за хоспитализация/лечение по амбулаторни процедури” ( бл.МЗ-НЗОК № 7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i/>
          <w:i/>
          <w:sz w:val="22"/>
          <w:szCs w:val="20"/>
          <w:lang w:val="bg-BG"/>
        </w:rPr>
      </w:pPr>
      <w:r>
        <w:rPr>
          <w:rFonts w:cs="Arial" w:ascii="Arial" w:hAnsi="Arial"/>
          <w:b/>
          <w:i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2. ПРЕДОПЕРАТИВНА БОЛНИЧНА ДОКУМЕНТАЦИЯ </w:t>
      </w:r>
      <w:r>
        <w:rPr>
          <w:rFonts w:cs="Arial" w:ascii="Arial" w:hAnsi="Arial"/>
          <w:sz w:val="22"/>
          <w:szCs w:val="20"/>
          <w:lang w:val="bg-BG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val="bg-BG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val="bg-BG"/>
        </w:rPr>
        <w:t xml:space="preserve"> 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извършване на оперативната интервенция под местна анестезия – се попълва предоперативна епикриз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ДОКУМЕНТИРАНЕ НА ЛЕЧЕНИЕТО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иране на операцията – изготвяне на оперативен протокол (съобразно Медицински стандарти по ортопедия и травматология)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</w:rPr>
        <w:t>4. ПРЕВЕЖДАНЕТО КЪМ ДРУГО ЛЕЧЕБНО ЗАВЕДЕНИЕ СЕ ДОКУМЕНТИРА В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</w:rPr>
        <w:tab/>
        <w:t xml:space="preserve">част І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i/>
          <w:sz w:val="22"/>
          <w:szCs w:val="20"/>
          <w:lang w:val="bg-BG"/>
        </w:rPr>
        <w:t>Направление за хоспитализация/лечение по амбулаторни процедури” (бл. МЗ-НЗОК № 7)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/>
        </w:rPr>
        <w:t>5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се от пациента </w:t>
      </w:r>
      <w:r>
        <w:rPr>
          <w:rFonts w:cs="Arial" w:ascii="Arial" w:hAnsi="Arial"/>
          <w:sz w:val="22"/>
          <w:szCs w:val="22"/>
          <w:lang w:val="bg-BG" w:eastAsia="en-US"/>
        </w:rPr>
        <w:t>(родителя/настойника/попечителя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/>
        </w:rPr>
        <w:t xml:space="preserve">ОТЧИТАНЕТО </w:t>
      </w:r>
      <w:r>
        <w:rPr>
          <w:rFonts w:cs="Arial" w:ascii="Arial" w:hAnsi="Arial"/>
          <w:sz w:val="22"/>
          <w:szCs w:val="22"/>
          <w:lang w:val="bg-BG" w:eastAsia="en-US"/>
        </w:rPr>
        <w:t>се извършва с „</w:t>
      </w:r>
      <w:r>
        <w:rPr>
          <w:rFonts w:cs="Arial" w:ascii="Arial" w:hAnsi="Arial"/>
          <w:i/>
          <w:sz w:val="22"/>
          <w:szCs w:val="22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i/>
          <w:sz w:val="22"/>
          <w:szCs w:val="22"/>
          <w:lang w:val="en-US" w:eastAsia="en-US"/>
        </w:rPr>
        <w:t>”</w:t>
      </w:r>
      <w:r>
        <w:rPr>
          <w:rFonts w:cs="Arial" w:ascii="Arial" w:hAnsi="Arial"/>
          <w:i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sz w:val="22"/>
          <w:szCs w:val="22"/>
          <w:lang w:val="en-US" w:eastAsia="en-US"/>
        </w:rPr>
        <w:t>бл.МЗ-НЗОК № 7</w:t>
      </w:r>
      <w:r>
        <w:rPr>
          <w:rFonts w:cs="Arial" w:ascii="Arial" w:hAnsi="Arial"/>
          <w:i/>
          <w:sz w:val="22"/>
          <w:szCs w:val="22"/>
          <w:lang w:val="bg-BG" w:eastAsia="en-US"/>
        </w:rPr>
        <w:t xml:space="preserve">) </w:t>
      </w:r>
      <w:r>
        <w:rPr>
          <w:rFonts w:cs="Arial" w:ascii="Arial" w:hAnsi="Arial"/>
          <w:sz w:val="22"/>
          <w:szCs w:val="22"/>
          <w:lang w:val="bg-BG" w:eastAsia="en-US"/>
        </w:rPr>
        <w:t>и електронен отчет в определен формат, съгласно изискванията на НЗОК</w:t>
      </w:r>
      <w:r>
        <w:rPr>
          <w:szCs w:val="22"/>
          <w:lang w:val="bg-BG" w:eastAsia="en-US"/>
        </w:rPr>
        <w:t>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ДОКУМЕНТ № 4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 w:val="false"/>
          <w:b w:val="false"/>
          <w:caps w:val="false"/>
          <w:smallCaps w:val="false"/>
          <w:szCs w:val="22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 w:val="false"/>
          <w:b w:val="false"/>
          <w:caps w:val="false"/>
          <w:smallCaps w:val="false"/>
          <w:szCs w:val="22"/>
        </w:rPr>
      </w:pPr>
      <w:r>
        <w:rPr>
          <w:rFonts w:cs="Arial"/>
          <w:b w:val="false"/>
          <w:caps w:val="false"/>
          <w:smallCaps w:val="false"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rFonts w:cs="Arial"/>
          <w:b w:val="false"/>
          <w:caps w:val="false"/>
          <w:smallCaps w:val="false"/>
          <w:szCs w:val="22"/>
        </w:rPr>
        <w:tab/>
        <w:t>Провеждането на ендоскопия се препоръчва при съмнения за различни заболявания, при които има промяна в структурата на клетките на лигавицата или стената на съответния орган - например язва, полипи, злокачествено разрастване на клетки, неоплазмени процеси, стеснения, сраствания на тъканите, наличието на кървене и чужди тела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</w:rPr>
      </w:pPr>
      <w:r>
        <w:rPr>
          <w:rFonts w:cs="Arial"/>
          <w:b w:val="false"/>
          <w:caps w:val="false"/>
          <w:smallCaps w:val="false"/>
          <w:szCs w:val="22"/>
        </w:rPr>
        <w:tab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</w:rPr>
      </w:pPr>
      <w:r>
        <w:rPr>
          <w:rFonts w:cs="Arial"/>
          <w:b w:val="false"/>
          <w:caps w:val="false"/>
          <w:smallCaps w:val="false"/>
          <w:szCs w:val="22"/>
        </w:rPr>
        <w:tab/>
        <w:t>Вашият личен лекар, съвместно със специалиста гастроентеролог ще преценят дали оплакванията Ви  изискват провеждане на съответните диагностични процедури като: лабораторни изследвания на кръв; рентгеново/скениращо изследване на бял дроб и сърце и оглед на органите в корема с ехограф; консултации с други специалисти.</w:t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rFonts w:cs="Arial"/>
          <w:b w:val="false"/>
          <w:caps w:val="false"/>
          <w:smallCaps w:val="false"/>
          <w:szCs w:val="22"/>
        </w:rPr>
        <w:tab/>
        <w:t xml:space="preserve">При приемането Ви по тази амбулаторна процедура ще бъдат проведени диагностични процедури като: 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 вземане на малко парче за изследване под микроскоп; други изследвания според преценката на Вашия лекар за уточняване на заболяването В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Лечението на Вашето заболяване може да бъде извършено с лекарства приети през устата, инжектирани през вената или в мускул, както и под формата на лечебни клизм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spacing w:lineRule="auto" w:line="240" w:before="0" w:after="0"/>
        <w:jc w:val="left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46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Arial" w:hAnsi="Arial" w:eastAsia="Times New Roman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CommentReference">
    <w:name w:val="Comment Reference"/>
    <w:qFormat/>
    <w:rPr>
      <w:sz w:val="16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20" w:leader="none"/>
      </w:tabs>
      <w:ind w:firstLine="570"/>
      <w:jc w:val="both"/>
    </w:pPr>
    <w:rPr>
      <w:rFonts w:ascii="Arial" w:hAnsi="Arial" w:cs="Arial"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;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;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;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;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49:00Z</dcterms:created>
  <dc:creator>DIonova</dc:creator>
  <dc:description/>
  <cp:keywords/>
  <dc:language>en-US</dc:language>
  <cp:lastModifiedBy>Лалка Александрова</cp:lastModifiedBy>
  <cp:lastPrinted>2015-09-29T11:06:00Z</cp:lastPrinted>
  <dcterms:modified xsi:type="dcterms:W3CDTF">2016-03-27T11:11:00Z</dcterms:modified>
  <cp:revision>26</cp:revision>
  <dc:subject/>
  <dc:title>КП № 27 ИНТЕРВЕНЦИОНАЛНИ ПРОЦЕДУРИ ПРИ ЗАБОЛЯВАНИЯ НА</dc:title>
</cp:coreProperties>
</file>